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5220"/>
        <w:gridCol w:w="3060"/>
        <w:gridCol w:w="306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А на 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сметы  за 2011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ислений и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еста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д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ЕРЦ(4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мусора, тех.обслужи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.плата председателя , бух-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расходы ( отчеты , канцтовары , бланки, картридж), суд. издерж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ЖКХ ( опрессовка, дисп. облужи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еплового счет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ж. коммуник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монтные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.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ной плитки у подъез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ур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щиты,техпа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ливне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( услуги вышки, суд. издерж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2:54:00Z</dcterms:created>
  <dc:creator>Admin</dc:creator>
  <dc:description/>
  <cp:keywords/>
  <dc:language>en-US</dc:language>
  <cp:lastModifiedBy>Admin</cp:lastModifiedBy>
  <cp:lastPrinted>2009-11-28T12:50:00Z</cp:lastPrinted>
  <dcterms:modified xsi:type="dcterms:W3CDTF">2013-01-02T16:19:00Z</dcterms:modified>
  <cp:revision>9</cp:revision>
  <dc:subject/>
  <dc:title>ВЕДОМОСТЬ </dc:title>
</cp:coreProperties>
</file>