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5220"/>
        <w:gridCol w:w="3060"/>
        <w:gridCol w:w="3060"/>
        <w:gridCol w:w="30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ТА на 201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е сметы  за 2012 го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числений и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числений и затр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места общего 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места общего 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и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собствен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 по до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 по до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1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ЕРКЦ(4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ЕРЦ(4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б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ба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мусора, тех.обслужи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мусора, тех.обслужи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.плата председателя , бух-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.плата председателя , бух-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.расходы ( отчеты , канцтовары , бланки, картридж), суд. издерж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.расходы ( отчеты , канцтовары , бланки, картридж), суд. издерж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ЖКХ ( опрессовка, дисп. Облужи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ЖКХ ( опрессовка, дисп. облужи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еплового счет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еплового счетч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нж. коммуник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нж. коммуник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дым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дым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монтные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монтные рабо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эл.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эл. оборуд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расходы ( сырье и материал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расходы ( сырье и материал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и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бщедомовых приборов у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бщедомовых приборов уч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7:39:00Z</dcterms:created>
  <dc:creator>Admin</dc:creator>
  <dc:description/>
  <cp:keywords/>
  <dc:language>en-US</dc:language>
  <cp:lastModifiedBy>Admin</cp:lastModifiedBy>
  <cp:lastPrinted>2009-11-28T12:50:00Z</cp:lastPrinted>
  <dcterms:modified xsi:type="dcterms:W3CDTF">2013-01-19T08:49:00Z</dcterms:modified>
  <cp:revision>4</cp:revision>
  <dc:subject/>
  <dc:title>ВЕДОМОСТЬ </dc:title>
</cp:coreProperties>
</file>