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 протоколу общего собр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членов ТСЖ «Содружество»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от  19.01.2013 г. № 14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ТА на 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числений 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места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д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ЕРЦ(4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мусора, тех.обслужи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.плата председателя , бух-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.расходы ( отчеты , канцтовары , бланки, картридж), суд. издерж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ЖКХ ( опрессовка, дисп. Облужи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еплового счет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нж. коммуник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ым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монтны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.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расходы ( сырье и материал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ковриков на ступенях подъез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новых почтовых ящ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7:50:00Z</dcterms:created>
  <dc:creator>Admin</dc:creator>
  <dc:description/>
  <cp:keywords/>
  <dc:language>en-US</dc:language>
  <cp:lastModifiedBy>Admin</cp:lastModifiedBy>
  <cp:lastPrinted>2013-01-19T12:47:00Z</cp:lastPrinted>
  <dcterms:modified xsi:type="dcterms:W3CDTF">2013-01-27T10:26:00Z</dcterms:modified>
  <cp:revision>6</cp:revision>
  <dc:subject/>
  <dc:title/>
</cp:coreProperties>
</file>