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УТВЕРЖДЕНА</w:t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бщим собрание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членов ТСЖ «Содружество»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от  16.02.2014 г.  № 16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МЕТА на 201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числений и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места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электр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 по до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ЕРЦ(4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ба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мусора, тех.обслужи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.плата председателя , бух-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.расходы ( отчеты , канцтовары , бланки, картридж), суд. издерж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ЖКХ ( опрессовка, аварийно-дисп. облужи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теплового счет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ка теплового счет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нж. коммуник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дым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монтные рабо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эл.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расходы ( сырье и материал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электр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освещения во дв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готовление информационного сте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противопожарной безопасности  МК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0:42:00Z</dcterms:created>
  <dc:creator>Admin</dc:creator>
  <dc:description/>
  <cp:keywords/>
  <dc:language>en-US</dc:language>
  <cp:lastModifiedBy>Admin</cp:lastModifiedBy>
  <cp:lastPrinted>2014-03-02T12:57:00Z</cp:lastPrinted>
  <dcterms:modified xsi:type="dcterms:W3CDTF">2014-03-02T08:58:00Z</dcterms:modified>
  <cp:revision>8</cp:revision>
  <dc:subject/>
  <dc:title/>
</cp:coreProperties>
</file>