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О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общим собра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членов ТСЖ «Содружество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от  16.02.2014 г.  № 16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5220"/>
        <w:gridCol w:w="3060"/>
        <w:gridCol w:w="306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МЕТА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ение сметы  за 2013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вриков на ступенях подъез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вриков на ступенях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новых почтовых ящ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новых почтовых ящ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0:16:00Z</dcterms:created>
  <dc:creator>Admin</dc:creator>
  <dc:description/>
  <cp:keywords/>
  <dc:language>en-US</dc:language>
  <cp:lastModifiedBy>Admin</cp:lastModifiedBy>
  <cp:lastPrinted>2014-03-02T13:01:00Z</cp:lastPrinted>
  <dcterms:modified xsi:type="dcterms:W3CDTF">2014-03-02T09:01:00Z</dcterms:modified>
  <cp:revision>6</cp:revision>
  <dc:subject/>
  <dc:title>ВЕДОМОСТЬ </dc:title>
</cp:coreProperties>
</file>