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вет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тавского сельского поселения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.02.2015  года №  6/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УЧ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 Красноармейского район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ся у юридического лица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158"/>
        <w:gridCol w:w="285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анных об объекте учета по состоя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 г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данны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юридического лица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юридического лиц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и основные данные юридического лиц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 – правовая форм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и дата государственной регистрации (ОГР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ой фонд (капитал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(первоначальная) стоимость основных средс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основных средс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персонал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/кадастровые номе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/№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бъекта учета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состав объектов учёта/остаточная стоимос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/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находящиеся в собственности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 в уставном капитале; количество штук., номинальная стоимость 1 акции, тыс.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зарегистрированное в реестре акционеров от имени муниципального образовани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(кроме обременения) объекта учёта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рибыли, перечисленной в бюджет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иденды, перечисленные в бюджет муниципального образовани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, перечисленные в бюджет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г.                        ____________                                   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(подпись)                                          (ф.и.о., телефон, фак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 г.                     ____________                                     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(ф.и.о., телефон, фак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и перечень составле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 г.                     ____________              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подпись)                                          (ф.и.о., телефон, факс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оходам и управл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армейского района                                                                                                       Т.Г. Быков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1:11:00Z</dcterms:created>
  <dc:creator>user</dc:creator>
  <dc:description/>
  <cp:keywords/>
  <dc:language>en-US</dc:language>
  <cp:lastModifiedBy>user</cp:lastModifiedBy>
  <cp:lastPrinted>2014-02-10T16:41:00Z</cp:lastPrinted>
  <dcterms:modified xsi:type="dcterms:W3CDTF">2015-04-07T11:43:00Z</dcterms:modified>
  <cp:revision>15</cp:revision>
  <dc:subject/>
  <dc:title/>
</cp:coreProperties>
</file>