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3.2015                                                                                                          № 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В.А.Побожего о работе администрации  Полтавского сельского поселения за 2014 год ( 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знать работу администрации Полтавского сельского поселения Красноармейского района за 2014 год удовлетворительн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главе Полтавского сельского поселения Красноармейского района  обнародовать отчет  о работе администрации за 2014 год в установленном порядке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(Данин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Решение вступает в силу со дня его  подписания.</w:t>
      </w:r>
    </w:p>
    <w:p>
      <w:pPr>
        <w:pStyle w:val="TextBody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      Б.П.Митников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1:00Z</dcterms:created>
  <dc:creator>work</dc:creator>
  <dc:description/>
  <cp:keywords/>
  <dc:language>en-US</dc:language>
  <cp:lastModifiedBy>user</cp:lastModifiedBy>
  <cp:lastPrinted>2015-03-12T17:24:00Z</cp:lastPrinted>
  <dcterms:modified xsi:type="dcterms:W3CDTF">2015-03-12T13:25:00Z</dcterms:modified>
  <cp:revision>13</cp:revision>
  <dc:subject/>
  <dc:title>СОВЕТ</dc:title>
</cp:coreProperties>
</file>