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ЕЧЕНЬ  РАСПОРЯЖ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ИЮЛЬ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916"/>
        <w:gridCol w:w="6480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 проведении квалификационного экзамена муниципальным служащим администрац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азделе земельного участк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в Реестр муниципального имущества Полтавского сельского поселения Красноармейского района объектов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распоряжение администрации Полтавского сельского поселения Красноармейского района от  29 мая 2014 года № 45-р «Об утверждении состава и численности контрактной службы Полтавского сельского поселения Красноармейского район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создании комиссии по приемке выполненных работ по улично-дорожной сети в Полтавском сельском поселении Красноармейского рай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змещении убытков от пассажирских перевозок на постоянных, социально-значимых маршрутах регулярного сообщения на территории Полта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/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Штатного расписания на 2014 год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Кривоносовой М.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Щербак О.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Горбаненко Р.В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Шуйской Р.П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Тищенко Н.П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Кизинек З.М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Моздор В.Н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казании материальной помощи   Салюк Г.В.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Дудареву Р.В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Костюхиной Н.М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Литюк Н.Г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Костиной Л.Ю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Дмитренко О.Ю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Дуровой Л.Н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Мищук Н.Н.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Сауковой О.Н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казании материальной помощи   Пидшморга А.З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казании материальной помощи   Туманову В.П.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казании материальной помощи   Ларионовой М.Г.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ремонте резинового покрытия  Логачевой Л.В.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публиковании списков избирательных участков, образованных на территор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квалификационного экзамена  муниципальных служащ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Л. М. Кузнецова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29:00Z</dcterms:created>
  <dc:creator>Администратор</dc:creator>
  <dc:description/>
  <cp:keywords/>
  <dc:language>en-US</dc:language>
  <cp:lastModifiedBy>Администратор</cp:lastModifiedBy>
  <dcterms:modified xsi:type="dcterms:W3CDTF">2014-08-01T11:58:00Z</dcterms:modified>
  <cp:revision>5</cp:revision>
  <dc:subject/>
  <dc:title>                                         </dc:title>
</cp:coreProperties>
</file>