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ЕРЕЧЕНЬ  РАСПОРЯЖ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ВГУСТ  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35"/>
        <w:gridCol w:w="916"/>
        <w:gridCol w:w="6480"/>
      </w:tblGrid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 проведении мероприятия , посвященного Дню физкультурника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создании комиссии  по проверке уровня пожарной безопасности на территор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ыделении денежных средств Певец Л.Ф.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частии в фестивале 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частии в военно- полевых сборах  Таманской Казачьей бригады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служебного расследования</w:t>
            </w:r>
          </w:p>
        </w:tc>
      </w:tr>
      <w:tr>
        <w:trPr>
          <w:trHeight w:val="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азначении Кузнецовой Л.М. ответственной за организацию Дня приема граждан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Л. М. Кузнецова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29:00Z</dcterms:created>
  <dc:creator>Администратор</dc:creator>
  <dc:description/>
  <cp:keywords/>
  <dc:language>en-US</dc:language>
  <cp:lastModifiedBy>user</cp:lastModifiedBy>
  <dcterms:modified xsi:type="dcterms:W3CDTF">2014-09-04T04:53:00Z</dcterms:modified>
  <cp:revision>8</cp:revision>
  <dc:subject/>
  <dc:title>                                         </dc:title>
</cp:coreProperties>
</file>