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ЕРЕЧЕНЬ  ПОСТАНОВЛЕНИЙ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ИЮЛЬ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425"/>
        <w:gridCol w:w="916"/>
        <w:gridCol w:w="6480"/>
      </w:tblGrid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63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-разрешенный вид земельного участка ст. Полтавской,  ул. Новая Садовая, 39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-разрешенный вид земельного участка ст. Полтавской,  ул. Красная, 145/2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-разрешенный вид земельного участка ст. Полтавской,  ул. Ковтюха, 119, владение 2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-разрешенный вид Объекта недвижимости в ст. Полтавской, ул. Ковтюха, 119, владение 2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исвоении адреса объекту недвижимости 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вида разрешенного использования земельного участка в ст. Полтавской, ул. Пионерская, 64 «А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вида разрешенного использования земельного участка в ст. Полтавской, ул. Пионерская, 64</w:t>
            </w:r>
          </w:p>
        </w:tc>
      </w:tr>
      <w:tr>
        <w:trPr>
          <w:trHeight w:val="39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ерепланировке жилого помещения, расположенного в ст. Полтавской, ул. Огородная, дом 29 А, квартира 10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ереводе из нежилого строения  в жилое строение, расположенное в ст. Полтавской, ул. Вишневая, 2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ереводе из нежилого строения  в жилое строение, расположенное в ст. Полтавской, ул. Виноградная, 23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находящегося по адресу: Краснодарский край, Красноармейский район, ст. Полтавская, ул. Просвещения,  район школы  №4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7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вида разрешенного использования земельного участка в ст. Полтавской, ул. Красная, 122 «А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вида разрешенного использования земельного участка в ст. Полтавской, ул. Набережная, 155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-разрешенный вид земельного участка в ст. Полтавской, ул. Абрикосовая, 31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роекта планировки и проекта межевания части квартала, ограниченного улицами Красной, Интернациональной, Ковтюха, переулка Базарного для размещения торгово-офисного центра по переулку Базарному в ст. Полтавской Красноармейского района 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документации по планировке территории в границах Полтавского сельского поселения по улице Красной напротив многоквартирного жилого дома № 102, для размещения магазина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документации по планировке территории Полтавского сельского поселении между улицами Луговой, Центральной для размещения объекта по обслуживанию легковых и грузовых автомобилей, магазина, объекта общественного питания.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находящегося по адресу: Краснодарский край, Красноармейский район, станица Полтавская, улица Народная, 157/5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ключении семьи Фищенко Н.А. в муниципальный список молодых семей- участников программы « Обеспечение жильем  молодых семей на 2011-2015 годы».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планировке жилого помещения расположенного в ст. Полтавской, ул. Просвещения, дом  №32, корпус 2, кв. 14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вида разрешенного использования земельных участков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остановление администрации Полтавского сельского поселения Красноармейского района от 29 мая 2014 №211 «О присвоении адреса объекту недвижимости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регистрации и учета аттракционной техники установленной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остановление администрации Полтавского сельского поселения от 20.06.2014 года № 446/1 « О признании семьи гр. Родинко С.С. нуждающимся в улучшении жилищных условий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знании гр. Божко И.С. нуждающимся в улучшении жилищных условий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ключении из списка молодых семей – претендентов  семью гр. Мойса С.Н. подпрограммы « Обеспечение жильем  молодых семей « в 2013 году.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ключении из списка молодых семей – участников семью гр. Мойса С.Н. подпрограммы « Обеспечение жильем  молодых семей « в 2013 году.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ключении семьи Божко \И.С.  в муниципальный список молодых семей – участников программы « Обеспечение жильем молодых семей» на 2011-2015 годы 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постановление администрации Полтавского сельского поселения  от 19.03.2013 года № 198/1  « Об утверждении  списка молодых семей- претендентов подпрограммы « Обеспечение жильем молодых семей» на 2013 год 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тмене  постановления адм. Полтавского с.п.  от 14.03.2014 № 171 « О внесении  изменений в постановление   от 19.03.2013 года № 198/1 « Об утверждении  муниципального списка  молодых  семей- претендентов …» 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ключении семьи Родинко С.С. в муниципальный список молодых семей -  участников программы « Обеспечение  жильем молодых семей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остановление администрации Полтавского сельского поселения Красноармейского района от 17 марта 2014 года №172 «О создании единой комиссии по осуществлению закупок для нужд Полтавского сельского поселения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Порядка осуществления администрацией Полтавского сельского поселения Красноармейского района ведомственного контроля за соблюдением законодательства Российской Федерации и иных нормативных актов о контрактной системе в сфере закупок товаров, работ, услуг для обеспечения муниципальных нужд в отношении подведомственных им заказчиков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изменений в постановлении главы администрации Красноармейского сельского Совета Красноармейского района Краснодарского края от 12 октября 1992 года «О закреплении земельных участков и выдаче свидетельств на право собственности землей гражданам станицы Красноармейской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изменений в постановлении администрации Полтавского сельского поселения Красноармейского района от 20.12.2013 №1097 «О наделении полномочиями администратора доходов бюджета Полтавского сельского поселения Красноармейского района на 2014 год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изменений в постановлении администрации Полтавского сельского поселения Красноармейского района от 21 апреля 2014 года № 286 «О назначении публичных слушаний по вопросам предоставления разрешения на условно-разрешенный вид земельных участков и на отклонение от предельных параметров разрешенного строительства, реконструкции объектов капитального строительства, расположенных на территории застройки станицы Полтавской, рассмотрение проекта планировки и межевания территории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градостроительного плана земельного участка  ул. Лермонтова ,3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разрешении регистрации брака несовершеннолетней Цынько Лилии Алексеевны 1 сентября 1997 года рождения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изменений в постановление главы администрации Красноармейского сельского Совета Красноармейского района Краснодарского края от 12 октября 1992 года №328 «О закреплении земельных участков и выдаче свидетельств на право собственности землей гражданам станицы Красноармейской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изменений  в постановление от 12.08.2013 года № 737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градостроительного плана земельного участка  ул. Рабочая,15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изменений в постановлении администрации Полтавского сельского поселения Красноармейского района от 12 августа 2013 года № 710 «О присвоении адреса объекту недвижимости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утверждении градостроительного плана земельного участка по адресу: ул. Кубанская,176 в станице Полтавской 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утверждении градостроительного плана земельного участка по адресу: ул.Горького,106 в станице Полтавской 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утверждении   градплана  земельного участка по ул. Л.Толстого,210 в станице Полтавской 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градостроительного плана земельного участка по адресу: ул. Ленина,109/1 в станице Полтавской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8/1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знании  семьи  гр. Глызиной М.В. нуждающейся в улучшении жилищных условий 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2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39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аздновании Дня станицы Полтавской</w:t>
            </w:r>
          </w:p>
        </w:tc>
      </w:tr>
      <w:tr>
        <w:trPr>
          <w:trHeight w:val="150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екта планировки и проекта межевания части квартала ограниченного улицами Красной, Шевченко, Ковтюха, Ленина для размещения объекта общественно-деловой инфраструктуры блока торговых павильонов в станице Полтавской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остановление главы Полтавской сельской администрации Красноармейского района Краснодарского края от 5 октября 1995 года №1080 «О закреплении земельного участка в собственность и выдаче свидетельств землю в КСТ «Мечта»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7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назначении публичных слушаний по вопросам предоставления разрешения на условно-разрешенный вид земельных участков и на отклонение от предельных параметров разрешенного строительства, реконструкции, объектов капитального строительства, расположенных на территории застройки станицы Полтавской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ереводе из нежилого строения в жилое строение, расположенное в станице Полтавской, ул. Весенняя, 23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одготовке документации по планировке территории  в границах Полтавского сельского поселения для размещения башни сотовой связи, в квартале, ограниченном улицами Народная, Л. Толстого, Заводская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лимитах топливно-энергетических ресурсов и коммунальных услуг в Полтавском сельском поселении Красноармейского района на 2015 год</w:t>
            </w:r>
          </w:p>
        </w:tc>
      </w:tr>
      <w:tr>
        <w:trPr>
          <w:trHeight w:val="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назначении публичных слушаний по вопросам утверждения проекта планировки и проекта межевания квартала, ограниченного улицами Красной, Шевченко, Ковтюха, Ленина, для размещения объекта общественно-деловой инфраструктуры – магазина смешанных товаров в станице Полтавской Красноармейского района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2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8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16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2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8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23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2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8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31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28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8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3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29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8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О внесении изменения в постановление администрации Полтавского сельского поселения Красноармейского района от 22 января 2014 года № 56 «О присвоении адреса объекту недвижимости»</w:t>
            </w:r>
          </w:p>
        </w:tc>
      </w:tr>
      <w:tr>
        <w:trPr>
          <w:trHeight w:val="3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29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8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Об утверждении Порядка деятельности специализированной службы по вопросам похоронного дела, созданной на территории Полта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29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8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О присвоении адреса объекту недвижимост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Л. М. Кузнецова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cs="Times New Roman"/>
      <w:sz w:val="2"/>
    </w:rPr>
  </w:style>
  <w:style w:type="character" w:styleId="Style14">
    <w:name w:val=" Знак Знак"/>
    <w:basedOn w:val="Style13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0:39:00Z</dcterms:created>
  <dc:creator>Администратор</dc:creator>
  <dc:description/>
  <cp:keywords/>
  <dc:language>en-US</dc:language>
  <cp:lastModifiedBy>Администратор</cp:lastModifiedBy>
  <cp:lastPrinted>2014-05-28T15:28:00Z</cp:lastPrinted>
  <dcterms:modified xsi:type="dcterms:W3CDTF">2014-08-01T11:42:00Z</dcterms:modified>
  <cp:revision>7</cp:revision>
  <dc:subject/>
  <dc:title>РЕЕСТР  ПОСТАНОВЛЕНИЙ</dc:title>
</cp:coreProperties>
</file>