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7.01.2014                                                                                                      № 46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Интернациональная, 65/2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 xml:space="preserve">гр. Шендяпиной Елены Николаевны  от </w:t>
      </w:r>
    </w:p>
    <w:p>
      <w:pPr>
        <w:pStyle w:val="Standard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20 декабря 2013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97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39:22, площадью 227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Интернациональная, 65/2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Исполняющий обязанности главы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Д. А. Труфанов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4-01-17T08:24:00Z</cp:lastPrinted>
  <dcterms:modified xsi:type="dcterms:W3CDTF">2014-02-03T12:25:00Z</dcterms:modified>
  <cp:revision>11</cp:revision>
  <dc:subject/>
  <dc:title>АДМИНИСТРАЦИЯ</dc:title>
</cp:coreProperties>
</file>