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2.01.2014 г.                                                                                          № 59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Кубанская, 267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Некрут  Ольги Николаевны. от 16 январ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01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47:12, площадью 2037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убанская, 267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4-02-03T15:33:00Z</cp:lastPrinted>
  <dcterms:modified xsi:type="dcterms:W3CDTF">2014-02-03T12:34:00Z</dcterms:modified>
  <cp:revision>20</cp:revision>
  <dc:subject/>
  <dc:title>АДМИНИСТРАЦИЯ</dc:title>
</cp:coreProperties>
</file>