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нварь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готовке документации по планировке и территории в границах Полтавского сельского поселения по улице Просвещения, для размещения кабинета  невролога и магазина непродовольственных товаров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документации по планировке территории в границах Полтавского сельского поселения по ул. 8 Марта для размещения объекта общественно- деловой инфраструктуры  спортивного назнач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го сельского поселения Красноармейского района от 26.08.2013 года № 754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го сельского поселения Красноармейского района от 21.10.2013 года № 930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я в постановление главы Полтавского сельского поселения Красноармейского района от 20.12.2013 года № 1098 «Об установлении вида разрешенного использования земельного участка»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го сельского поселения  Красноармейского района от 12.11.2013 года № 985 « 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Бунина,6 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я в постановление главы Полтавского сельского поселения Красноармейского района от 02.03.2011 года № 112 «Об утверждении Правил предоставления молодым семьям социальных выплат»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Привокзальная,3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публичных слушаний по вопросам утверждения проекта планировки части квартала для размещения завода по переработке рисовой лузги в станице Полтавской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градостроительного плана земельного участка, находящегося в станице Полтавской, ул. Интернациональная,65/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градостроительного плана земельного участка, находящегося в станице Полтавской, ул. Народная,7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градостроительного плана земельного участка, находящегося в станице Полтавской, ул. Ковтюха,119/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Положения о порядке ведения Реестра муниципальных служащих в администрац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назначении публичных слушаний по вопросам утверждения проекта планировки и проекта межевания части квартала № 150 в станице Полтавской для размещения гаражей для хранения легкового  автотранспор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изменения в постановление главы Полтавского сельского поселения Красноармейского района от 01.12.1994 года № 937 «О предоставлении земельных участков под жилищное строительство работающим в АО им Кирова в счет земельного пая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типовых форм , необходимых для осуществления муниципального земельного контроля в станице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изменения в постановление главы администрации Красноармейского сельского Совета от 12.10.1992 года № 328 « О закреплении земельных участков и выдаче свидетельств на право собственности землей гражданам станицы Красноармей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сячника оборонно – массовой и военно- патриотической работы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Кубанская,26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пер. Сиреневый,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 публичных  слушаний по вопросам утверждения  проекта планировки части квартала в границах ул. Пионерской, ул. Энгельса и ул. Д.Бедного для  размещения приусадебных земельных участков индивидуальных жилых домов в станице Полтавской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 публичных  слушаний </w:t>
            </w:r>
          </w:p>
        </w:tc>
      </w:tr>
      <w:tr>
        <w:trPr>
          <w:trHeight w:val="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схемы водоснабжения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схемы водоотведения Полтавского сельского поселения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публичных слушаний по вопросам размещения  придорожного сервиса по ул. Кирпичной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хемы расположения земельного участкам на кадастровом плане  территории , находящейся по адресу: ст. Полтавская, в квартале , ограниченном улицами Кубанской, Кирова, Просвещения, Школь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12:00Z</dcterms:created>
  <dc:creator>Администратор</dc:creator>
  <dc:description/>
  <cp:keywords/>
  <dc:language>en-US</dc:language>
  <cp:lastModifiedBy>Администратор</cp:lastModifiedBy>
  <cp:lastPrinted>2013-07-05T10:43:00Z</cp:lastPrinted>
  <dcterms:modified xsi:type="dcterms:W3CDTF">2014-02-04T05:55:00Z</dcterms:modified>
  <cp:revision>5</cp:revision>
  <dc:subject/>
  <dc:title>РЕЕСТР  ПОСТАНОВЛЕНИЙ</dc:title>
</cp:coreProperties>
</file>