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0.01.2014                                                                                                       № 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Сорокиной С.А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800 кв. м., образованному в результате раздела земельного участка с кадастровым номером 23:13:0106018:21, расположенному в станице Полтавской, ул. Спокойная, 2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покойная, 22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700 кв. м., образованному в результате раздела земельного участка с кадастровым номером 23:13:0106018:21, расположенному в станице Полтавской, ул. Спокойная, 2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покойная, 22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2:00Z</dcterms:created>
  <dc:creator>Данина И.В.</dc:creator>
  <dc:description/>
  <cp:keywords/>
  <dc:language>en-US</dc:language>
  <cp:lastModifiedBy>Администратор</cp:lastModifiedBy>
  <cp:lastPrinted>2013-12-23T15:56:00Z</cp:lastPrinted>
  <dcterms:modified xsi:type="dcterms:W3CDTF">2014-02-03T12:41:00Z</dcterms:modified>
  <cp:revision>6</cp:revision>
  <dc:subject/>
  <dc:title>П О С Т А Н О В Л Е Н И Е</dc:title>
</cp:coreProperties>
</file>