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 № 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12.11.2013 года № 985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Бунтовой И.В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12 ноября 2013 года № 985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  </w:t>
      </w:r>
      <w:r>
        <w:rPr/>
        <w:t>Изменить адрес земельному участку площадью 1528 кв. м., расположенному в станице Полтавской, ул. Пионерская, 42 «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улица Пионерская, 42/а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8:00Z</dcterms:created>
  <dc:creator>Данина И.В.</dc:creator>
  <dc:description/>
  <cp:keywords/>
  <dc:language>en-US</dc:language>
  <cp:lastModifiedBy>Администратор</cp:lastModifiedBy>
  <cp:lastPrinted>2014-01-09T11:48:00Z</cp:lastPrinted>
  <dcterms:modified xsi:type="dcterms:W3CDTF">2014-02-03T11:49:00Z</dcterms:modified>
  <cp:revision>7</cp:revision>
  <dc:subject/>
  <dc:title>П О С Т А Н О В Л Е Н И Е</dc:title>
</cp:coreProperties>
</file>