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         № 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внесении изменения в постановление главы Полтавского сельского     поселения  Красноармейского района  от 20.12.2013 года № 1098</w:t>
      </w:r>
    </w:p>
    <w:p>
      <w:pPr>
        <w:pStyle w:val="Heading2"/>
        <w:jc w:val="center"/>
        <w:rPr/>
      </w:pPr>
      <w:r>
        <w:rPr/>
        <w:t>« Об установлении вида разрешенного использования земельного участка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1989 года, Положением главы Полтавского сельского поселения Красноармейского района от   1 февраля 2006 года № 7/6 «О порядке присвоения адресов объектам недвижимости на территории станицы Полтавской», на основании заявления Гаюн В.Е., Румянцева И.Т., Коренец Ю.Г.), администрация Полтавского сельского поселения Красноармейского района  п о с т а н о в л я е т: </w:t>
      </w:r>
    </w:p>
    <w:p>
      <w:pPr>
        <w:pStyle w:val="TextBody"/>
        <w:ind w:firstLine="851"/>
        <w:rPr/>
      </w:pPr>
      <w:r>
        <w:rPr/>
        <w:t xml:space="preserve">1. Внести изменение в постановление главы Полтавского сельского поселения Красноармейского района от 20 декабря 2013 года № 1098 изложив пункт 1.1 и 1.2  в следующей редакции: 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Установить вид разрешенного использования   земельного участка   с кадастровым номером 23:13:0104011:6 (земли населенных пунктов), расположенного в ст. Полтавской, улица </w:t>
      </w:r>
      <w:r>
        <w:rPr>
          <w:bCs/>
        </w:rPr>
        <w:t xml:space="preserve">Ленина, 165 </w:t>
      </w:r>
      <w:r>
        <w:rPr/>
        <w:t>площадью 319 кв. м.,  предназначенного для ведения личного подсобного хозяйства, на разрешенный вид использования – для индивидуального жилищного строительства;</w:t>
      </w:r>
    </w:p>
    <w:p>
      <w:pPr>
        <w:pStyle w:val="TextBody"/>
        <w:ind w:firstLine="851"/>
        <w:rPr/>
      </w:pPr>
      <w:r>
        <w:rPr/>
        <w:t xml:space="preserve">Установить вид разрешенного использования   земельного участка   с кадастровым номером 23:13:0104011:5 (земли населенных пунктов), расположенного в ст. Полтавской, улица </w:t>
      </w:r>
      <w:r>
        <w:rPr>
          <w:bCs/>
        </w:rPr>
        <w:t xml:space="preserve">Ленина, 167 </w:t>
      </w:r>
      <w:r>
        <w:rPr/>
        <w:t>площадью 449 кв. м.,  предназначенного для ведения личного подсобного хозяйства, на разрешенный вид использования – для индивидуального жилищного строительства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 xml:space="preserve">Глава 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5:07:00Z</dcterms:created>
  <dc:creator>Данина И.В.</dc:creator>
  <dc:description/>
  <cp:keywords/>
  <dc:language>en-US</dc:language>
  <cp:lastModifiedBy>Администратор</cp:lastModifiedBy>
  <cp:lastPrinted>2010-10-18T11:11:00Z</cp:lastPrinted>
  <dcterms:modified xsi:type="dcterms:W3CDTF">2014-02-03T11:44:00Z</dcterms:modified>
  <cp:revision>6</cp:revision>
  <dc:subject/>
  <dc:title>П О С Т А Н О В Л Е Н И Е</dc:title>
</cp:coreProperties>
</file>