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7.01.2014                                                                                                      № 47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Ковтюха, 119, владение 3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Дубовик Ирины Анатольевны от 23 декабря 2013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99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66:34, площадью 12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овтюха, 119, владение 3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Исполняющий обязанности главы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Д. А. Труфанов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4-01-29T12:05:00Z</cp:lastPrinted>
  <dcterms:modified xsi:type="dcterms:W3CDTF">2014-02-03T12:25:00Z</dcterms:modified>
  <cp:revision>15</cp:revision>
  <dc:subject/>
  <dc:title>АДМИНИСТРАЦИЯ</dc:title>
</cp:coreProperties>
</file>