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1.2014                                                                                            №       66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отведения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. 14 Федерального закона от 6 октября 2003 года            № 131-ФЗ «Об общих принципах организации местного самоуправления            в Российской Федерации», Федеральным законом от 7 декабря 2011 года                     № 416-ФЗ «О водоснабжении и водоотведении», на основании Устава Полтавского сельского поселения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водоотведения Полтавского сельского поселения Красноармейского района (прилагается)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Полтавского сельского поселения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8" w:hanging="0"/>
        <w:jc w:val="center"/>
        <w:rPr/>
      </w:pPr>
      <w:r>
        <w:rPr>
          <w:sz w:val="28"/>
          <w:szCs w:val="28"/>
        </w:rPr>
        <w:t xml:space="preserve">УТВЕРЖДЕНА постановлением 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1.2014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доотведения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пективная схема водоотведения разработана на основе проекта Генерального плана развития муниципального образования Полтавское сельское поселение, разработанного </w:t>
      </w:r>
      <w:r>
        <w:rPr>
          <w:sz w:val="28"/>
          <w:szCs w:val="28"/>
          <w:lang w:eastAsia="ar-SA"/>
        </w:rPr>
        <w:t xml:space="preserve">ООО «Проектный институт территориального планирования» </w:t>
      </w:r>
      <w:r>
        <w:rPr>
          <w:sz w:val="28"/>
          <w:szCs w:val="28"/>
        </w:rPr>
        <w:t>на основании муниципального контракта №2 от 19 августа 2008г.по заданию муниципального образования Полтав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развития системы водоотведения: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го и доступного предоставления услуг водоотведения, удовлетворяющего потребности Полтавское СП с учетом перспектив развития до 2032 г;</w:t>
      </w:r>
    </w:p>
    <w:p>
      <w:pPr>
        <w:pStyle w:val="ListParagraph"/>
        <w:numPr>
          <w:ilvl w:val="0"/>
          <w:numId w:val="17"/>
        </w:numPr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ффективной, устойчивой и надежной системы водоотведения населенных пунктов Полтавское СП;</w:t>
      </w:r>
    </w:p>
    <w:p>
      <w:pPr>
        <w:pStyle w:val="ListParagraph"/>
        <w:numPr>
          <w:ilvl w:val="0"/>
          <w:numId w:val="17"/>
        </w:numPr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Полтавского С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 комплексного развития системы водоотведения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канализационных сетей для подключения всех потребителей Полтавского сельского поселения в соответствии с Генеральным план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анализационных насосных станций для уменьшения глубины заложения канализационных сетей и преодоления различных перепадов мес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уществующих очистных сооружений для обеспечения полной биологической очистки хозяйственно-бытовых и близких им по составу стоков, обеспечения санитарных и экологических норм и прав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амена </w:t>
      </w:r>
      <w:r>
        <w:rPr>
          <w:color w:val="000000"/>
          <w:sz w:val="28"/>
          <w:szCs w:val="28"/>
        </w:rPr>
        <w:t xml:space="preserve">изношенных </w:t>
      </w:r>
      <w:r>
        <w:rPr>
          <w:bCs/>
          <w:color w:val="000000"/>
          <w:sz w:val="28"/>
          <w:szCs w:val="28"/>
        </w:rPr>
        <w:t>канализационных коллекторов</w:t>
      </w:r>
      <w:r>
        <w:rPr>
          <w:sz w:val="28"/>
          <w:szCs w:val="28"/>
        </w:rPr>
        <w:t xml:space="preserve">, уличной и внутриквартальной </w:t>
      </w:r>
      <w:r>
        <w:rPr>
          <w:bCs/>
          <w:color w:val="000000"/>
          <w:sz w:val="28"/>
          <w:szCs w:val="28"/>
        </w:rPr>
        <w:t>канализационной</w:t>
      </w:r>
      <w:r>
        <w:rPr>
          <w:color w:val="000000"/>
          <w:sz w:val="28"/>
          <w:szCs w:val="28"/>
        </w:rPr>
        <w:t xml:space="preserve"> сети </w:t>
      </w:r>
      <w:r>
        <w:rPr>
          <w:sz w:val="28"/>
          <w:szCs w:val="28"/>
        </w:rPr>
        <w:t>с целью повышения надежности, снижения аварийности, модернизация оснащения службы эксплуатации с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(замена) насосных станций для повышения энергоэффективности и надежности работы канализационной се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ооружений доочистки и обеззараживания сточных вод с целью выпуска их в водоемы рыбохозяйственного знач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управления балансом и режимом приема и распределения сточных вод для повышения энергоэффективности и эффективного контроля за их очис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Существующее положение в сфере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 w:eastAsia="en-US"/>
        </w:rPr>
        <w:t>Структура сбора и очистки сточных 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ица Полтавская является единственным населенным пунктом в составе сельского поселения и одновременно – административным, культурным и экономическим центром Красноармей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система канализации ст. Полтавской раздельна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хозяйственно-бытовые воды отводятся единой сеть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ждевые воды отводятся с территории станицы отдельными открытыми канавами и лотками.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од сточных вод предусмотрен с территории зоны жилой многоэтажной застройки и общественно-деловой зоны, ограниченных улицами Народная, 8 Марта, Рабочая, Пушкина, Колхозная.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жная канализационная сеть состоит из внутриквартальных, уличных подземных сетей труб и коллек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истемы канализации: напорная – 36,7 км, самотечная – 29,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станицы рассредоточены 14 канализационных насосных станций, из них три главные насосные станции ГКНС №4, ГКНС №5, ГКНС №6, в которые собираются стоки с остальных 11 насосных стан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истные сооружения с биологической очисткой сточных вод пропускной способностью 1,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ки размещаются северо-западнее станиц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ети хозяйственно-бытовой канализации и очистные сооружения состоят на балансе МП «ЖКХ» Красноармейского района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 xml:space="preserve">ерритория индивидуальной жилой застройки и промышленная территория </w:t>
      </w:r>
      <w:r>
        <w:rPr>
          <w:color w:val="000000"/>
          <w:sz w:val="28"/>
          <w:szCs w:val="28"/>
        </w:rPr>
        <w:t>централизованной сетью водоотведения не обеспечена. Производственные предприятия ст. Полтавской имеют свои сети и локальные очистные сооружения, не состоящие на балансе МП «ЖКХ»Красноармей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района, согласно СНКК 22-301-2000 –7 баллов, учитывается проектными организац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нализационные очистные сооружения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ные сооружения ст. Полтавской, предназначенные для очистки хозяйственно-бытовых и производственных сточных вод, были построены в 1981 году, проектная организация «Краснодаржилстрой».Реконструкция производилась в 1996, 1998, 2009 годах. Проектными решениями предусматривалось обслуживание общественно-деловой зоны и зоны жилой многоэтажной застройки. Количество рабочих дней в году – 365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броса очистных вод – сбросной канал рисовой системы второй категории (сбросной канал К-1-3 на 47 км от устья). Водоем не используется с рекреационной целью и для купания населения.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состоят из трех блоков: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наэробная очистка;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эробная на установке КУ-200;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очистка в биологических прудах.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очистных сооружений: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наэробный биореактор – 2 шт.;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эробная биоустановкаКУ-200; 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Иловые площадки – 3 шт.;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иопруды – 2 шт.;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бросной канал.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поступает в анаэробный биореактор по напорному коллектору со скоростью в среднем 100 м³/час и доставляется автотранспортом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эробного реактора вода, прошедшая анаэробную ступень очистки, поступает по трубопроводу диаметром 250 мм на установку КУ-200. Отвод очищенной воды осуществляется через лотки в биологические пруды. Характеристика оборудования канализационных очистных сооружений станицы Полтавской дана в таблице 1.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right"/>
        <w:rPr/>
      </w:pPr>
      <w:r>
        <w:rPr/>
        <w:t>Таблица 1.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41"/>
        <w:gridCol w:w="1417"/>
        <w:gridCol w:w="851"/>
        <w:gridCol w:w="1417"/>
        <w:gridCol w:w="992"/>
        <w:gridCol w:w="851"/>
        <w:gridCol w:w="1276"/>
        <w:gridCol w:w="1134"/>
      </w:tblGrid>
      <w:tr>
        <w:trPr>
          <w:trHeight w:val="850" w:hRule="atLeas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-располо-ж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сооруже-ни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личие прибо-ров учета эл/эн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износа, %</w:t>
            </w:r>
          </w:p>
        </w:tc>
      </w:tr>
      <w:tr>
        <w:trPr>
          <w:trHeight w:val="1217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итель-ность, м3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ПД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п, марка электросчетчиков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Пол-тавск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чистн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огичес-кая очист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ЭТ 4ТН02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25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здухо-дувка №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Н-1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5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здухо-дувка №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Н-1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здухо-дувка №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Н-1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здухо-дувка №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Н-1-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очистка осветленной воды происходит в биологических прудах. В биологических прудах создаются условия для естественного самоочищения и обеззараживания воды за счет контакта с многоклеточными водорослями, высшими водными растениями, зообентосом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рование очищенной воды не производится, так как имеющиеся в воде органические вещества, в том числе продукты жизнедеятельности бактерий – витамины, ростовые вещества и прочие – превращаются при взаимодействии с хлором в токсические хлорорганические вещества. Обеззараживание в условиях естественного самоочищения исключает необходимость хлорирования воды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чистных сооружений станицы Полтавской 2500м³/сутки. Фактическое количество сточных вод 98, 17 м³/час, при утвержденном – 104,17 м³/час.В настоящее время верхние очистные сооружения (анаэробная очистка) вышли из строя и не работают. Нижние очистные сооружения (аэробная очисткана установке КУ-200)в 2009 году реконструированы и работают нормально. Объем биопрудов достаточен для приема сточных вод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тилизация осадков сточных вод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активный ил после отстойника поступает в первый коридор аэротенка и на иловые площадки. В дальнейшем ил не используется, вывозится на свалку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ти систем водоотведения и сооружения на них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т. Полтавской эксплуатируется 68,2 км подземных коммунальных канализационных трубопроводов,в том числе: напорная – 36,7 км, самотечная – 31,5 км. Значительная часть из них (59%) выполнена из асбестоце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канализационной сети по материалам и диаметрам представлено в таблице 2.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17"/>
        <w:gridCol w:w="1418"/>
        <w:gridCol w:w="1134"/>
        <w:gridCol w:w="1276"/>
        <w:gridCol w:w="992"/>
        <w:gridCol w:w="1276"/>
      </w:tblGrid>
      <w:tr>
        <w:trPr>
          <w:trHeight w:val="450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(мм)</w:t>
            </w:r>
          </w:p>
        </w:tc>
        <w:tc>
          <w:tcPr>
            <w:tcW w:w="524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 п.м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.ч.подлежащие замене, п.м</w:t>
            </w:r>
          </w:p>
        </w:tc>
      </w:tr>
      <w:tr>
        <w:trPr>
          <w:trHeight w:val="555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цемен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</w:tr>
      <w:tr>
        <w:trPr>
          <w:trHeight w:val="389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419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атериала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</w:tr>
      <w:tr>
        <w:trPr>
          <w:trHeight w:val="40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щие замене, п.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нализационную сеть в станице начали прокладывать в 1970 году, тогда были проложены два главных напорных коллектора от ГКНС №4 и ГКНС №5 до очистных сооружений.</w:t>
      </w:r>
      <w:r>
        <w:rPr>
          <w:color w:val="000000"/>
          <w:sz w:val="28"/>
          <w:szCs w:val="28"/>
        </w:rPr>
        <w:t xml:space="preserve"> Основная часть канализационных сетей, как внутриквартальных и уличных, так и коллекторов была построена в 70-е годы прошлого столетия.</w:t>
      </w:r>
      <w:r>
        <w:rPr>
          <w:sz w:val="28"/>
          <w:szCs w:val="28"/>
        </w:rPr>
        <w:t xml:space="preserve"> В 1993 году был построен главный напорный коллектор от ГКНС №6 до очистных сооружений, протяженностью 5,45 км, а в 1995 – напорный коллектор от КНС №6б до ГКНС №6, протяженностью 0,45 км. После этого строительство сетей станице Полтавской не производилось. В связи с этим значительная часть канализационных сетей имеет износ 80%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уществующих водопроводных сетей ст. Полтавской отражено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709"/>
        <w:gridCol w:w="709"/>
        <w:gridCol w:w="992"/>
        <w:gridCol w:w="850"/>
        <w:gridCol w:w="1153"/>
      </w:tblGrid>
      <w:tr>
        <w:trPr>
          <w:trHeight w:val="11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уча-ст- ко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ли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-те-риал тру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- метр,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- жен- ность,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о-строй-ки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. состоя-ние,% износ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орная канализ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оармейская (КНС№1-КНС№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втюха(КНС№2-КНС№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втюха(КНС№3-КНС№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банская(КНС№4 - О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банская(КНС№4-КНС№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банская(КНС№5 - О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3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городная-Рабочая-Кубанская(КНС№4а - КНС№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5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свещения-Интернациональная(КНС№5а-КНС№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лобы-Просвещения (КНС№5б-КНС№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-Ковтюха (КНС№2а-№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евченко-Ковтюха (КНС№3а-№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зачья (КНС№6-О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лобы (КНС№6а-КНС№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ая-Московская (КНС№6б-№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лобы (КНС№6в-КНС№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течная канализ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1 (ж/дома по ул. Народно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2 (ул.Толстого-Красноармейск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3 (ул. Ковтюха-Базар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2а(ул.Набереж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3а (ул. Жлобы-Ленина-Крас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4 (ул.Ковтюх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4 (ул.Огород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5 (ул.Просвещ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5а (пер. Интернациона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5б (Красная-Коммунистическая-Жлоб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6 (ул. Жлоб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6а (ул. Жлобы-Набережная-Лени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6б (ул. Красная ДОУ №6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№6в (ул. Жлоб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сокой степенью износа происходят разрушения канализационных труб в виде трещин, переломов, что приводит к утечкам сточн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канализационных труб происходит по следующим причинам:</w:t>
      </w:r>
    </w:p>
    <w:p>
      <w:pPr>
        <w:pStyle w:val="ListParagraph"/>
        <w:numPr>
          <w:ilvl w:val="0"/>
          <w:numId w:val="18"/>
        </w:numPr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орроз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сбестоцемента в сводной части трубопроводов и коллекторов. Причиной разрушения являются аэробные тионовые бактерии, которые взаимодействуют с выделяющимся из сточных вод сероводородом. Образующаяся при этом серная кислота способна вызвать коррозию, скорость которой достигает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0-20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м в го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/>
        <w:ind w:left="0"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разование газообразных продуктов (метан, аммиак, сероводород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станицы рассредоточены 14 канализационных насосных станций, из них три главные насосные станции – ГКНС №4, ГКНС №5, ГКНС №6, в которые собираются стоки с остальных 11 насосных стан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ой действия ГКНС №4 являются северная и южная части станицы, а также общественно-деловой центр ст. Полтавской. На севере расположена КНС №4а. В южной и центральной части располагаются шесть канализационных насосных станций КНС №1, КНС№2, КНС №2а, КНС №3а, КНС №3, КНС №4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ой действия ГКНС №5 является территория многоэтажной жилой застройки и общественных зданий западнее общественно-делового центра ст. Полтав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ой действия ГКНС №5 является территория многоэтажной жилой застройки и общественных зданий южнее общественно-делового центра ст. Полтав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обслуживания канализационных насосных станций распределяются следующим образом: 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1 – многоэтажные жилые дома по ул. Народной, между улицами Советской и 8Марта. От КНС №1 стоки по напорному коллектору подаются в КНС №2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2 – общественные и жилые здания по ул. Красной, между улицами Толстого и Народной, многоэтажные жилые дома, расположенные в квартале между улицами Толстого, Красной, К.Маркса, Ковтюха. От КНС №2 стоки по напорному коллектору подаются в КНС №3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2а – многоэтажные жилые дома по ул. Набережной, между улицами Красной и К.Маркса. От КНС №2а стоки по напорному коллектору подаются в КНС №3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3а – многоэтажные жилые дома, расположенные в квартале между улицами Шевченко, Жлобы, Ленина, Красной. От КНС №3а стоки по напорному коллектору подаются в КНС №3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3 – общественно-деловой центр ст. Полтавской, ограниченный улицами Набережной, Красной, Просвещения. Из КНС №3 стоки по напорному коллектору подаются в ГКНС №4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НС №4а – квартал в северной части станицы, ограниченный улицами Ковтюха, Пушкина, Рабочей, Юбилейной. Из КНС №4а стоки по напорному коллектору подаются в ГКНС №4; 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КНС №4 – стоки от КНС №3 и КНС №4а. От ГКНС №4 стоки по напорному коллектору подаются на очистные сооружения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5а – многоэтажные жилые дома и общественные здания, расположенные в квартале между улицами Интернациональной, Колхозной, Просвещения, пер. Интернационального. От КНС №5а стоки по напорному коллектору подаются в ГКНС №5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5б – многоэтажные жилые дома и общественные здания, расположенные по улицам Интернациональной и Жлобы. От КНС №5б стоки по напорному коллектору подаются в ГКНС №5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КНС №5 – многоэтажные жилые дома и общественные здания, расположенные по улицам Кубанской, Просвещения. От КНС №5б стоки по напорному коллектору подаются в ГКНС №5. От ГКНС №5 стоки по напорному коллектору подаются на очистные сооружения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6а – многоэтажные жилые дома и общественные здания, расположенные между улицами Набережная, Красная, Шевченко, Таманская От КНС №6а стоки по напорному коллектору подаются в ГКНС №6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6б – здание школы, расположенной по улице Шевченко. От КНС №6б стоки по напорному коллектору подаются в ГКНС №6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С №6в – многоэтажные жилые дома и общественные здания, расположенные по улице Жлобы между ул. Майской и Садовой. От КНС №6б стоки по напорному коллектору подаются в ГКНС №6;</w:t>
      </w:r>
    </w:p>
    <w:p>
      <w:pPr>
        <w:pStyle w:val="ListParagraph"/>
        <w:numPr>
          <w:ilvl w:val="0"/>
          <w:numId w:val="12"/>
        </w:numPr>
        <w:spacing w:lineRule="auto" w:line="240"/>
        <w:ind w:left="426" w:hanging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КНС №6 – многоэтажные жилые дома и общественные здания, по улице Жлобы между улицами Ленина и Свердлова. От КНС №5в стоки по напорному коллектору подаются в ГКНС №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ГКНС №6 стоки по напорному коллектору подаются на очистные сооружения. Канализационные насосные станции в ст. Полтавской по надежности действия, согласно СНиП2.04.03-85, относятся к первой и второй катег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осные станции располагаются в отдельно стоящих зданиях. На подводящих коллекторах насосных станций предусмотрены запорные устройства с приводом, управляемые с поверхности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сех насосных станций, за исключением ГКНС №6, проложено по два напорных трубопровода. От ГКНС №6 проложен один напорный трубопровод. От ГКНС №4 к очистным сооружениям проложен один напорный трубопровод, второй напорный трубопровод проложен к ГКНС №5, от которой до очистных сооружений предусмотрены два напорных трубопро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осных станциях предусмотрено управление без постоянного обслуживающего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осов от засорения в приемных резервуарах насосных станций предусмотрены решетки с ручной очист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орудования канализационных КНС дана в таблице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алансы производительности очистных сооружений и притока сточных 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баланса производительности очистных сооружений и притока сточных вод разрабатывается, прежде всего, для формирования базы, необходимой в последующей работе по прогнозированию перспективных нагрузок, служащей основой для моделирования системы водоотведения, выявления резервов мощности канализационных очистных сооружений и формирования программ по их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ществующей системе водоотведения ст. Полтавской проектная мощность очистных сооружений и фактический приток крайне разнятся. В результате этого сооружения загружены неравномерно, что препятствует их нормальной работ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Баланс производительности очистных сооружений по населенным пунктам ст. Полтавской представлен в таблице 6.</w:t>
      </w:r>
    </w:p>
    <w:p>
      <w:pPr>
        <w:pStyle w:val="Normal"/>
        <w:jc w:val="right"/>
        <w:rPr/>
      </w:pPr>
      <w:r>
        <w:rPr/>
        <w:t xml:space="preserve">Таблица6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410"/>
        <w:gridCol w:w="2835"/>
      </w:tblGrid>
      <w:tr>
        <w:trPr>
          <w:trHeight w:val="9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Место расположения 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Проектная мощность сооружений, 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Фактический приток,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Наличие коммерческого приборного учета стоков</w:t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ст. Полта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баланс производительности сооружений и фактического притока сточных вод формируется рядом следующих факторов: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сезонная неравномерность водопотребления, и соответственно водоотведения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нс мощности и ресурса системы водоотведения отражен в таблице 7.</w:t>
      </w:r>
    </w:p>
    <w:p>
      <w:pPr>
        <w:pStyle w:val="Normal"/>
        <w:ind w:left="1440" w:hanging="0"/>
        <w:jc w:val="right"/>
        <w:rPr/>
      </w:pPr>
      <w:r>
        <w:rPr/>
        <w:t xml:space="preserve">Таблица 7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134"/>
        <w:gridCol w:w="1418"/>
      </w:tblGrid>
      <w:tr>
        <w:trPr>
          <w:trHeight w:val="3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200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" w:hanging="0"/>
              <w:jc w:val="center"/>
              <w:rPr/>
            </w:pPr>
            <w:r>
              <w:rPr/>
              <w:t>2010г</w:t>
            </w:r>
          </w:p>
        </w:tc>
      </w:tr>
      <w:tr>
        <w:trPr>
          <w:trHeight w:val="2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ущено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20</w:t>
            </w:r>
          </w:p>
        </w:tc>
      </w:tr>
      <w:tr>
        <w:trPr>
          <w:trHeight w:val="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ицеховый обо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</w:tr>
      <w:tr>
        <w:trPr>
          <w:trHeight w:val="2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>
          <w:trHeight w:val="2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80</w:t>
            </w:r>
          </w:p>
        </w:tc>
      </w:tr>
      <w:tr>
        <w:trPr>
          <w:trHeight w:val="2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</w:tr>
      <w:tr>
        <w:trPr>
          <w:trHeight w:val="2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</w:tr>
      <w:tr>
        <w:trPr>
          <w:trHeight w:val="3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ток ливневых стоков через люки, грунтовые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баланс между реализацией и очист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³ 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</w:tbl>
    <w:p>
      <w:pPr>
        <w:pStyle w:val="13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ервы и дефициты системы водоот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ий момент сети и оборудование объектов водоотведения практически исчерпали свой эксплуатационный ресурс и требуют реконструкции и модернизации. Анализ гидравлических режимов и режимов работы элементов системы канализации ст. Полтавской показал, что значительная часть сетей находится в неудовлетворительном состоянии и не обеспечивает требуемой пропускной способности трубопроводов.</w:t>
      </w:r>
    </w:p>
    <w:p>
      <w:pPr>
        <w:pStyle w:val="Normal"/>
        <w:ind w:firstLine="709"/>
        <w:jc w:val="both"/>
        <w:rPr/>
      </w:pPr>
      <w:r>
        <w:rPr/>
        <w:t>Наличие резерва и дефицита очистных сооружений ст. Полтавской представлено в таблице 8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77"/>
      </w:tblGrid>
      <w:tr>
        <w:trPr>
          <w:trHeight w:val="5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Место расположения О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Фактическая загруженность ОСК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Резервы и дефициты системы водоотведения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. Полта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резерв есть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 xml:space="preserve">Таблица 8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енных мощностей очистных сооружений ст. Полтавской представлен в таблице 9:</w:t>
      </w:r>
    </w:p>
    <w:p>
      <w:pPr>
        <w:pStyle w:val="Normal"/>
        <w:ind w:firstLine="709"/>
        <w:jc w:val="right"/>
        <w:rPr/>
      </w:pPr>
      <w:r>
        <w:rPr/>
        <w:t>Таблица9.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560"/>
        <w:gridCol w:w="1134"/>
        <w:gridCol w:w="1276"/>
        <w:gridCol w:w="851"/>
      </w:tblGrid>
      <w:tr>
        <w:trPr>
          <w:trHeight w:val="270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.</w:t>
            </w:r>
          </w:p>
        </w:tc>
      </w:tr>
      <w:tr>
        <w:trPr>
          <w:trHeight w:val="5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ная производственная мощность очист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 в су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производственная мощность очист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 в су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60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использования производственной мощности очист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1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сети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20</w:t>
            </w:r>
          </w:p>
        </w:tc>
      </w:tr>
      <w:tr>
        <w:trPr>
          <w:trHeight w:val="39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протяженность сетей, нуждающихся в замен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9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аварий на сетях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6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аварийных ситуаций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0000,0</w:t>
            </w:r>
          </w:p>
        </w:tc>
      </w:tr>
      <w:tr>
        <w:trPr>
          <w:trHeight w:val="5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расход электроэнергии на единицу реализации услуг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/куб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57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количества очищаемой воды производится по производительности насосо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1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езопасность и надежность систем водоотведения и очистки сточных вод муниципального образования полтавское сельское посе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канализационных сетей характеризуется высоким износом и тяжелыми условиями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очистных сооружений и канализационных насосных станций имеет высокую степень износа.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и нормативная степени очисткипоказаны в таблице 10: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right"/>
        <w:rPr/>
      </w:pPr>
      <w:r>
        <w:rPr/>
        <w:t>Таблица 10</w:t>
      </w:r>
    </w:p>
    <w:tbl>
      <w:tblPr>
        <w:tblW w:w="9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992"/>
        <w:gridCol w:w="993"/>
        <w:gridCol w:w="943"/>
        <w:gridCol w:w="992"/>
        <w:gridCol w:w="993"/>
        <w:gridCol w:w="1134"/>
        <w:gridCol w:w="1324"/>
      </w:tblGrid>
      <w:tr>
        <w:trPr>
          <w:trHeight w:val="1122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-тупа-ющая вода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-щен-ная вод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очи-щенная вод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59" w:hanging="0"/>
              <w:jc w:val="center"/>
              <w:rPr/>
            </w:pPr>
            <w:r>
              <w:rPr/>
              <w:t>Утверж-денный норма-ти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епень очистки на ОСК, %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ор-мативная степень очистки, 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К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от аммо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9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7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ит-и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ат-и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ор фосф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ид-и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9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,0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фат-и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,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,7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 анион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сточных вод, поступающих на ОСК, по сезонам годане стабильна: в осенне-зимний период – от 18 º С до 10 º С; в весенне-летний период – от 10º С до 27 º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чистных сооружениях имеется лаборатория. Анализы проводятся 1 раз в 10 дней и представляются ежемесячно в СИД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зоны водоотведения очистных сооружений ст. Полтавской следующая: </w:t>
      </w:r>
    </w:p>
    <w:p>
      <w:pPr>
        <w:pStyle w:val="ListParagraph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аналов Красноармейского ЭМГУ АС;</w:t>
      </w:r>
    </w:p>
    <w:p>
      <w:pPr>
        <w:pStyle w:val="ListParagraph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 Протока;</w:t>
      </w:r>
    </w:p>
    <w:p>
      <w:pPr>
        <w:pStyle w:val="ListParagraph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рпильский лиман Азовского мо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размер санитарно-защитной зоны очистных сооружений соблюдается.</w:t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1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здействие на окружающую среду.</w:t>
      </w:r>
    </w:p>
    <w:p>
      <w:pPr>
        <w:pStyle w:val="Normal"/>
        <w:tabs>
          <w:tab w:val="clear" w:pos="708"/>
          <w:tab w:val="left" w:pos="8640" w:leader="none"/>
        </w:tabs>
        <w:ind w:firstLine="872"/>
        <w:jc w:val="both"/>
        <w:rPr/>
      </w:pPr>
      <w:r>
        <w:rPr>
          <w:sz w:val="28"/>
          <w:szCs w:val="28"/>
        </w:rPr>
        <w:t>Отсутствие централизованной системы водоотведения на большей части территории ст. Полтавской влечет за собой ухудшение санитарного состояния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. Население, предприятия и учреждения, расположенные на территории, не обеспеченной централизованной системой канализации, вынуждены накапливать стоки в емкостях-накопителях с последующим их вывозом на сливные станции или сбрасывать на поля фильтрации. При этом не все емкости являются герметичными, а их владельцы – добросовестными пользователями. Таким образом, сточные воды сбрасываются в ливнестоки и на рельеф, фильтруют в подземные горизонты из неплотных выгребов, септиков и накопителей. Есть вероятность, что в какой-то момент накапливающаяся таким образом масса нечистот, да ещев условиях теплого климата, создаст непростую проблему в деле обеспечения санитарно-эпидемиологического благополучия населения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Значительная часть существующих канализационных сетей находится в неудовлетворительном состоянии, что может привести к авариям, утечкам и возникновению чрезвычайных ситуаций, связанных с подтоплением жилых и общественных зданий и загрязнением прилегающих территорий. На качество очистки сточных вод может оказывать влияние аварийное состояние очистны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уществующие технические и технологические проблемы всистеме водоотведения и очистки 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очных вод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им износом сетей и оборудования объектов водоотведения необходима их реконструкция и модернизация, а также строительство новых сетей в ст. Полтав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ществующим техническим и технологическим проблемам в системах водоотведения и очистки сточных вод относятся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канализационных сетей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труб из асбестоцемента без специальной антикоррозионной защиты с внутренней стороны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оборудования более половины насосных станций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морально устаревшего насосного оборудования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ревшие технологические схемы очистки сточной воды и обработка осадка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нос бетонных и металлических конструкций сооружений канализации; аварийное состояние верхних очистных сооружений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ие современных способов контроля и управления технологическими процессами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ие оптимизации технологических процессов очистки сточных вод по энергопотреблению.</w:t>
      </w:r>
    </w:p>
    <w:p>
      <w:pPr>
        <w:pStyle w:val="ListParagraph"/>
        <w:autoSpaceDE w:val="false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  <w:sz w:val="28"/>
          <w:szCs w:val="28"/>
        </w:rPr>
        <w:t>2. Перспективные расчеты сточных вод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numPr>
          <w:ilvl w:val="1"/>
          <w:numId w:val="25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</w:rPr>
        <w:t>Сведения о фактическом и ожидаемом поступлении сточных вод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спективная схема водоотведения приведена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нденциями фактического водоотведени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ожениями новых руководящих документов в области энерго- и водосбереже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МО Полтавское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290 л/сутки/чел., в том числе 116 л/сутки/чел. горячей воды для многоквартирных жилых домов с централизованным водоснабжением и 200 л/сутки/чел., в том числе 80 л/сутки/чел. горячей воды,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в СНиПом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исленность населения Полтавского СП принята на основании Генерального плана и приведена в таблице 11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11.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0"/>
        <w:gridCol w:w="1701"/>
        <w:gridCol w:w="1991"/>
        <w:gridCol w:w="1694"/>
        <w:gridCol w:w="2127"/>
      </w:tblGrid>
      <w:tr>
        <w:trPr>
          <w:trHeight w:val="3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енность населения</w:t>
            </w:r>
          </w:p>
        </w:tc>
      </w:tr>
      <w:tr>
        <w:trPr>
          <w:trHeight w:val="1114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  <w:t>По состоянию на 01.01.2010 г.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1 очередь строительства (10 лет) до2020 год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срок генерального плана (20 лет)до 2030 год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олгосрочную перспективу(35 лет)до 2045 года</w:t>
            </w:r>
          </w:p>
        </w:tc>
      </w:tr>
      <w:tr>
        <w:trPr/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енность населения (чел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49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9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70</w:t>
            </w:r>
          </w:p>
        </w:tc>
      </w:tr>
      <w:tr>
        <w:trPr/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рост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(чел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21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баланс водоотведения по Полтавскому СП, приведенный в составе Генерального плана, и результаты корректировки отражены в таблице 12, перспективный баланс– в таблице 13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  <w:sz w:val="28"/>
          <w:szCs w:val="28"/>
        </w:rPr>
        <w:t>3. Предложения по строительству объектов систем водоотведения Полтавского сельского поселения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РЕКОНСТРУКЦИИ И МОДЕРНИЗАЦИИ ОБЪЕКТОВ СИСТЕМ водоот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ительности очистных сооружений без дополнительного увеличения площадей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работы и упрощение эксплуатаци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управления технологическими процессам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сточных вод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эксплуатационн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качества очистки сточных вод, с помощью оптимизации технологического процесса и модернизации оборудования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производительности очистных сооружений, путем интенсификации процессов очистки сточных вод, без увеличения объемов очистных сооружений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автоматизации технологического процесса очистки сточных вод, и уменьшение количества обслуживающего персонала очистных сооружений при помощи внедрения автоматизированных систем управления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изация объемов образующихся осадков и ила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 w:val="false"/>
        </w:rPr>
        <w:t>Место размещенияреконструируемого объ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асчетом перспективного баланса водоотведения проектом предполагается реконструкция очистных сооружений с увеличением </w:t>
      </w:r>
      <w:r>
        <w:rPr>
          <w:sz w:val="28"/>
        </w:rPr>
        <w:t>производительности до125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 на расчетный срок для ст. Полтавской в северо-западной части станицы. </w:t>
      </w:r>
      <w:r>
        <w:rPr>
          <w:sz w:val="28"/>
          <w:szCs w:val="28"/>
        </w:rPr>
        <w:t>Место сброса очистных вод сбросной канал рисовой системы второй категории (сбросной канал К-1-3 на 47 км от устья). Водоем не используется с рекреационной целью и для куп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6"/>
        </w:numPr>
        <w:spacing w:lineRule="auto" w:line="240" w:before="0" w:after="0"/>
        <w:ind w:left="0" w:hanging="1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основание необходимости реконструкции и модернизации объектов систем водоотведения. Основные технологические решения при реконструкции и модер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асчетом перспективного баланса водоотведения проектом предполагается реконструкция очистных сооружений ст. Полтавской очистные сооружения до производительности 10.0 тыс. м</w:t>
      </w:r>
      <w:r>
        <w:rPr>
          <w:sz w:val="28"/>
          <w:vertAlign w:val="superscript"/>
        </w:rPr>
        <w:t>3</w:t>
      </w:r>
      <w:r>
        <w:rPr>
          <w:sz w:val="28"/>
          <w:szCs w:val="28"/>
        </w:rPr>
        <w:t>/сутки, расположенных на западной окраине ст. Полтав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действующих очистных систем является коррозия бетона и металла – основных элементов конструкций сооружений. В основном коррозия происходит из-за агрессивной среды, в которой постоянно находятся рабочие саркофаги очистных сооружений. Так как в очистных системах применялись анаэробные методы очистки сточных вод, коррозия бетона и металла неизбежна. В анаэробных процессах выделяется большое количество газов, в т.ч. метан и сероводород , которые, смешиваясь с осевшим водяным паром на стенках трубопроводов и саркофагов, образуют соединения кислоты, разъедающей бетон и металл. Поэтому в первую очередь необходимы меры по устранению коррозии саркофагов действующих комплексов очистки стоков. Основными методами устранения развития коррозии бетонных и металлических саркофагов является применение уникальных современных материалов, продлевающих срок эксплуатации саркофага в несколько десятков раз. При незначительном износе корпуса применяется, полиуретановая одно и двухкомпонентная изоляция. При значительном износе корпуса, когда его физические свойства не способны выдерживать нагрузку при заполнении жидкостью, используются вкладыши из гомогенного полипропилена различной толщ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предлагаются следующие технологические решения: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дрение блока тонкой механической очистки на автоматизированных тонкопрозорных решетках и пескоуловителях, с обезвоживанием удаляемых отбросов и песка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эффективности отстаивания в первичных и вторичных отстойниках, путем применения тонкослойных модулей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дрение схемы биологического удаления биогенных элементов, в том числе фосфорабиологическим путем, с помощью создания условий для повышения количества фосфат-аккумулирующих микроорганизмов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зы ила, за счет введения носителей биокультуры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очистка сточных вод на самопромывных песчаных фильтрах непрерывного действия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механического обезвоживания образующегося осадка на пресс-фильтрах, центрифугахдо влажности 70%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ическое обеззараживание осадка сточных вод, в том числе с использованием электроосматического метода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ическая сушка сточных вод до влажности 30-50%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технологии уменьшения площадей или полной ликвидации существующих иловых площадок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истка загрязненных потоков воздуха, для достижения санитарно-гигиенических нормативов и уменьшения влияния на прилегающую застройку;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дрение системы рекуперации тепла очищенных сточных вод для обеспечения энергетических нужд очистных сооружений и жилой застройки.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работы систем аэрации «воздуходувка-аэрационный элемент»</w:t>
      </w:r>
    </w:p>
    <w:p>
      <w:pPr>
        <w:pStyle w:val="ListParagraph"/>
        <w:numPr>
          <w:ilvl w:val="0"/>
          <w:numId w:val="24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азличных типов мелкопузырчатой аэрации, в том числе локальной аэрации погружными аэраторами-мешалками (с автоматическим поддержанием в каждой зоне аэротенка оптимальных параметров среды pH, ОВП, содержание кислор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рессоров низкого давления для замены традиционных воздуходувок позволит: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ить эксплуатационные затраты на электроэнергию;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ст возможность автоматического управления окислительно-восстановитеными процессами;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волит исключить необходимость строительства дополнительных зданий для воздуходувок с вентиляцией и отоплением.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numPr>
          <w:ilvl w:val="1"/>
          <w:numId w:val="27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основание выбора технологии очис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именения традиционных очистных сооружений(с вторичными отстойниками) для очистки сточных вод сельских населённых пунктов позволил выделить ряд проблем и сложностей в эксплуатации: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чистных сооружениях практически невозможно достичь требуемого качества очищенных сточных вод для их сброса в водоемы рыбохозяйственного назначения без установки дополнительного оборудования доочистки, что ведет к значительному увеличению капитальных затрат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лагоприятных условиях эксплуатации, таких как изменение концентрации или расхода сточных вод, залповых сбросах и низких температурах, наблюдается вспухание и вымывание активного ила, и затем длительный период его восстановления, во время которого система не будет обеспечивать требуемой эффективности очистки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обеспечить требования к очищенным стокам по фосфатам и соединениям азота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в одну ступень не позволяет гарантировать 100% обеззараживания, таким образом, являясь недостаточно надежным при повторном использовании населением очищенных сточных вод для непитьевы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оспоримым фактором популярности модульных компактных очистных сооруженийна базе мембранных биореакторов (МБР) в мире является то, что только очистные на их базе гарантируют постоянное высокое качество очищенных сточных вод вне зависимости от седиментационных свойств и дозы активного ила, так как мембрана является практически непреодолимым барьером для частиц активного ила с самыми малыми разме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постоянного развития технологий производства мембранных модулей и научного подхода к расчёту и эксплуатации мембранных биореакторов в последние 10-20 лет количество очистных сооружений, на которых внедрена данная технология, постоянно растёт. По прогнозам специалистов в течение следующих 10-15-ти лет количество очистных сооружений на базе МБР в мире достигнет 5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ъемы работ по реконструкции и модернизации объектов систем водоот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работ по реконструкции очистных сооружений канализации в ст. Полтавской отражены в таблице 14. Расчет стоимости выполнен по укрупненным показателям стоимости строительства сетей и сооружений канализации населенных пунктов (приложение 9 к Пособию по водоснабжению и канализации городских и сельских поселений к СНиП 2.07.01-89).</w:t>
      </w:r>
    </w:p>
    <w:p>
      <w:pPr>
        <w:pStyle w:val="Normal"/>
        <w:jc w:val="right"/>
        <w:rPr/>
      </w:pPr>
      <w:r>
        <w:rPr/>
        <w:t>Таблица 14.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42" w:right="-101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eastAsia="ar-SA"/>
              </w:rPr>
              <w:t>Производи-тельность,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именяемая технолог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ст. Полтав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ОС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42229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</w:tr>
    </w:tbl>
    <w:p>
      <w:pPr>
        <w:pStyle w:val="13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3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сходные технические требования к объектам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стадии полной очистки показатели очистки должны быть доведены до параметров сброса в водоем рыбохозяйственного назначения в соответствии с требованиями «Перечня рыбохозяйственных норматив</w:t>
      </w:r>
      <w:bookmarkStart w:id="0" w:name="_GoBack"/>
      <w:bookmarkEnd w:id="0"/>
      <w:r>
        <w:rPr>
          <w:sz w:val="28"/>
          <w:szCs w:val="28"/>
          <w:lang w:eastAsia="ar-SA"/>
        </w:rPr>
        <w:t>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ПКполн</w:t>
        <w:tab/>
        <w:tab/>
        <w:tab/>
        <w:tab/>
        <w:tab/>
        <w:t xml:space="preserve">– до 3,0 мг/л 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звешенные вещества </w:t>
        <w:tab/>
        <w:tab/>
        <w:tab/>
        <w:t xml:space="preserve">– до 3,0 мг/л 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/>
      </w:pPr>
      <w:r>
        <w:rPr>
          <w:sz w:val="28"/>
          <w:szCs w:val="28"/>
          <w:lang w:eastAsia="ar-SA"/>
        </w:rPr>
        <w:t>Азот аммонийный (NH</w:t>
      </w:r>
      <w:r>
        <w:rPr>
          <w:sz w:val="28"/>
          <w:szCs w:val="28"/>
          <w:vertAlign w:val="subscript"/>
          <w:lang w:eastAsia="ar-SA"/>
        </w:rPr>
        <w:t>4</w:t>
      </w:r>
      <w:r>
        <w:rPr>
          <w:sz w:val="28"/>
          <w:szCs w:val="28"/>
          <w:lang w:eastAsia="ar-SA"/>
        </w:rPr>
        <w:t xml:space="preserve"> → N) </w:t>
        <w:tab/>
        <w:t xml:space="preserve">– до 0,39 мг/л 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/>
      </w:pPr>
      <w:r>
        <w:rPr>
          <w:sz w:val="28"/>
          <w:szCs w:val="28"/>
          <w:lang w:eastAsia="ar-SA"/>
        </w:rPr>
        <w:t>Азот нитритов (NО</w:t>
      </w:r>
      <w:r>
        <w:rPr>
          <w:sz w:val="28"/>
          <w:szCs w:val="28"/>
          <w:vertAlign w:val="subscript"/>
          <w:lang w:eastAsia="ar-SA"/>
        </w:rPr>
        <w:t>3</w:t>
      </w:r>
      <w:r>
        <w:rPr>
          <w:sz w:val="28"/>
          <w:szCs w:val="28"/>
          <w:lang w:eastAsia="ar-SA"/>
        </w:rPr>
        <w:t xml:space="preserve"> → N) </w:t>
        <w:tab/>
        <w:tab/>
        <w:t xml:space="preserve">– до 0,02 мг/л 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/>
      </w:pPr>
      <w:r>
        <w:rPr>
          <w:sz w:val="28"/>
          <w:szCs w:val="28"/>
          <w:lang w:eastAsia="ar-SA"/>
        </w:rPr>
        <w:t>Азот нитратов (NО</w:t>
      </w:r>
      <w:r>
        <w:rPr>
          <w:sz w:val="28"/>
          <w:szCs w:val="28"/>
          <w:vertAlign w:val="subscript"/>
          <w:lang w:eastAsia="ar-SA"/>
        </w:rPr>
        <w:t>2</w:t>
      </w:r>
      <w:r>
        <w:rPr>
          <w:sz w:val="28"/>
          <w:szCs w:val="28"/>
          <w:lang w:eastAsia="ar-SA"/>
        </w:rPr>
        <w:t xml:space="preserve"> → N) </w:t>
        <w:tab/>
        <w:tab/>
        <w:t xml:space="preserve">– до 9,1 мг/л 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/>
      </w:pPr>
      <w:r>
        <w:rPr>
          <w:sz w:val="28"/>
          <w:szCs w:val="28"/>
          <w:lang w:eastAsia="ar-SA"/>
        </w:rPr>
        <w:t>Фосфаты (РО</w:t>
      </w:r>
      <w:r>
        <w:rPr>
          <w:sz w:val="28"/>
          <w:szCs w:val="28"/>
          <w:vertAlign w:val="subscript"/>
          <w:lang w:eastAsia="ar-SA"/>
        </w:rPr>
        <w:t>4</w:t>
      </w:r>
      <w:r>
        <w:rPr>
          <w:sz w:val="28"/>
          <w:szCs w:val="28"/>
          <w:lang w:eastAsia="ar-SA"/>
        </w:rPr>
        <w:t xml:space="preserve">) </w:t>
        <w:tab/>
        <w:tab/>
        <w:tab/>
        <w:tab/>
        <w:t xml:space="preserve">– до 0,2 мг/л 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ефтепродукты </w:t>
        <w:tab/>
        <w:tab/>
        <w:tab/>
        <w:tab/>
        <w:t xml:space="preserve">– до 0,05 мг/л </w:t>
      </w:r>
    </w:p>
    <w:p>
      <w:pPr>
        <w:pStyle w:val="Normal"/>
        <w:numPr>
          <w:ilvl w:val="0"/>
          <w:numId w:val="26"/>
        </w:numPr>
        <w:shd w:fill="FFFFFF" w:val="clear"/>
        <w:ind w:left="1429" w:hanging="3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АВ </w:t>
        <w:tab/>
        <w:tab/>
        <w:tab/>
        <w:tab/>
        <w:tab/>
        <w:tab/>
        <w:t xml:space="preserve">– до 0,1мг/л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  <w:sz w:val="28"/>
          <w:szCs w:val="28"/>
        </w:rPr>
        <w:t>4. Предложения по строительству, реконструкции и модернизации сетевых объектов систем водоотведения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numPr>
          <w:ilvl w:val="0"/>
          <w:numId w:val="19"/>
        </w:numPr>
        <w:spacing w:lineRule="auto" w:line="240" w:before="0" w:after="0"/>
        <w:ind w:left="0" w:hanging="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модернизации и реконструкциисетевых объектов системы водоот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работы системы транспортировки сточных вод, снижение экологического воздействия модернизируемых объектов на окружающую среду за счет сокращения уровня фильтрации сточных вод в почву и инфильтрации грунтовых вод в систему водоотведения, а также снижения риска разливов и переливов сточных вод на поверхность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эксплуатацию системы канализации за счет сокращения потребления электроэнергии, сокращения численности обслуживающего персонала и сокращения затрат на ремонт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уществующих сетей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канализационных сетей для подключения новых потребителей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(реконструкция) канализационной сети с целью сокращения попадания инфильтрационных вод и восстановления гидравлической пропускной способности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канализационных насосных станций и замена существующих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есколовок перед насосными станциями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дистанционного контроля и управления КНС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сего на территории Полтавского СП планируется реконструкция тринадцати канализационных насосных станций полной заводской готовности, а также замена тринадцати существующих КНС. Производительность КНС показана в таблице 15.</w:t>
      </w:r>
    </w:p>
    <w:p>
      <w:pPr>
        <w:pStyle w:val="ListParagraph"/>
        <w:overflowPunct w:val="false"/>
        <w:autoSpaceDE w:val="false"/>
        <w:spacing w:lineRule="auto" w:line="240"/>
        <w:jc w:val="right"/>
        <w:textAlignment w:val="baseline"/>
        <w:rPr/>
      </w:pPr>
      <w:r>
        <w:rPr/>
        <w:t>Таблица 15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9"/>
        <w:gridCol w:w="2268"/>
        <w:gridCol w:w="1984"/>
      </w:tblGrid>
      <w:tr>
        <w:trPr>
          <w:tblHeader w:val="true"/>
          <w:trHeight w:val="708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КНС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ы действия К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роительная - пер. Юбилейный- ул. Д.Бедного- ул. Кра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4а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Светлый-ул. Набережная- ул. Кра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3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верная – ул. Просвещения – ул. Красная – ул. Набере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5б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9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Западный- ул. Интернациональная – ул. Светлая – ул. Строительная, зона проектируемой КНС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5а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банская – ул. Жлобы – ул. Просвещения – ул. Кирова, эоны проектируемой КНС8, КНС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5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Жлобы- ул. Д.Бедного – ул. Рабочая – ул. Просвещения, зоны КНС3, 5,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4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9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8Марта – ул.Элеваторная – ул.Советская –ул.Набережная, зонапроектируемой КНС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1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Советская – ул. Народная – ул. Красная – ул. Набережная, зоны КНС19,проектируемой КНС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2</w:t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.Маркса – ул. Кра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2а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– ул. Красная – ул. Шевченко-ул.Жло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3а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абережная – ул. Жлобы – ул. Ленина – ул. Тама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6а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8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зачья – ул. Набережная – ул. Садовая – ул. Тама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6в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9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Таманская – ул. Казачья – ул.Набережная – ул. Красная, зоны проектируемой КНС17 и КНС 24, 26, 27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. КНС№6</w:t>
            </w:r>
          </w:p>
        </w:tc>
      </w:tr>
    </w:tbl>
    <w:p>
      <w:pPr>
        <w:pStyle w:val="ListParagraph"/>
        <w:numPr>
          <w:ilvl w:val="0"/>
          <w:numId w:val="34"/>
        </w:numPr>
        <w:tabs>
          <w:tab w:val="clear" w:pos="708"/>
          <w:tab w:val="left" w:pos="1134" w:leader="none"/>
          <w:tab w:val="left" w:pos="1843" w:leader="none"/>
          <w:tab w:val="left" w:pos="1985" w:leader="none"/>
          <w:tab w:val="left" w:pos="2552" w:leader="none"/>
        </w:tabs>
        <w:spacing w:lineRule="auto" w:line="240"/>
        <w:ind w:left="714" w:hanging="357"/>
        <w:outlineLvl w:val="8"/>
        <w:rPr>
          <w:rFonts w:ascii="Times New Roman" w:hAnsi="Times New Roman" w:cs="Times New Roman"/>
          <w:b/>
          <w:b/>
          <w:iCs/>
          <w:caps/>
          <w:spacing w:val="1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aps/>
          <w:spacing w:val="10"/>
          <w:sz w:val="26"/>
          <w:szCs w:val="26"/>
          <w:lang w:val="en-US"/>
        </w:rPr>
        <w:t xml:space="preserve">Объемы работ по реконструкции </w:t>
      </w:r>
      <w:r>
        <w:rPr>
          <w:rFonts w:cs="Times New Roman" w:ascii="Times New Roman" w:hAnsi="Times New Roman"/>
          <w:b/>
          <w:iCs/>
          <w:caps/>
          <w:spacing w:val="10"/>
          <w:sz w:val="26"/>
          <w:szCs w:val="26"/>
          <w:lang w:val="ru-RU"/>
        </w:rPr>
        <w:t>КН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работ по реконструкции КНС в ст.Полтавская отражены в таблице 16. Расчет стоимости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jc w:val="right"/>
        <w:rPr/>
      </w:pPr>
      <w:r>
        <w:rPr/>
        <w:t>Таблица 16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881"/>
        <w:gridCol w:w="1559"/>
        <w:gridCol w:w="1559"/>
        <w:gridCol w:w="1276"/>
        <w:gridCol w:w="1559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42" w:right="-101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есто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оору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eastAsia="ar-SA"/>
              </w:rPr>
              <w:t>Производи-тельность,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оимость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Огородная –ул. Ковтю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КНС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расная-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Жл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ер. Интернацион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Пр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уб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расноарм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Толс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Набережная –ул. Ковтю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Жлобы - 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ДБОУ Д/С №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Жлобы - 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13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3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ъемыРАБОТ ПО РЕКОНСТРУКЦИИ СЕТЕЙ ВОДООТВЕ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работ по реконструкции сетей канализации в ст. Полтавская отражены в таблице 17. Расчет стоимости работ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17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924"/>
        <w:gridCol w:w="993"/>
        <w:gridCol w:w="1559"/>
        <w:gridCol w:w="1276"/>
        <w:gridCol w:w="1275"/>
        <w:gridCol w:w="99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42" w:right="-101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селенный пунк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Диа-метр трубопровод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ате-риал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отяжен-ность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оимость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. Полтавск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1,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1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1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6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7"/>
        </w:numPr>
        <w:spacing w:lineRule="auto" w:line="240" w:before="0" w:after="0"/>
        <w:ind w:left="714" w:hanging="35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нового строительства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ия населения услугами централизованного водоотведен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4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ключение существующих систем канализования сельских населенных пунктов в централизованной системе водоотведени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284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канализации и канализационных насосных станций в сельских населенных пунктах, где в настоящее время предоставление услуг водоотведения отсутствует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1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роительствоканализационных насосных станций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мо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ременные комплектные КНС представляют собой модульную автоматизированную канализационную насосную станцию, смонтированную со всем необходимом оборудованием в герметичном корпус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Канализационная насосная станция (КНС) представляет собой емкость из композитных материалов, совмещающую приемную камеру и машинное отделение, в которой размещены насосные агрегаты, технологические трубопроводы и вспомогательное оборудование. В настоящее время для производства корпусов КНС используются различные материалы: ПНД, стеклопластик, полиэтилен, а трубопроводная обвязка изготавливается из нержавеющей стали или полимерных материалов. Для удобства обслуживания оборудования и арматуры в емкости обустраиваются площадка обслуживания и лестниц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лектные канализационные насосные станции поставляются в полной комплектации, готовые к транспортировке, установке, подключению к коммуникациям и последующему вводу в эксплуатацию в кратчайшие срок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установке такой станции решается сразу несколько важных вопросов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Экономится полезная площадь, так как локальные станции не требуют строительства больших железобетонных резервуаров – приемников, вентиляционных камер занимают существенно меньше места. К примеру, новая станция диаметром 1,4м заменяет станцию диаметром 12м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нижаются затраты электроэнергии, так как система контроля уровня заполнения стакана позволяет современным насосам работать систематически, включаясь по мере необходимости. При работе станции исключены, либо сведены до минимума потери напора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втоматизация работы станции позволяет уменьшить количество обслуживающего персонала, в случае аварийной ситуации сигнал о работе оборудования может подаваться на пульт, компьютер или мобильный телефон диспетчер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о на территории Полтавского СП планируется строительство двадцати трех комплектных канализационных насосных станцийполной заводской готовности, а также замена тринадцати существующих КНС. Производительность КНС показана в таблице 18.</w:t>
      </w:r>
    </w:p>
    <w:p>
      <w:pPr>
        <w:pStyle w:val="Normal"/>
        <w:overflowPunct w:val="false"/>
        <w:autoSpaceDE w:val="false"/>
        <w:ind w:firstLine="720"/>
        <w:jc w:val="right"/>
        <w:textAlignment w:val="baseline"/>
        <w:rPr/>
      </w:pPr>
      <w:r>
        <w:rPr/>
        <w:t>Таблица 18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78"/>
        <w:gridCol w:w="2127"/>
      </w:tblGrid>
      <w:tr>
        <w:trPr>
          <w:tblHeader w:val="true"/>
          <w:trHeight w:val="708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  <w:r>
              <w:rPr>
                <w:color w:val="000000"/>
              </w:rPr>
              <w:t>КНС</w:t>
            </w:r>
          </w:p>
        </w:tc>
        <w:tc>
          <w:tcPr>
            <w:tcW w:w="6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ы действия КНС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ая часть станицы, новостройки, территория проектируемой жилой застройк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. Степной- ул. Киевская - ул. Д.Бедного-пер. Юбилейный, зона КНС2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478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4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.Бедного-Восточная окраина- ул. Просвещения- ул. Спокойна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5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Д.Бедного- ул. Комсомольская - ул. Просвещения -ул. Мичурина, зоны КНС1, 2, 4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8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оммунистическая – ул. Таманская – ул. Набережная – ул. Киро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2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епная – ул. Жлобы- ул.Кубанская – ул. Колхозная, зона КНС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3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епная – ул.Колхозная – ул. Д.Бедного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4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– ул. Коммунаров – ул. Киро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5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– ул. Горького – ул. Кирова- ул. Интернациональная, зоны КНС12, 13, 1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6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 – ул. Интернациональна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7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мунистическая – ул. Набережная – ул. Советская – ул.Набережная, зона КНС1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18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Фурманова – пер. Краснодарский – ул.8Марта – ул. Набережна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0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 в юго-восточной части станиц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1</w:t>
            </w:r>
          </w:p>
        </w:tc>
        <w:tc>
          <w:tcPr>
            <w:tcW w:w="6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ул. Центральная и ул. Зелена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2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.Маркса – ул. Красная – ул. Набережная, зона КНС2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23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родная – ул. Советская – ул. Красная, зоны КНС20, 2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30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нина- ул. Таманская – ул. Казачья – ул.Заводская, зона КНС29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31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нская – ул.Набережная – ул.Народная – ул. Садова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32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Кооператоров – ул.Заводская – ул.Молодежная - территория проектируемой жилой застройки (юго-запад), зоны КНС30, 3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33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– ул.Заводская – ул. Ленина – ул. Маяковского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34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 проектируемой жилой застройки (юго-запад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35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 проектируемой жилой застройки (юго-запад), зоны КНС32, 33, 3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С 36</w:t>
            </w:r>
          </w:p>
        </w:tc>
        <w:tc>
          <w:tcPr>
            <w:tcW w:w="6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льмана, зоны КНС15, 3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0</w:t>
            </w:r>
          </w:p>
        </w:tc>
      </w:tr>
    </w:tbl>
    <w:p>
      <w:pPr>
        <w:pStyle w:val="13"/>
        <w:spacing w:lineRule="auto" w:line="240" w:before="0" w:after="0"/>
        <w:ind w:left="-11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1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втоматизация работы КН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widowControl w:val="false"/>
        <w:numPr>
          <w:ilvl w:val="1"/>
          <w:numId w:val="2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эффективности работы КНС;</w:t>
      </w:r>
    </w:p>
    <w:p>
      <w:pPr>
        <w:pStyle w:val="Normal"/>
        <w:numPr>
          <w:ilvl w:val="1"/>
          <w:numId w:val="2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эксплуатационных затрат при обслуживании КН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тимизация технологического процесса и режимов работы технологического оборудования КНС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ижение потребления электроэнергии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еньшение количества обслуживающего персонала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ar-SA"/>
        </w:rPr>
        <w:t>Для решения поставленных задач необходимо при монтаже КНС предусмотреть:</w:t>
      </w:r>
    </w:p>
    <w:p>
      <w:pPr>
        <w:pStyle w:val="Normal"/>
        <w:numPr>
          <w:ilvl w:val="1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частотного регулирования насосных агрегатов;</w:t>
      </w:r>
    </w:p>
    <w:p>
      <w:pPr>
        <w:pStyle w:val="Normal"/>
        <w:numPr>
          <w:ilvl w:val="1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ановку электроприводов исполнительных механизмов и регулирующей арматуры;</w:t>
      </w:r>
    </w:p>
    <w:p>
      <w:pPr>
        <w:pStyle w:val="Normal"/>
        <w:numPr>
          <w:ilvl w:val="1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ar-SA"/>
        </w:rPr>
        <w:t>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1"/>
          <w:numId w:val="31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ar-SA"/>
        </w:rPr>
        <w:t>Автоматическое управление насосными станциями с помощью логических программируемых контроллеров.</w:t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работ по строительству КН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работ по строительству КНС в МО Полтавское сельское поселение отражены в таблице 19. Расчет стоимости выполнен по укрупненным показателям стоимости строительства сетей и сооружений канализации населенных пунктов (приложение 9 к Пособию по водоснабжению и канализации городских и сельских поселений к СНиП 2.07.01-89).</w:t>
      </w:r>
    </w:p>
    <w:p>
      <w:pPr>
        <w:pStyle w:val="Normal"/>
        <w:ind w:firstLine="709"/>
        <w:jc w:val="right"/>
        <w:rPr/>
      </w:pPr>
      <w:r>
        <w:rPr/>
        <w:t>Таблица 19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55"/>
        <w:gridCol w:w="1276"/>
        <w:gridCol w:w="1418"/>
        <w:gridCol w:w="1701"/>
        <w:gridCol w:w="1367"/>
        <w:gridCol w:w="901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42" w:right="-101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есто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оору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eastAsia="ar-SA"/>
              </w:rPr>
              <w:t>Производи-тельность,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Комплект-ность по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оимость, 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Восточная часть ст. Полтавской, (проект. жил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КНС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7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Пушкина - Пион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КНС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7,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убанская -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,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убанская - Энгель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9,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оммунисти-ческая - Колхо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убанская - Колхо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7,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Д.Бедного (между ул. Школьной и пер. Западны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62" w:right="-108" w:hanging="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оммунистическая -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убанская -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2,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Ленина -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Ленина – 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4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Дзержинского - Коммун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С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,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Восточная часть ст. Полтавской, (перед 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4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Центральная - 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Островского - Железно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5,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Шевченко - Там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3,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Жлобы -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eastAsia="ar-SA"/>
              </w:rPr>
              <w:t>Западная часть ст. Полтавской, (проект. жил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,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eastAsia="ar-SA"/>
              </w:rPr>
              <w:t>Западная часть ст. Полтавской, (проект. жил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4,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eastAsia="ar-SA"/>
              </w:rPr>
              <w:t>Западная часть ст. Полтавской, (проект. жил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Толстого - 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6,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Кубанская П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9,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</w:tr>
      <w:tr>
        <w:trPr>
          <w:trHeight w:val="4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924,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58" w:hanging="0"/>
              <w:jc w:val="center"/>
              <w:textAlignment w:val="baselin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1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роительство сетей канализации для подключения новых абонентов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ети самотечной хозбытовой канализации приняты из полимерных труб диаметром 150-500 мм. Напорные коллекторы предусматриваются в две нитки из полимерных труб диаметром 80-300 м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нтиляция сети предусматривается через вентиляционные стояки зданий и сооружений. Колодцы выполняются из сборных ж/б колец с гидроизоляцией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о прокладывается 179,53 км канализационных сетей, в том числе напорных – 24,75 км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1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ъемы работ по строительству сетей кана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работ по строительству сетей канализации в МО Полтавское сельское поселение отражены в таблице 20. Расчет стоимости работ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ind w:left="720" w:hanging="0"/>
        <w:jc w:val="right"/>
        <w:rPr/>
      </w:pPr>
      <w:r>
        <w:rPr/>
        <w:t>Таблица 20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924"/>
        <w:gridCol w:w="993"/>
        <w:gridCol w:w="1559"/>
        <w:gridCol w:w="1276"/>
        <w:gridCol w:w="1275"/>
        <w:gridCol w:w="99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42" w:right="-101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селенный пунк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Диа-метртрубо-прово-д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ате-риал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отяжен-ность,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оимость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овое строительство- 713370,93тыс. руб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. Полтавск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49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6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,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</w:tr>
      <w:tr>
        <w:trPr>
          <w:trHeight w:val="3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,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</w:tr>
      <w:tr>
        <w:trPr>
          <w:trHeight w:val="3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,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1,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3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/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х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96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ологические аспекты мероприятий по строительству объектов системы водоотведения Полтав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охране окружающей среды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заглубление трубопроводов напорной и самотечной канализации </w:t>
      </w:r>
    </w:p>
    <w:p>
      <w:pPr>
        <w:pStyle w:val="Normal"/>
        <w:ind w:left="567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достаточную глубину, исключающую динамическое и статическое воздействие транспорта;</w:t>
      </w:r>
    </w:p>
    <w:p>
      <w:pPr>
        <w:pStyle w:val="Normal"/>
        <w:overflowPunct w:val="false"/>
        <w:autoSpaceDE w:val="false"/>
        <w:ind w:left="567" w:hanging="567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троительство очистных сооружений </w:t>
      </w:r>
      <w:r>
        <w:rPr>
          <w:sz w:val="28"/>
          <w:szCs w:val="28"/>
          <w:lang w:eastAsia="ar-SA"/>
        </w:rPr>
        <w:t>полной биологической очистки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утилизация осадка </w:t>
      </w:r>
      <w:r>
        <w:rPr>
          <w:sz w:val="28"/>
          <w:szCs w:val="28"/>
          <w:lang w:eastAsia="ar-SA"/>
        </w:rPr>
        <w:t>с целью высвобождения площадей, занимаемых осадками использование осадка в качестве удобрен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>
          <w:sz w:val="28"/>
          <w:szCs w:val="28"/>
        </w:rPr>
        <w:t>рекультивация нарушенных земель после выполнения строи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яя требования санитарных правил и норм в части организации зон санитарной защиты очистных сооружений и КНС, рекомендуется на последующих стадиях проектирования выполнить вертикальную планировку площадок водоотвод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ые зоны от канализацион</w:t>
        <w:softHyphen/>
        <w:t>ных сооружений до границ зданий жилой застройки, участков общественных зданий и предприятий пи</w:t>
        <w:softHyphen/>
        <w:t>щевой промышленности с учетом их перспективно</w:t>
        <w:softHyphen/>
        <w:t>го расширения следует при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осных станций канализации населенных пунктов – 15,0-20,0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ных сооружений – 3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Оценка капитальных вложений в новое строительство, реконструкцию и модернизацию объектов систем водоотведения Полтавского сельского поселения</w:t>
      </w:r>
    </w:p>
    <w:p>
      <w:pPr>
        <w:pStyle w:val="13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3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ъемы инвестиций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Объемы инвестиций определены на основе определения необходимых технических мероприятий по модернизации и развитию МО Полтавское сельское поселение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нвестиций в систему водоотведения на период 2013-2029гг. составляет 1484,18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и являются необходимые инвестиции в перекладку существующих и прокладку новых сетей 919,72 млн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конструкции очистных сооружения составила 342,23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конструируемых и проектируемых канализационных насосных станций составляет222,24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отраслевой схемой водоснабжения предусматривается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а 13 существующих КНС на сумму – 45,31млн. рублей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24 КНС на сумму – 176,92млн. рублей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нструкции очистных сооружений до мощности 12,55 тыс. м³/сутки – 342,23млн. рублей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адка существующих сетей канализации в количестве 18.8 км, в том числе самотечная – 12,72 км, напорная – 6,08 км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кладка 179,53 км новых сетей, в том числе самотечная – 154,77 км, напорная – 24,76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еконструкция существующих сетей и сооружений, направлена на повышение энергоэффективности, снижение потерь, неучтенных расходов и аварийности, обеспечение санитарных и экологических норм и правил при эксплуатации системы водоснабжения.</w:t>
      </w:r>
    </w:p>
    <w:p>
      <w:pPr>
        <w:pStyle w:val="Normal"/>
        <w:rPr>
          <w:b/>
          <w:b/>
          <w:i/>
          <w:i/>
          <w:iCs/>
          <w:caps/>
          <w:spacing w:val="10"/>
          <w:sz w:val="26"/>
          <w:szCs w:val="26"/>
          <w:lang w:val="en-US" w:eastAsia="en-US"/>
        </w:rPr>
      </w:pPr>
      <w:r>
        <w:rPr>
          <w:b/>
          <w:i/>
          <w:iCs/>
          <w:caps/>
          <w:spacing w:val="10"/>
          <w:sz w:val="26"/>
          <w:szCs w:val="26"/>
          <w:lang w:val="en-US" w:eastAsia="en-US"/>
        </w:rPr>
      </w:r>
    </w:p>
    <w:p>
      <w:pPr>
        <w:pStyle w:val="13"/>
        <w:spacing w:lineRule="auto" w:line="240" w:before="0" w:after="0"/>
        <w:ind w:left="109" w:hanging="0"/>
        <w:rPr/>
      </w:pPr>
      <w:r>
        <w:rPr>
          <w:rFonts w:cs="Times New Roman" w:ascii="Times New Roman" w:hAnsi="Times New Roman"/>
          <w:i w:val="false"/>
        </w:rPr>
        <w:t>6.2 График реализации проектов по системе водоотве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рные затраты на реализацию проектов по системе водоотведения на период 2011-2032 гг. составляют </w:t>
      </w:r>
      <w:r>
        <w:rPr>
          <w:sz w:val="28"/>
          <w:szCs w:val="28"/>
        </w:rPr>
        <w:t>1484,18</w:t>
      </w:r>
      <w:r>
        <w:rPr>
          <w:color w:val="000000"/>
          <w:sz w:val="28"/>
          <w:szCs w:val="28"/>
        </w:rPr>
        <w:t>млн. руб. Капитальные затраты по проектам системы водоотведения представлены в таблице 21.</w:t>
      </w:r>
    </w:p>
    <w:p>
      <w:pPr>
        <w:pStyle w:val="Normal"/>
        <w:spacing w:lineRule="auto" w:line="276"/>
        <w:ind w:firstLine="709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708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9">
    <w:lvl w:ilvl="0">
      <w:start w:val="1"/>
      <w:numFmt w:val="decimal"/>
      <w:lvlText w:val="6.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  <w:sz w:val="28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1">
    <w:lvl w:ilvl="0">
      <w:start w:val="5"/>
      <w:numFmt w:val="decimal"/>
      <w:lvlText w:val="3.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sz w:val="26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6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6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6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sz w:val="26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6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>
        <w:sz w:val="26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>
        <w:sz w:val="26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520"/>
      </w:pPr>
      <w:rPr>
        <w:sz w:val="26"/>
        <w:rFonts w:cs="Times New Roman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27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989" w:hanging="720"/>
      </w:pPr>
      <w:rPr>
        <w:sz w:val="26"/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1080"/>
      </w:pPr>
      <w:rPr>
        <w:sz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4">
    <w:lvl w:ilvl="0">
      <w:start w:val="2"/>
      <w:numFmt w:val="decimal"/>
      <w:lvlText w:val="4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0"/>
      </w:numPr>
      <w:pBdr>
        <w:bottom w:val="thinThickSmallGap" w:sz="12" w:space="1" w:color="943634"/>
      </w:pBdr>
      <w:jc w:val="center"/>
      <w:outlineLvl w:val="0"/>
    </w:pPr>
    <w:rPr>
      <w:rFonts w:ascii="Cambria" w:hAnsi="Cambria" w:eastAsia="Calibri" w:cs="Cambria"/>
      <w:b/>
      <w:cap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360" w:before="400" w:after="0"/>
      <w:jc w:val="center"/>
      <w:outlineLvl w:val="1"/>
    </w:pPr>
    <w:rPr>
      <w:rFonts w:ascii="Cambria" w:hAnsi="Cambria" w:eastAsia="Calibri" w:cs="Cambria"/>
      <w:caps/>
      <w:color w:val="632423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360" w:before="300" w:after="0"/>
      <w:jc w:val="center"/>
      <w:outlineLvl w:val="2"/>
    </w:pPr>
    <w:rPr>
      <w:rFonts w:ascii="Cambria" w:hAnsi="Cambria" w:eastAsia="Calibri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360" w:before="0" w:after="120"/>
      <w:jc w:val="center"/>
      <w:outlineLvl w:val="3"/>
    </w:pPr>
    <w:rPr>
      <w:rFonts w:ascii="Cambria" w:hAnsi="Cambria" w:eastAsia="Calibri" w:cs="Cambria"/>
      <w:caps/>
      <w:color w:val="622423"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320" w:after="120"/>
      <w:jc w:val="center"/>
      <w:outlineLvl w:val="4"/>
    </w:pPr>
    <w:rPr>
      <w:rFonts w:ascii="Cambria" w:hAnsi="Cambria" w:eastAsia="Calibri" w:cs="Cambria"/>
      <w:caps/>
      <w:color w:val="622423"/>
      <w:spacing w:val="1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mbria" w:hAnsi="Cambria" w:eastAsia="Calibri" w:cs="Cambria"/>
      <w:caps/>
      <w:color w:val="943634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Cambria" w:hAnsi="Cambria" w:eastAsia="Calibri" w:cs="Cambria"/>
      <w:i/>
      <w:iCs/>
      <w:caps/>
      <w:color w:val="943634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Cambria" w:hAnsi="Cambria" w:eastAsia="Calibri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6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sz w:val="26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6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1">
    <w:name w:val="Подзаголовок_1 Знак"/>
    <w:qFormat/>
    <w:rPr>
      <w:rFonts w:ascii="Cambria" w:hAnsi="Cambria" w:eastAsia="Calibri" w:cs="Cambria"/>
      <w:b/>
      <w:i/>
      <w:iCs/>
      <w:caps/>
      <w:spacing w:val="10"/>
      <w:sz w:val="26"/>
      <w:szCs w:val="26"/>
      <w:lang w:val="ru-RU" w:bidi="ar-SA"/>
    </w:rPr>
  </w:style>
  <w:style w:type="character" w:styleId="HeaderChar">
    <w:name w:val="Header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FooterChar">
    <w:name w:val="Footer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Heading1Char">
    <w:name w:val="Heading 1 Char"/>
    <w:basedOn w:val="Style5"/>
    <w:qFormat/>
    <w:rPr>
      <w:rFonts w:ascii="Cambria" w:hAnsi="Cambria" w:eastAsia="Calibri" w:cs="Cambria"/>
      <w:b/>
      <w:caps/>
      <w:spacing w:val="20"/>
      <w:sz w:val="28"/>
      <w:szCs w:val="28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eastAsia="Calibri" w:cs="Cambria"/>
      <w:caps/>
      <w:color w:val="632423"/>
      <w:spacing w:val="15"/>
      <w:sz w:val="24"/>
      <w:szCs w:val="24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eastAsia="Calibri" w:cs="Cambria"/>
      <w:caps/>
      <w:color w:val="622423"/>
      <w:sz w:val="24"/>
      <w:szCs w:val="24"/>
      <w:lang w:val="ru-RU" w:bidi="ar-SA"/>
    </w:rPr>
  </w:style>
  <w:style w:type="character" w:styleId="Heading4Char">
    <w:name w:val="Heading 4 Char"/>
    <w:basedOn w:val="Style5"/>
    <w:qFormat/>
    <w:rPr>
      <w:rFonts w:ascii="Cambria" w:hAnsi="Cambria" w:eastAsia="Calibri" w:cs="Cambria"/>
      <w:caps/>
      <w:color w:val="622423"/>
      <w:spacing w:val="10"/>
      <w:lang w:val="ru-RU" w:bidi="ar-SA"/>
    </w:rPr>
  </w:style>
  <w:style w:type="character" w:styleId="Heading5Char">
    <w:name w:val="Heading 5 Char"/>
    <w:basedOn w:val="Style5"/>
    <w:qFormat/>
    <w:rPr>
      <w:rFonts w:ascii="Cambria" w:hAnsi="Cambria" w:eastAsia="Calibri" w:cs="Cambria"/>
      <w:caps/>
      <w:color w:val="622423"/>
      <w:spacing w:val="10"/>
      <w:lang w:val="ru-RU" w:bidi="ar-SA"/>
    </w:rPr>
  </w:style>
  <w:style w:type="character" w:styleId="Heading6Char">
    <w:name w:val="Heading 6 Char"/>
    <w:basedOn w:val="Style5"/>
    <w:qFormat/>
    <w:rPr>
      <w:rFonts w:ascii="Cambria" w:hAnsi="Cambria" w:eastAsia="Calibri" w:cs="Cambria"/>
      <w:caps/>
      <w:color w:val="943634"/>
      <w:spacing w:val="10"/>
      <w:lang w:val="ru-RU" w:bidi="ar-SA"/>
    </w:rPr>
  </w:style>
  <w:style w:type="character" w:styleId="Heading7Char">
    <w:name w:val="Heading 7 Char"/>
    <w:basedOn w:val="Style5"/>
    <w:qFormat/>
    <w:rPr>
      <w:rFonts w:ascii="Cambria" w:hAnsi="Cambria" w:eastAsia="Calibri" w:cs="Cambria"/>
      <w:i/>
      <w:iCs/>
      <w:caps/>
      <w:color w:val="943634"/>
      <w:spacing w:val="10"/>
      <w:lang w:val="ru-RU" w:bidi="ar-SA"/>
    </w:rPr>
  </w:style>
  <w:style w:type="character" w:styleId="Heading8Char">
    <w:name w:val="Heading 8 Char"/>
    <w:basedOn w:val="Style5"/>
    <w:qFormat/>
    <w:rPr>
      <w:rFonts w:ascii="Cambria" w:hAnsi="Cambria" w:eastAsia="Calibri" w:cs="Cambria"/>
      <w:caps/>
      <w:spacing w:val="10"/>
      <w:lang w:val="ru-RU" w:bidi="ar-SA"/>
    </w:rPr>
  </w:style>
  <w:style w:type="character" w:styleId="Heading9Char">
    <w:name w:val="Heading 9 Char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5"/>
    <w:qFormat/>
    <w:rPr>
      <w:rFonts w:ascii="Cambria" w:hAnsi="Cambria" w:eastAsia="Calibri" w:cs="Cambria"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DocumentMapChar">
    <w:name w:val="Document Map Char"/>
    <w:basedOn w:val="Style5"/>
    <w:qFormat/>
    <w:rPr>
      <w:rFonts w:ascii="Tahoma" w:hAnsi="Tahoma" w:eastAsia="Calibri" w:cs="Tahoma"/>
      <w:lang w:val="ru-RU" w:bidi="ar-SA"/>
    </w:rPr>
  </w:style>
  <w:style w:type="character" w:styleId="BodyTextChar">
    <w:name w:val="Body Text Char"/>
    <w:basedOn w:val="Style5"/>
    <w:qFormat/>
    <w:rPr>
      <w:rFonts w:ascii="Cambria" w:hAnsi="Cambria" w:cs="Times New Roman"/>
      <w:lang w:val="en-US"/>
    </w:rPr>
  </w:style>
  <w:style w:type="character" w:styleId="S">
    <w:name w:val="S_Маркированный Зна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31">
    <w:name w:val="S_Нумерованный_3.1 Знак Знак"/>
    <w:qFormat/>
    <w:rPr>
      <w:rFonts w:ascii="Cambria" w:hAnsi="Cambria" w:eastAsia="Calibri" w:cs="Cambria"/>
      <w:sz w:val="28"/>
      <w:szCs w:val="28"/>
      <w:lang w:val="ru-RU" w:bidi="ar-SA"/>
    </w:rPr>
  </w:style>
  <w:style w:type="character" w:styleId="TitleChar">
    <w:name w:val="Title Char"/>
    <w:basedOn w:val="Style5"/>
    <w:qFormat/>
    <w:rPr>
      <w:rFonts w:ascii="Cambria" w:hAnsi="Cambria" w:eastAsia="Calibri" w:cs="Cambria"/>
      <w:caps/>
      <w:color w:val="632423"/>
      <w:spacing w:val="50"/>
      <w:sz w:val="44"/>
      <w:szCs w:val="4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SubtitleChar">
    <w:name w:val="Subtitle Char"/>
    <w:basedOn w:val="Style5"/>
    <w:qFormat/>
    <w:rPr>
      <w:rFonts w:ascii="Cambria" w:hAnsi="Cambria" w:eastAsia="Calibri" w:cs="Cambria"/>
      <w:caps/>
      <w:spacing w:val="20"/>
      <w:sz w:val="18"/>
      <w:szCs w:val="18"/>
      <w:lang w:val="ru-RU" w:bidi="ar-SA"/>
    </w:rPr>
  </w:style>
  <w:style w:type="character" w:styleId="BodyTextFirstIndentChar">
    <w:name w:val="Body Text First Indent Char"/>
    <w:basedOn w:val="BodyTextChar"/>
    <w:qFormat/>
    <w:rPr>
      <w:rFonts w:eastAsia="Calibri"/>
      <w:sz w:val="22"/>
      <w:szCs w:val="22"/>
      <w:lang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2Char">
    <w:name w:val="Body Text 2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BodyTextIndent3Char">
    <w:name w:val="Body Text Indent 3 Char"/>
    <w:basedOn w:val="Style5"/>
    <w:qFormat/>
    <w:rPr>
      <w:rFonts w:ascii="Cambria" w:hAnsi="Cambria" w:eastAsia="Calibri" w:cs="Cambria"/>
      <w:sz w:val="16"/>
      <w:szCs w:val="16"/>
      <w:lang w:val="ru-RU" w:bidi="ar-SA"/>
    </w:rPr>
  </w:style>
  <w:style w:type="character" w:styleId="12">
    <w:name w:val="1основа Знак Знак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EndnoteTextChar">
    <w:name w:val="Endnote Text Char"/>
    <w:basedOn w:val="Style5"/>
    <w:qFormat/>
    <w:rPr>
      <w:rFonts w:ascii="Cambria" w:hAnsi="Cambria" w:eastAsia="Calibri" w:cs="Cambria"/>
      <w:lang w:val="ru-RU" w:bidi="ar-SA"/>
    </w:rPr>
  </w:style>
  <w:style w:type="character" w:styleId="FootnoteTextChar">
    <w:name w:val="Footnote Text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CommentTextChar">
    <w:name w:val="Comment Text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  <w:lang w:val="ru-RU"/>
    </w:rPr>
  </w:style>
  <w:style w:type="character" w:styleId="CaptionChar">
    <w:name w:val="Caption Char"/>
    <w:qFormat/>
    <w:rPr>
      <w:rFonts w:ascii="Cambria" w:hAnsi="Cambria" w:eastAsia="Calibri" w:cs="Cambria"/>
      <w:caps/>
      <w:spacing w:val="10"/>
      <w:sz w:val="18"/>
      <w:szCs w:val="18"/>
      <w:lang w:val="en-US" w:bidi="ar-SA"/>
    </w:rPr>
  </w:style>
  <w:style w:type="character" w:styleId="StrongEmphasis">
    <w:name w:val="Strong"/>
    <w:basedOn w:val="Style5"/>
    <w:qFormat/>
    <w:rPr>
      <w:b/>
      <w:color w:val="943634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QuoteChar">
    <w:name w:val="Quote Char"/>
    <w:basedOn w:val="Style5"/>
    <w:qFormat/>
    <w:rPr>
      <w:rFonts w:ascii="Cambria" w:hAnsi="Cambria" w:eastAsia="Calibri" w:cs="Cambria"/>
      <w:i/>
      <w:iCs/>
      <w:lang w:val="ru-RU" w:bidi="ar-SA"/>
    </w:rPr>
  </w:style>
  <w:style w:type="character" w:styleId="IntenseQuoteChar">
    <w:name w:val="Intense Quote Char"/>
    <w:basedOn w:val="Style5"/>
    <w:qFormat/>
    <w:rPr>
      <w:rFonts w:ascii="Cambria" w:hAnsi="Cambria" w:eastAsia="Calibri" w:cs="Cambria"/>
      <w:caps/>
      <w:color w:val="622423"/>
      <w:spacing w:val="5"/>
      <w:lang w:val="ru-RU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Calibri"/>
      <w:i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0">
    <w:name w:val="Заголовок без нумерации Знак"/>
    <w:qFormat/>
    <w:rPr>
      <w:rFonts w:ascii="Cambria" w:hAnsi="Cambria" w:eastAsia="Calibri" w:cs="Cambria"/>
      <w:b/>
      <w:caps/>
      <w:spacing w:val="20"/>
      <w:sz w:val="28"/>
      <w:szCs w:val="28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eastAsia="Calibri" w:cs="Courier New"/>
      <w:lang w:val="ru-RU" w:bidi="ar-SA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BodyText3Char">
    <w:name w:val="Body Text 3 Char"/>
    <w:basedOn w:val="Style5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111">
    <w:name w:val="Стиль11 Знак"/>
    <w:qFormat/>
    <w:rPr>
      <w:rFonts w:eastAsia="Calibri"/>
      <w:b/>
      <w:caps/>
      <w:spacing w:val="20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eastAsia="Calibri" w:cs="Cambria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pacing w:lineRule="auto" w:line="360" w:before="0" w:after="120"/>
    </w:pPr>
    <w:rPr>
      <w:rFonts w:ascii="Arial" w:hAnsi="Arial" w:eastAsia="Calibri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13">
    <w:name w:val="Подзаголовок_1"/>
    <w:basedOn w:val="Heading9"/>
    <w:qFormat/>
    <w:pPr>
      <w:numPr>
        <w:ilvl w:val="0"/>
        <w:numId w:val="0"/>
      </w:numPr>
      <w:spacing w:lineRule="auto" w:line="360" w:before="0" w:after="120"/>
      <w:jc w:val="center"/>
      <w:outlineLvl w:val="9"/>
    </w:pPr>
    <w:rPr>
      <w:rFonts w:ascii="Cambria" w:hAnsi="Cambria" w:eastAsia="Calibri" w:cs="Times New Roman"/>
      <w:b/>
      <w:i/>
      <w:iCs/>
      <w:caps/>
      <w:spacing w:val="1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284" w:firstLine="709"/>
      <w:jc w:val="both"/>
    </w:pPr>
    <w:rPr>
      <w:rFonts w:ascii="Cambria" w:hAnsi="Cambria" w:eastAsia="Calibri" w:cs="Cambria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Style13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eastAsia="Calibri" w:cs="Tahoma"/>
      <w:sz w:val="20"/>
      <w:szCs w:val="20"/>
    </w:rPr>
  </w:style>
  <w:style w:type="paragraph" w:styleId="14">
    <w:name w:val="Красная строка1"/>
    <w:basedOn w:val="TextBody"/>
    <w:qFormat/>
    <w:pPr>
      <w:suppressAutoHyphens w:val="true"/>
      <w:spacing w:lineRule="auto" w:line="360" w:before="0" w:after="120"/>
      <w:ind w:firstLine="210"/>
    </w:pPr>
    <w:rPr>
      <w:rFonts w:ascii="Cambria" w:hAnsi="Cambria" w:eastAsia="Calibri" w:cs="Cambria"/>
      <w:sz w:val="22"/>
      <w:szCs w:val="22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361" w:leader="none"/>
      </w:tabs>
      <w:spacing w:lineRule="auto" w:line="360" w:before="0" w:after="0"/>
      <w:ind w:left="0" w:firstLine="1021"/>
      <w:contextualSpacing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S2">
    <w:name w:val="S_Маркированный"/>
    <w:basedOn w:val="Style14"/>
    <w:qFormat/>
    <w:pPr>
      <w:tabs>
        <w:tab w:val="left" w:pos="1260" w:leader="none"/>
        <w:tab w:val="left" w:pos="1361" w:leader="none"/>
      </w:tabs>
      <w:spacing w:before="0" w:after="0"/>
      <w:contextualSpacing w:val="false"/>
    </w:pPr>
    <w:rPr>
      <w:sz w:val="24"/>
      <w:szCs w:val="24"/>
      <w:lang w:val="ru-RU"/>
    </w:rPr>
  </w:style>
  <w:style w:type="paragraph" w:styleId="S311">
    <w:name w:val="S_Нумерованный_3.1"/>
    <w:basedOn w:val="Normal"/>
    <w:qFormat/>
    <w:pPr>
      <w:spacing w:lineRule="auto" w:line="360"/>
      <w:ind w:firstLine="624"/>
      <w:jc w:val="both"/>
    </w:pPr>
    <w:rPr>
      <w:rFonts w:ascii="Cambria" w:hAnsi="Cambria" w:eastAsia="Calibri" w:cs="Cambri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cs="Tahoma"/>
      <w:sz w:val="28"/>
      <w:szCs w:val="28"/>
      <w:lang w:val="en-US"/>
    </w:rPr>
  </w:style>
  <w:style w:type="paragraph" w:styleId="15">
    <w:name w:val="Название1"/>
    <w:basedOn w:val="Normal"/>
    <w:qFormat/>
    <w:pPr>
      <w:suppressLineNumbers/>
      <w:spacing w:lineRule="auto" w:line="360" w:before="120" w:after="120"/>
      <w:jc w:val="both"/>
    </w:pPr>
    <w:rPr>
      <w:rFonts w:ascii="Arial" w:hAnsi="Arial" w:eastAsia="Calibri" w:cs="Tahoma"/>
      <w:i/>
      <w:iCs/>
      <w:lang w:val="en-US"/>
    </w:rPr>
  </w:style>
  <w:style w:type="paragraph" w:styleId="16">
    <w:name w:val="Указатель1"/>
    <w:basedOn w:val="Normal"/>
    <w:qFormat/>
    <w:pPr>
      <w:suppressLineNumbers/>
      <w:spacing w:lineRule="auto" w:line="360"/>
      <w:jc w:val="both"/>
    </w:pPr>
    <w:rPr>
      <w:rFonts w:ascii="Arial" w:hAnsi="Arial" w:eastAsia="Calibri" w:cs="Tahoma"/>
      <w:sz w:val="22"/>
      <w:szCs w:val="22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rFonts w:ascii="Cambria" w:hAnsi="Cambria" w:eastAsia="Calibri" w:cs="Cambria"/>
      <w:sz w:val="36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eastAsia="Calibri" w:cs="Cambria"/>
      <w:caps/>
      <w:spacing w:val="20"/>
      <w:sz w:val="18"/>
      <w:szCs w:val="18"/>
    </w:rPr>
  </w:style>
  <w:style w:type="paragraph" w:styleId="211">
    <w:name w:val="Список 21"/>
    <w:basedOn w:val="Normal"/>
    <w:qFormat/>
    <w:pPr>
      <w:spacing w:lineRule="auto" w:line="360"/>
      <w:ind w:left="566" w:hanging="283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31">
    <w:name w:val="Основной текст с отступом 31"/>
    <w:basedOn w:val="Normal"/>
    <w:qFormat/>
    <w:pPr>
      <w:spacing w:lineRule="auto" w:line="360" w:before="0" w:after="120"/>
      <w:ind w:left="283" w:hanging="0"/>
      <w:jc w:val="both"/>
    </w:pPr>
    <w:rPr>
      <w:rFonts w:ascii="Cambria" w:hAnsi="Cambria" w:eastAsia="Calibri" w:cs="Cambri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  <w:spacing w:lineRule="auto" w:line="36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pacing w:lineRule="auto" w:line="360" w:before="0" w:after="120"/>
    </w:pPr>
    <w:rPr>
      <w:rFonts w:ascii="Cambria" w:hAnsi="Cambria" w:eastAsia="Calibri" w:cs="Cambria"/>
      <w:sz w:val="22"/>
      <w:szCs w:val="22"/>
      <w:lang w:val="en-US"/>
    </w:rPr>
  </w:style>
  <w:style w:type="paragraph" w:styleId="Style19">
    <w:name w:val="Красная строка"/>
    <w:basedOn w:val="TextBody"/>
    <w:qFormat/>
    <w:pPr>
      <w:spacing w:lineRule="auto" w:line="360" w:before="0" w:after="120"/>
      <w:ind w:firstLine="210"/>
    </w:pPr>
    <w:rPr>
      <w:rFonts w:ascii="Cambria" w:hAnsi="Cambria" w:eastAsia="Calibri" w:cs="Cambria"/>
      <w:sz w:val="22"/>
      <w:szCs w:val="22"/>
      <w:lang w:val="en-US"/>
    </w:rPr>
  </w:style>
  <w:style w:type="paragraph" w:styleId="22">
    <w:name w:val="Красная строка 2"/>
    <w:basedOn w:val="TextBodyIndent"/>
    <w:qFormat/>
    <w:pPr>
      <w:ind w:right="284" w:firstLine="210"/>
    </w:pPr>
    <w:rPr/>
  </w:style>
  <w:style w:type="paragraph" w:styleId="Style20">
    <w:name w:val="Обычный отступ"/>
    <w:basedOn w:val="Normal"/>
    <w:qFormat/>
    <w:pPr>
      <w:spacing w:lineRule="auto" w:line="360"/>
      <w:ind w:left="708" w:hanging="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hanging="20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IndexHeading">
    <w:name w:val="Index Heading"/>
    <w:basedOn w:val="Normal"/>
    <w:next w:val="Index1"/>
    <w:pPr>
      <w:spacing w:lineRule="auto" w:line="360"/>
      <w:jc w:val="both"/>
    </w:pPr>
    <w:rPr>
      <w:rFonts w:ascii="Cambria" w:hAnsi="Cambria" w:eastAsia="Calibri" w:cs="Cambria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rFonts w:ascii="Cambria" w:hAnsi="Cambria" w:eastAsia="Calibri" w:cs="Cambria"/>
      <w:sz w:val="16"/>
      <w:szCs w:val="16"/>
    </w:rPr>
  </w:style>
  <w:style w:type="paragraph" w:styleId="Style21">
    <w:name w:val="Знак"/>
    <w:basedOn w:val="Normal"/>
    <w:qFormat/>
    <w:pPr>
      <w:spacing w:lineRule="auto" w:line="360"/>
      <w:jc w:val="both"/>
    </w:pPr>
    <w:rPr>
      <w:rFonts w:ascii="Cambria" w:hAnsi="Cambria" w:eastAsia="Calibri" w:cs="Cambria"/>
      <w:sz w:val="28"/>
      <w:szCs w:val="22"/>
      <w:lang w:val="en-US"/>
    </w:rPr>
  </w:style>
  <w:style w:type="paragraph" w:styleId="17">
    <w:name w:val="1основа Знак Знак Знак"/>
    <w:basedOn w:val="Normal"/>
    <w:qFormat/>
    <w:pPr>
      <w:spacing w:lineRule="auto" w:line="360" w:before="280" w:after="280"/>
      <w:ind w:left="601" w:firstLine="601"/>
      <w:jc w:val="both"/>
    </w:pPr>
    <w:rPr>
      <w:rFonts w:ascii="Arial" w:hAnsi="Arial" w:eastAsia="Calibri" w:cs="Arial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ascii="Cambria" w:hAnsi="Cambria" w:eastAsia="Calibri" w:cs="Cambria"/>
    </w:rPr>
  </w:style>
  <w:style w:type="paragraph" w:styleId="Style22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eastAsia="Calibri" w:cs="CG Times;Times New Roman"/>
      <w:color w:val="000000"/>
      <w:szCs w:val="18"/>
      <w:lang w:val="en-US"/>
    </w:rPr>
  </w:style>
  <w:style w:type="paragraph" w:styleId="18">
    <w:name w:val="Цитата1"/>
    <w:basedOn w:val="Normal"/>
    <w:qFormat/>
    <w:pPr>
      <w:suppressAutoHyphens w:val="true"/>
      <w:spacing w:lineRule="auto" w:line="360"/>
      <w:ind w:left="284" w:right="-1" w:firstLine="567"/>
      <w:jc w:val="both"/>
    </w:pPr>
    <w:rPr>
      <w:rFonts w:ascii="Cambria" w:hAnsi="Cambria" w:eastAsia="Calibri" w:cs="Cambria"/>
      <w:szCs w:val="22"/>
      <w:lang w:val="en-US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Cambria" w:hAnsi="Cambria" w:eastAsia="Calibri" w:cs="Cambri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771" w:leader="dot"/>
      </w:tabs>
      <w:ind w:left="709" w:hanging="709"/>
    </w:pPr>
    <w:rPr>
      <w:rFonts w:eastAsia="Calibri"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771" w:leader="dot"/>
      </w:tabs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lineRule="auto" w:line="360"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sz w:val="20"/>
      <w:szCs w:val="20"/>
      <w:lang w:val="ru-RU"/>
    </w:rPr>
  </w:style>
  <w:style w:type="paragraph" w:styleId="Style25">
    <w:name w:val="Название объекта"/>
    <w:basedOn w:val="Normal"/>
    <w:next w:val="Normal"/>
    <w:qFormat/>
    <w:pPr>
      <w:spacing w:lineRule="auto" w:line="360"/>
      <w:jc w:val="both"/>
    </w:pPr>
    <w:rPr>
      <w:rFonts w:ascii="Cambria" w:hAnsi="Cambria" w:eastAsia="Calibri" w:cs="Cambria"/>
      <w:caps/>
      <w:spacing w:val="10"/>
      <w:sz w:val="18"/>
      <w:szCs w:val="18"/>
      <w:lang w:val="en-US"/>
    </w:rPr>
  </w:style>
  <w:style w:type="paragraph" w:styleId="NoSpacing">
    <w:name w:val="No Spacing"/>
    <w:basedOn w:val="Normal"/>
    <w:qFormat/>
    <w:pPr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360"/>
      <w:jc w:val="both"/>
    </w:pPr>
    <w:rPr>
      <w:rFonts w:ascii="Cambria" w:hAnsi="Cambria" w:eastAsia="Calibri" w:cs="Cambria"/>
      <w:i/>
      <w:iCs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eastAsia="Calibri" w:cs="Cambria"/>
      <w:caps/>
      <w:color w:val="622423"/>
      <w:spacing w:val="5"/>
      <w:sz w:val="20"/>
      <w:szCs w:val="20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2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360"/>
      <w:ind w:left="44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360"/>
      <w:ind w:left="66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360"/>
      <w:ind w:left="88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7">
    <w:name w:val="TOC 7"/>
    <w:basedOn w:val="Normal"/>
    <w:next w:val="Normal"/>
    <w:pPr>
      <w:spacing w:lineRule="auto" w:line="360"/>
      <w:ind w:left="110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360"/>
      <w:ind w:left="13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360"/>
      <w:ind w:left="154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Заголовок без нумерации"/>
    <w:basedOn w:val="Heading1"/>
    <w:qFormat/>
    <w:pPr>
      <w:numPr>
        <w:ilvl w:val="0"/>
        <w:numId w:val="0"/>
      </w:numPr>
      <w:ind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20"/>
      </w:numPr>
      <w:ind w:left="720" w:hanging="0"/>
      <w:outlineLvl w:val="9"/>
    </w:pPr>
    <w:rPr>
      <w:rFonts w:ascii="Times New Roman" w:hAnsi="Times New Roman" w:cs="Times New Roman"/>
    </w:rPr>
  </w:style>
  <w:style w:type="paragraph" w:styleId="24">
    <w:name w:val="Обычный2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141">
    <w:name w:val="Стиль 14 пт По ширине"/>
    <w:basedOn w:val="Normal"/>
    <w:qFormat/>
    <w:pPr>
      <w:jc w:val="both"/>
    </w:pPr>
    <w:rPr>
      <w:rFonts w:eastAsia="Calibri"/>
      <w:sz w:val="28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eastAsia="Calibri"/>
    </w:rPr>
  </w:style>
  <w:style w:type="paragraph" w:styleId="32">
    <w:name w:val="Список 3"/>
    <w:basedOn w:val="Normal"/>
    <w:qFormat/>
    <w:pPr>
      <w:ind w:left="849" w:hanging="283"/>
    </w:pPr>
    <w:rPr>
      <w:rFonts w:eastAsia="Calibri"/>
    </w:rPr>
  </w:style>
  <w:style w:type="paragraph" w:styleId="4">
    <w:name w:val="Список 4"/>
    <w:basedOn w:val="Normal"/>
    <w:qFormat/>
    <w:pPr>
      <w:ind w:left="1132" w:hanging="283"/>
    </w:pPr>
    <w:rPr>
      <w:rFonts w:eastAsia="Calibri"/>
    </w:rPr>
  </w:style>
  <w:style w:type="paragraph" w:styleId="Style27">
    <w:name w:val="Продолжение списка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33">
    <w:name w:val="Обычный3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29">
    <w:name w:val="Рисунок/Таблица"/>
    <w:basedOn w:val="Normal"/>
    <w:qFormat/>
    <w:pPr>
      <w:spacing w:lineRule="auto" w:line="360" w:before="0" w:after="120"/>
      <w:ind w:firstLine="567"/>
      <w:jc w:val="center"/>
    </w:pPr>
    <w:rPr>
      <w:rFonts w:eastAsia="Calibri"/>
      <w:sz w:val="28"/>
    </w:rPr>
  </w:style>
  <w:style w:type="paragraph" w:styleId="Style30">
    <w:name w:val="Стиль адрес"/>
    <w:basedOn w:val="Normal"/>
    <w:qFormat/>
    <w:pPr>
      <w:numPr>
        <w:ilvl w:val="0"/>
        <w:numId w:val="27"/>
      </w:numPr>
      <w:tabs>
        <w:tab w:val="clear" w:pos="708"/>
      </w:tabs>
      <w:spacing w:lineRule="auto" w:line="264" w:before="0" w:after="200"/>
      <w:ind w:left="4820" w:hanging="0"/>
    </w:pPr>
    <w:rPr>
      <w:rFonts w:ascii="Cambria" w:hAnsi="Cambria" w:eastAsia="Calibri" w:cs="Cambria"/>
      <w:sz w:val="28"/>
      <w:szCs w:val="20"/>
      <w:lang w:val="en-US"/>
    </w:rPr>
  </w:style>
  <w:style w:type="paragraph" w:styleId="112">
    <w:name w:val="Стиль11"/>
    <w:basedOn w:val="Heading1"/>
    <w:qFormat/>
    <w:pPr>
      <w:numPr>
        <w:ilvl w:val="0"/>
        <w:numId w:val="20"/>
      </w:numPr>
      <w:spacing w:lineRule="auto" w:line="360"/>
      <w:ind w:left="720" w:hanging="0"/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6:00Z</dcterms:created>
  <dc:creator>Елена</dc:creator>
  <dc:description/>
  <cp:keywords/>
  <dc:language>en-US</dc:language>
  <cp:lastModifiedBy>Администратор</cp:lastModifiedBy>
  <cp:lastPrinted>2014-01-27T11:32:00Z</cp:lastPrinted>
  <dcterms:modified xsi:type="dcterms:W3CDTF">2014-02-03T12:40:00Z</dcterms:modified>
  <cp:revision>5</cp:revision>
  <dc:subject/>
  <dc:title>АДМИНИСТРАЦИЯ</dc:title>
</cp:coreProperties>
</file>