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  № 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21.10.2013 года № 930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Саяпиной Р.Н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10 октября 2013 года № 930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  </w:t>
      </w:r>
      <w:r>
        <w:rPr/>
        <w:t>«1.1 изменить адрес земельному участку площадью 800 кв. м., расположенному в станице Полтавской, КСТ «Мечт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участок 60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19:00Z</dcterms:created>
  <dc:creator>Данина И.В.</dc:creator>
  <dc:description/>
  <cp:keywords/>
  <dc:language>en-US</dc:language>
  <cp:lastModifiedBy>Администратор</cp:lastModifiedBy>
  <cp:lastPrinted>2014-01-09T11:48:00Z</cp:lastPrinted>
  <dcterms:modified xsi:type="dcterms:W3CDTF">2014-02-03T11:38:00Z</dcterms:modified>
  <cp:revision>6</cp:revision>
  <dc:subject/>
  <dc:title>П О С Т А Н О В Л Е Н И Е</dc:title>
</cp:coreProperties>
</file>