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17.01.2014                                                                                                № 45</w:t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/>
        <w:t>станица Полтавская</w:t>
        <w:tab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убличных слушаний по вопросам утверждения проекта планировки, части квартала для размещения завода по переработке рисовой лузги в станице Полтавской Красноарм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Уставом Полтавского сельского поселения и на основании заявлений застройщиков станицы Полтавской  администрация Полтавского сельского поселения п о с т а н о в л я е 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Назначить публичные слушания на 30 января 2014 года в 14 часов в здании администрации Полтавского сельского поселения, расположенном по адресу: станица Полтавская, улица Красная, 120 по вопросам утверждения проекта планировки, части квартала для размещения завода по переработке рисовой лузги в станице Полтавской Красноармей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частники публичных слушан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едставители органов уполномоченных регулировать и контролировать застройку и землепользование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постановление опубликовать в районной газете «Голос правды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остановл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Д. А. Труф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8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7:48:00Z</dcterms:created>
  <dc:creator>Борис</dc:creator>
  <dc:description/>
  <cp:keywords/>
  <dc:language>en-US</dc:language>
  <cp:lastModifiedBy>Администратор</cp:lastModifiedBy>
  <cp:lastPrinted>2014-01-17T13:12:00Z</cp:lastPrinted>
  <dcterms:modified xsi:type="dcterms:W3CDTF">2014-02-03T12:24:00Z</dcterms:modified>
  <cp:revision>18</cp:revision>
  <dc:subject/>
  <dc:title> </dc:title>
</cp:coreProperties>
</file>