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01.2014                              </w:t>
      </w:r>
      <w:r>
        <w:rPr/>
        <w:t>станица Полтавская</w:t>
      </w:r>
      <w:r>
        <w:rPr>
          <w:sz w:val="28"/>
          <w:szCs w:val="28"/>
        </w:rPr>
        <w:tab/>
        <w:t xml:space="preserve">                              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сяч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нно - массовой и военно - патриотической рабо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лавы (губернатора) администрации Краснодарского края от 29 декабря 2007 года № 1257 «О ежегодном краевом месячнике оборонно – массовой и военно - патриотической  работы» и в целях организационной подготовки и проведения мероприятий ежегодного месячника оборонно-массовой и военно-патриотической работы в Полтавском сельском поселении Красноармейского района, администрация  Полтавского  сельского 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ложение о проведении месячника оборонно-массовой и военно-патриотической работы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став организационного комитета по подготовке и проведению месячника оборонно - массовой и военно - патриотической работы, далее – организационный комитет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лан основных мероприятий месячника оборонно - массовой и военно - патриотической работы на 2014 год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изационному комитету подготовить и провести с 23 января по 23 февраля 2014 года месячник оборонно - массовой и военно -патриотической работы на территории Полт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Финансовому </w:t>
      </w:r>
      <w:r>
        <w:rPr>
          <w:sz w:val="28"/>
        </w:rPr>
        <w:t>отделу администрации Полтавского сельского поселения Красноармейского района (Галушко) осуществить финансирование мероприятия в рамках реализации мероприятия «Развитие молодёжной политики в Полтавском сельском поселении Красноармей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Д.А. Тру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4956" w:hanging="0"/>
        <w:jc w:val="right"/>
        <w:rPr/>
      </w:pPr>
      <w:r>
        <w:rPr/>
        <w:t xml:space="preserve">    </w:t>
      </w:r>
      <w:r>
        <w:rPr/>
        <w:t>ПРИЛОЖЕНИЕ  № 1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 </w:t>
      </w:r>
      <w:r>
        <w:rPr/>
        <w:t>УТВЕРЖДЕНО</w:t>
      </w:r>
    </w:p>
    <w:p>
      <w:pPr>
        <w:pStyle w:val="Heading7"/>
        <w:ind w:left="2832" w:hanging="0"/>
        <w:jc w:val="right"/>
        <w:rPr/>
      </w:pPr>
      <w:r>
        <w:rPr/>
        <w:t xml:space="preserve">                           </w:t>
      </w:r>
      <w:r>
        <w:rPr/>
        <w:t>постановлением администрации</w:t>
      </w:r>
    </w:p>
    <w:p>
      <w:pPr>
        <w:pStyle w:val="Heading7"/>
        <w:ind w:left="5220" w:hanging="2388"/>
        <w:jc w:val="right"/>
        <w:rPr/>
      </w:pPr>
      <w:r>
        <w:rPr/>
        <w:t xml:space="preserve">                              </w:t>
      </w:r>
      <w:r>
        <w:rPr/>
        <w:t xml:space="preserve">Полтавского сельского поселения </w:t>
      </w:r>
    </w:p>
    <w:p>
      <w:pPr>
        <w:pStyle w:val="Heading7"/>
        <w:ind w:left="5220" w:hanging="2388"/>
        <w:jc w:val="right"/>
        <w:rPr/>
      </w:pPr>
      <w:r>
        <w:rPr/>
        <w:t xml:space="preserve">                             </w:t>
      </w:r>
      <w:r>
        <w:rPr/>
        <w:t xml:space="preserve">от 22.01.2014 № 58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       ПОЛОЖЕНИЕ</w:t>
      </w:r>
    </w:p>
    <w:p>
      <w:pPr>
        <w:pStyle w:val="Normal"/>
        <w:jc w:val="center"/>
        <w:rPr/>
      </w:pPr>
      <w:r>
        <w:rPr>
          <w:sz w:val="28"/>
        </w:rPr>
        <w:t>о  месячнике оборонно – массовой и военно – патриотической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Настоящее Положение определяет порядок проведения месячника оборонно – массовой и военно – патриотической работы на территории Полтавского сельского поселения Красноармей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ЦЕЛИ И ЗАДАЧИ </w:t>
      </w:r>
    </w:p>
    <w:p>
      <w:pPr>
        <w:pStyle w:val="Heading1"/>
        <w:ind w:left="0" w:firstLine="708"/>
        <w:jc w:val="both"/>
        <w:rPr/>
      </w:pPr>
      <w:r>
        <w:rPr/>
        <w:t>1. Содействие укреплению обороноспособности страны, организации и проведению военно – патриотического воспитания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пуляризация технических и военно – прикладных видов спор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творчества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е руководство подготовкой и проведением месячника возлагается на организационный комитет по подготовке и проведению месяч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 ПОРЯДОК ПРОВЕД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роприятия месячника оборонно – массовой и военно – патриотической работы проводятся в три этапа.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вый этап (с 14 по 20 января 2014 года) включает:</w:t>
      </w:r>
    </w:p>
    <w:p>
      <w:pPr>
        <w:pStyle w:val="Normal"/>
        <w:jc w:val="both"/>
        <w:rPr/>
      </w:pPr>
      <w:r>
        <w:rPr>
          <w:sz w:val="28"/>
        </w:rPr>
        <w:t>- подготовку к проведению месячника оборонно – массовой и военно - патриотической работы на территории Полтавского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аседание организационного комитета по подготовке и проведению месячника.</w:t>
      </w:r>
    </w:p>
    <w:p>
      <w:pPr>
        <w:pStyle w:val="Normal"/>
        <w:ind w:firstLine="708"/>
        <w:jc w:val="both"/>
        <w:rPr/>
      </w:pPr>
      <w:r>
        <w:rPr>
          <w:sz w:val="28"/>
        </w:rPr>
        <w:t>Второй этап (с 23 января по 23 февраля 2014 года) включ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ведение массовых военно – патриотических и спортивных мероприятий (торжественные линейки, уроки мужества, спортивные праздники, военизированные эстафеты, соревнования по военно- прикладным видам спорта, праздничные концерты и др.);</w:t>
      </w:r>
    </w:p>
    <w:p>
      <w:pPr>
        <w:pStyle w:val="Normal"/>
        <w:ind w:firstLine="708"/>
        <w:jc w:val="both"/>
        <w:rPr/>
      </w:pPr>
      <w:r>
        <w:rPr>
          <w:sz w:val="28"/>
        </w:rPr>
        <w:t>Третий этап (24 февраля по 2 марта 2014 года) включ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подведение итогов,  опубликование их  в средствах массовой информац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четные материалы предоставляются в администрацию Полтавского сельского поселени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по делам молодеж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 спорту администрации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А.В. Гето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О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2.01.2014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проведению месяч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онно – массовой и военно – патриотической работы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223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фанов</w:t>
            </w:r>
          </w:p>
          <w:p>
            <w:pPr>
              <w:pStyle w:val="Normal"/>
              <w:rPr/>
            </w:pPr>
            <w:r>
              <w:rPr/>
              <w:t>Данил Алексанрович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ющий обязанности главы Полтавского сельского поселения, председатель организационного комитет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  <w:p>
            <w:pPr>
              <w:pStyle w:val="Normal"/>
              <w:rPr/>
            </w:pPr>
            <w:r>
              <w:rPr/>
              <w:t>Ирина Михайловн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отдела, заместитель председ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организационного комит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тов</w:t>
            </w:r>
          </w:p>
          <w:p>
            <w:pPr>
              <w:pStyle w:val="Normal"/>
              <w:rPr/>
            </w:pPr>
            <w:r>
              <w:rPr/>
              <w:t>Андрей Владимирович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по делам молодежи администрации Полтавского сель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ая</w:t>
            </w:r>
          </w:p>
          <w:p>
            <w:pPr>
              <w:pStyle w:val="Normal"/>
              <w:rPr/>
            </w:pPr>
            <w:r>
              <w:rPr/>
              <w:t>Елена Алексеевн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Полтавский культурный центр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енко </w:t>
            </w:r>
          </w:p>
          <w:p>
            <w:pPr>
              <w:pStyle w:val="Normal"/>
              <w:rPr/>
            </w:pPr>
            <w:r>
              <w:rPr/>
              <w:t>Людмила Григорьевн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УК «Музей истории станицы </w:t>
            </w:r>
          </w:p>
          <w:p>
            <w:pPr>
              <w:pStyle w:val="Normal"/>
              <w:rPr/>
            </w:pPr>
            <w:r>
              <w:rPr/>
              <w:t>Полтавской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енко </w:t>
            </w:r>
          </w:p>
          <w:p>
            <w:pPr>
              <w:pStyle w:val="Normal"/>
              <w:rPr/>
            </w:pPr>
            <w:r>
              <w:rPr/>
              <w:t>Ольга Юрьевн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Полтавская сельская библиоте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ищенко </w:t>
            </w:r>
          </w:p>
          <w:p>
            <w:pPr>
              <w:pStyle w:val="Normal"/>
              <w:rPr/>
            </w:pPr>
            <w:r>
              <w:rPr/>
              <w:t>Ирина Викторовн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Полтавская детская библиоте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ова </w:t>
            </w:r>
          </w:p>
          <w:p>
            <w:pPr>
              <w:pStyle w:val="Normal"/>
              <w:rPr/>
            </w:pPr>
            <w:r>
              <w:rPr/>
              <w:t>Лидия Павловн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военно – патриотической работе и спорту РОСТО (ДОСААФ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а</w:t>
            </w:r>
          </w:p>
          <w:p>
            <w:pPr>
              <w:pStyle w:val="Normal"/>
              <w:rPr/>
            </w:pPr>
            <w:r>
              <w:rPr/>
              <w:t>Галина Ивановн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ветеранов станицы Полтавско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ий </w:t>
            </w:r>
          </w:p>
          <w:p>
            <w:pPr>
              <w:pStyle w:val="Normal"/>
              <w:rPr/>
            </w:pPr>
            <w:r>
              <w:rPr/>
              <w:t>Тамара Сергеевн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овета Красноармейского районного отделения ветеранов и инвалидов войны в Афганистан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</w:t>
            </w:r>
          </w:p>
          <w:p>
            <w:pPr>
              <w:pStyle w:val="Normal"/>
              <w:rPr/>
            </w:pPr>
            <w:r>
              <w:rPr/>
              <w:t>Юлия Сергеевн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 администрации муниципального образования Красноармейский райо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</w:t>
            </w:r>
          </w:p>
          <w:p>
            <w:pPr>
              <w:pStyle w:val="Normal"/>
              <w:rPr/>
            </w:pPr>
            <w:r>
              <w:rPr/>
              <w:t>Игорь Николаевич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ман Полтавского станичного казачьего обще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Наталия Владимировн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бщественной приемной партии «Единая Россия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ченко </w:t>
            </w:r>
          </w:p>
          <w:p>
            <w:pPr>
              <w:pStyle w:val="Normal"/>
              <w:rPr/>
            </w:pPr>
            <w:r>
              <w:rPr/>
              <w:t>Евгений Геннадьевич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 ООО «Редакция газеты«Голос Прав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по делам молодеж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 спорту администрации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А.В. Г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УТВЕРЖДЕНО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22.01.2014_ №  58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>ПЛАН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в рамках месячника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ронно- массовой и военно- патриотической работы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с 23 января по 23 февраля 2014 года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Полтавского сельского поселения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479"/>
        <w:gridCol w:w="1680"/>
        <w:gridCol w:w="2160"/>
        <w:gridCol w:w="2440"/>
      </w:tblGrid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 № </w:t>
            </w:r>
            <w:r>
              <w:rPr/>
              <w:t>п/п: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Торжественное открытие месячника оборонно-массовой и военно-патриотической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3.01.</w:t>
            </w:r>
            <w:r>
              <w:rPr>
                <w:lang w:val="en-US"/>
              </w:rPr>
              <w:t>201</w:t>
            </w:r>
            <w:r>
              <w:rPr/>
              <w:t>4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Е.А.Терновая- 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Полтавский культурный центр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А.В.Гетов</w:t>
            </w:r>
            <w:r>
              <w:rPr>
                <w:szCs w:val="28"/>
              </w:rPr>
              <w:t>- специалист по делам молодёжи администрации Полтавского сельского поселени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День воинской славы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Крещенные блокадой, они знают цену жизни!» (к 70-летию снятия блокады Ленинград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3.01.14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24.01.14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30.01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И.В.Онищенко- директор МКУК «Полтавская  детская   библиотека»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ведение Конкурс- соревнование «Юный стрелок ДОСААФ Росс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1.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ир местного отделения ДОСААФ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В.Гетов- специалист по делам молодёжи администрации Полтавского сельского поселения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Патриотический альманах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ы помним о героях и боях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5.01.14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И.В.Онищенко- директор МКУК «Полтавская  детская   библиотека»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седа-реквием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Ваш подвиг будет жить в веках» (к 70-летию  снятия блокады Ленинград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7.01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О.Ю. Дмитренко- директор МКУК «Полтавская сельская библиотека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атриотический час Посвящается 70- летию полного освобождения Ленинграда «Крещение блокадой, они знают цену жиз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01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Урок мужества « 900 дней и ночей, которые потрясли мир», посвящённый 70-летию снятию блокады Ленингра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30.01.</w:t>
            </w:r>
            <w:r>
              <w:rPr>
                <w:lang w:val="en-US"/>
              </w:rPr>
              <w:t>201</w:t>
            </w: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Е.А.Терновая- 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Полтавский культурный центр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А.В.Гетов</w:t>
            </w:r>
            <w:r>
              <w:rPr>
                <w:szCs w:val="28"/>
              </w:rPr>
              <w:t>- специалист по делам молодёжи администрации Полтавского сельского поселени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6"/>
              </w:rPr>
              <w:t>Урок мужества « 900 дней и ночей, которые потрясли мир», посвященный 70-летию снятия блокады Ленингра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30.01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Е.А.Терновая- 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Полтавский культурный центр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рок мужеств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освященный 70- летию полного освобождения Ленинграда «Мы помним о героях тех сражений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01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В.Гетов- специалист по делам молодёжи администрации Полтавского сельского поселения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Экскурсия в музей истории станицы Полтавск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Мы не в праве забывать!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01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КУ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Музей истор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таниц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тавской»</w:t>
            </w:r>
          </w:p>
          <w:p>
            <w:pPr>
              <w:pStyle w:val="Normal"/>
              <w:ind w:left="1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ок муже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Дети войн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01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ОУ СОШ №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Час информац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Не забывайте те года, когда кипела волжская вода» (Сталинградская битва)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04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 </w:t>
            </w:r>
            <w:r>
              <w:rPr/>
              <w:t>МКУК «Полтавская сель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О.Ю. Дмитренко- директор МКУК «Полтавская сельская библиотека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Литературно-музыкальная гостиная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«Песни, опаленные войной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5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Е.А.Терновая- 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Полтавский культурный центр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ревнования по пулевой стрельбе из пневматической винтовки, посвященные Сталинградской битве 1943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Не забывается такое никогд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 ДОСААФ России Красноармейск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В.Гетов- специалист по делам молодёжи администрации Полтавского сельского поселения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реча за круглым стол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Годы памятные э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илиал АИТ Полтавского сельского посе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Передвижная Выставка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Наша Родина в огн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 10.02.14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 20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Актовый зал МБОУ СОШ №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.Г. Косенко-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таницы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реч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Детство, опаленное войно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2.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 20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КУ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Музей истор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таниц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тавской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.Г. Косенко-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таницы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/>
              <w:t>Полтавской»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ревнования по пулевой стрельбе, посвященные битве под Москво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Мы в долгу перед теми, кто своим телом закрыл Россию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 ДОСААФ России Красноармейск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В.Гетов- специалист по делам молодёжи администрации Полтавского сельского поселения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Урок мужества «Афганская война – наша память и боль»,  посвященный 25-летию вывода войск из Афганиста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Е.А.Терновая- 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Вечер-встреча с ветеранами Афганской войны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Афганистан – наша боль вне времени и пространства» (25 лет со времени вывода советских войск из Афганистан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2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О.Ю. Дмитренко- директор МКУК «Полтавская сельская библиотека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Вспомним их поимённо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2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 </w:t>
            </w:r>
            <w:r>
              <w:rPr/>
              <w:t>МКУК «Полтавская сель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О.Ю. Дмитренко- директор МКУК «Полтавская сельская библиотека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Встреча с героям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Дороже всех могил – могила нам известного солдата» (ко Дню вывода советских войск из Афганистан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2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И.В.Онищенко- директор МКУК «Полтавская  детская   библиотека»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ок мужества, посвященный 25-летию вывода войск из Афганистан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Сильные духом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В.Гетов- специалист по делам молодёжи администрации Полтавского сельского поселения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скурсия в «Музей славы участников боевых действий в Афганистане и на Северном Кавказе» г.Краснодара для учащихся школы-интерната и ветеранов ВС, ВОВ и тру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Краснодар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Музей славы участников боевых действий в Афганистане и на Северном Кавказе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Г.И. Петина- председатель совета ветеранов станицы Полтавской</w:t>
            </w:r>
          </w:p>
        </w:tc>
      </w:tr>
      <w:tr>
        <w:trPr>
          <w:trHeight w:val="10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портивные соревнова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«А ну-ка, парни!»,  посвященные Дню защитника Отеч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.02.1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райо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Е.А.Терновая- 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седание клуба «Полтавчанка»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Просветители земли Кубанской» 240-летию со Дня рождения К.В.Россинского посвящает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КУ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Музей истор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таниц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тавской»</w:t>
            </w:r>
          </w:p>
          <w:p>
            <w:pPr>
              <w:pStyle w:val="Normal"/>
              <w:ind w:left="1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.Г. Косенко-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таницы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/>
              <w:t>Полтавской»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Веселые старты» посвящённые Дню Защитника Отеч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ОУ СОШ №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В.Гетов- специалист по делам молодёжи администрации Полтавского сельского поселения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ржественное мероприятие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вящённое выводу войск из Афганистана воинам-интернационалист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Юность опаленная войно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И.М. Белая- начальник организационного отдела администрации Полтавского сельского поселения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Готовы Родине служить» -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спортивные соревнования среди общеобразовательных шко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 </w:t>
            </w:r>
            <w:r>
              <w:rPr/>
              <w:t>«Полтавский культурный центр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Е.А.Терновая- 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Патриотический час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Чтоб мужчиной в жизни быть, нужно в армии служить!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9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И.В.Онищенко- директор МКУК «Полтавская  детская   библиотека»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оенно-спортивная игра для учащихся 8 классов школ станицы Полтавско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Будущие защитники Отече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ОУ ДОД ДЮСШ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 Красноармейский райо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Г.И. Петина- председатель совета ветеранов станицы Полтавской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Турнир отважных и смелых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жской сегодня праздник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0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И.В.Онищенко- директор МКУК «Полтавская  детская   библиотека»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ревнования по пулевой стрельб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Они служили отечеству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 ДОСААФ России Красноармейск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Конкурсная программа, посвященная Дню Защитника Отечества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Держава армией креп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0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О.Ю. Дмитренко- директор МКУК «Полтавская сельская библиотека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Участие в муниципальном этапе краевого фестиваля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героико-патриотической песни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Пою мое Отечество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 </w:t>
            </w:r>
            <w:r>
              <w:rPr/>
              <w:t>«Полтавский культурный центр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6"/>
              </w:rPr>
            </w:pPr>
            <w:r>
              <w:rPr>
                <w:szCs w:val="28"/>
              </w:rPr>
              <w:t>А.В.Гетов- специалист по делам молодёжи администрации Полта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раздничный огонёк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ветеранов В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Вы- наша защита, Вы- наша опора!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вет ветеранов Полтавского сельского посе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Г.И. Петина- председатель совета ветеранов станицы Полтавской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Экскурсия</w:t>
            </w:r>
          </w:p>
          <w:p>
            <w:pPr>
              <w:pStyle w:val="Normal"/>
              <w:ind w:right="-81" w:hanging="0"/>
              <w:rPr/>
            </w:pPr>
            <w:r>
              <w:rPr/>
              <w:t>«Великая Отечественная Война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(для старшекласснико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МКУК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ы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 xml:space="preserve">Л.Г. Косенко- директор </w:t>
            </w:r>
            <w:r>
              <w:rPr/>
              <w:t xml:space="preserve">МКУК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ы 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/>
              <w:t>Полтавской»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нижная выставка «Мы скорбью платим вам и восхищеньем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О.Ю. Дмитренко- директор МКУК «Полтавская сельская библиотека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Экскурсия для младших классов «Наши земляки- освободители Родины от немецких захватчиков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МКУК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ы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.Г. Косенко-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таницы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Легендарный четвертый гвардейский Кубанский казачий кавалерийский корпус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МКУК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ы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.Г. Косенко-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таницы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На Ольгинском кордон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МКУК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ы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Зал истории казачеств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.Г. Косенко-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таницы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ок муже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Кубани славные сын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МКУК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ы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.Г. Косенко-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таницы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/>
              <w:t>Полтавской»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Торжественное закрытие месячника оборонно- массовой и военно - патриотической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2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 </w:t>
            </w:r>
            <w:r>
              <w:rPr/>
              <w:t>«Полтавский   культурный центр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Е.А.Терновая- 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Полтавский культурный центр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А.В.Гетов</w:t>
            </w:r>
            <w:r>
              <w:rPr>
                <w:szCs w:val="28"/>
              </w:rPr>
              <w:t>- специалист по делам молодёжи администрации Полтавского сельского поселения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40" w:firstLine="540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04:00Z</dcterms:created>
  <dc:creator>Darya</dc:creator>
  <dc:description/>
  <cp:keywords/>
  <dc:language>en-US</dc:language>
  <cp:lastModifiedBy>Администратор</cp:lastModifiedBy>
  <cp:lastPrinted>2012-01-25T13:17:00Z</cp:lastPrinted>
  <dcterms:modified xsi:type="dcterms:W3CDTF">2014-02-03T12:33:00Z</dcterms:modified>
  <cp:revision>46</cp:revision>
  <dc:subject/>
  <dc:title/>
</cp:coreProperties>
</file>