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__________                                                                                                  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адастровом плане территории, находящегося по адресу: Краснодарский край, Красноармейский район, станица Полтавска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квартале ограниченным улицами Кубанская, Киро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вещения, Шко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72"/>
        <w:jc w:val="both"/>
        <w:rPr/>
      </w:pPr>
      <w:r>
        <w:rPr>
          <w:sz w:val="28"/>
          <w:szCs w:val="28"/>
        </w:rPr>
        <w:t>В соответствии с п. 7 ст. 36 Земельного кодекса Российской Федерации,  администрация Полтавского сельского поселения Красноармейского района       п о с т а н о в л я е т: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на кадастровом плане территории площадью 1779 кв.м., находящегося по адресу: Краснодарский край, Красноармейский район, станица Полтавская, в квартале ограниченным улицами Кубанская, Кирова, Просвещения, Школьная с разрешенным видом использования: для размещения коллектора – стока ливневых вод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категорию земель – земли населенных пунктов.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 от  _______________ № 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схемы расположения земельного уча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кадастровом плане территории, находящегося по адресу: Краснодарский край, Красноармейский район, станица Полтавск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квартале ограниченным улицами Кубанская, Киро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свещения, Школьн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делом правового обеспечения, </w:t>
      </w:r>
    </w:p>
    <w:p>
      <w:pPr>
        <w:pStyle w:val="Normal"/>
        <w:jc w:val="both"/>
        <w:rPr/>
      </w:pPr>
      <w:r>
        <w:rPr>
          <w:sz w:val="28"/>
        </w:rPr>
        <w:t>архитектуры и градостроитель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Полта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tabs>
          <w:tab w:val="clear" w:pos="708"/>
          <w:tab w:val="left" w:pos="78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  <w:r>
        <w:rPr>
          <w:sz w:val="28"/>
        </w:rPr>
        <w:t>отдела                                                                               В.Г. Ег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630" w:leader="none"/>
        </w:tabs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Д.А.Труф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Л.М. 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4:20:00Z</dcterms:created>
  <dc:creator>Елена</dc:creator>
  <dc:description/>
  <cp:keywords/>
  <dc:language>en-US</dc:language>
  <cp:lastModifiedBy>Елена</cp:lastModifiedBy>
  <cp:lastPrinted>2014-01-29T17:21:00Z</cp:lastPrinted>
  <dcterms:modified xsi:type="dcterms:W3CDTF">2014-01-29T14:22:00Z</dcterms:modified>
  <cp:revision>4</cp:revision>
  <dc:subject/>
  <dc:title>АДМИНИСТРАЦИЯ</dc:title>
</cp:coreProperties>
</file>