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01.2014            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по улице 8 Марта для размещения объекта общественно-деловой инфраструктуры спортивн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атьями 45, 46 Градостроительного кодекса Российской Федерации, Уставом Полтавского сельского поселения, администрация Полтавского сельского поселения Красноармейского района        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одготовку проекта документации по планировке территории в границах Полтавского сельского поселения по улице 8 Марта, пересечение с улицей К.Маркса для размещения объекта общественно-деловой инфраструктуры спортивного назначения – спортивной площадк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Болдыревой О.П. разработать в составе проекта планировки проект межевани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Архитектору Полтавского сельского поселения разработать техническое задание для подготовки проекта планировки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редакции газеты «Голос правды»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Д.А. Тру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28:00Z</dcterms:created>
  <dc:creator>Елена</dc:creator>
  <dc:description/>
  <cp:keywords/>
  <dc:language>en-US</dc:language>
  <cp:lastModifiedBy>Администратор</cp:lastModifiedBy>
  <cp:lastPrinted>2013-08-19T12:04:00Z</cp:lastPrinted>
  <dcterms:modified xsi:type="dcterms:W3CDTF">2014-02-03T11:29:00Z</dcterms:modified>
  <cp:revision>5</cp:revision>
  <dc:subject/>
  <dc:title>АДМИНИСТРАЦИЯ</dc:title>
</cp:coreProperties>
</file>