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4.01.2014                                                                                                № 43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ул. Привокзальная, 38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Задорожнего Александра. Семеновича от 10 января 2014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00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8003:8, площадью 2635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Привокзальная, 38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Исполняющий обязанности главы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Д. А. Труфанов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4-02-03T16:04:00Z</cp:lastPrinted>
  <dcterms:modified xsi:type="dcterms:W3CDTF">2014-02-04T06:58:00Z</dcterms:modified>
  <cp:revision>23</cp:revision>
  <dc:subject/>
  <dc:title>АДМИНИСТРАЦИЯ</dc:title>
</cp:coreProperties>
</file>