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заявления от гр. Ломцова А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0.5 кв. м., расположенному в станице Полтавской, ул. Кубанская, 13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владение 13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8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4-02-03T11:49:00Z</dcterms:modified>
  <cp:revision>7</cp:revision>
  <dc:subject/>
  <dc:title>П О С Т А Н О В Л Е Н И Е</dc:title>
</cp:coreProperties>
</file>