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left="0"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4.01.2014                                                                                              № 44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jc w:val="center"/>
        <w:rPr/>
      </w:pPr>
      <w:r>
        <w:rPr/>
        <w:t>О присвоении адреса объектам 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главы Полтавского сельского поселения Красноармейского района от 1 февраля 2006 года № 7/6 «Об утверждении Положения «О порядке присвоения адресов объектам недвижимости на территории станицы Полтавской», на основании предоставленных документов (письма от кадастрового инженера С.В.Егоренко)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№ 1 площадью 22099 кв. м., образованному в результате перераспределения земельного участка с кадастровым номером 23:13:0106007:19, расположенному в станице Полтавской,  по ул. Просвещения, 198, и земельного участка с кадастровым номером 23:13:0106007:18, с разрешенным видом использования: для размещения зданий и сооружений средней школы №4, расположенному в станице Полтавской,  ул. Просвещения, 198/1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 край,  Красноармейский  район,  станица  Полтавская, ул. Просвещения, 198.</w:t>
      </w:r>
    </w:p>
    <w:p>
      <w:pPr>
        <w:pStyle w:val="TextBody"/>
        <w:ind w:firstLine="851"/>
        <w:rPr/>
      </w:pPr>
      <w:r>
        <w:rPr/>
        <w:t xml:space="preserve">1.2. Присвоить адрес земельному участку № 2 площадью 684 кв. м., образованному в результате перераспределения земельного участка с кадастровым номером 23:13:0106007:18, расположенному в станице Полтавской,  по ул. Просвещения, 198/1, и земельного участка с кадастровым номером 23:13:0106007:19, с разрешенным видом использования: для размещения зданий и сооружений средней школы №4, расположенному в станице Полтавской,  ул. </w:t>
      </w:r>
      <w:r>
        <w:rPr>
          <w:bCs/>
        </w:rPr>
        <w:t>Просвещения, 198</w:t>
      </w:r>
      <w:r>
        <w:rPr/>
        <w:t>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 край,  Красноармейский  район,  станица  Полтавская, ул. Просвещения, 198/1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Исполняющий обязанности главы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Д.А.Труф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9:27:00Z</dcterms:created>
  <dc:creator>Данина И.В.</dc:creator>
  <dc:description/>
  <cp:keywords/>
  <dc:language>en-US</dc:language>
  <cp:lastModifiedBy>Администратор</cp:lastModifiedBy>
  <cp:lastPrinted>2013-12-03T11:04:00Z</cp:lastPrinted>
  <dcterms:modified xsi:type="dcterms:W3CDTF">2014-02-03T12:17:00Z</dcterms:modified>
  <cp:revision>6</cp:revision>
  <dc:subject/>
  <dc:title>П О С Т А Н О В Л Е Н И Е</dc:title>
</cp:coreProperties>
</file>