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30.01.2014                                                                                                   № 67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/>
        <w:t>станица Полтавская</w:t>
        <w:tab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ам утверждения проекта планировки части квартала № 172 для размещения объектов торговли – базы по продаже сельскохозяйственной продукции и придорожного сервиса СТО в станице Полтавской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лице Кирпич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публичные слушания на 7 февраля 2014 года в 14 часов в здании администрации Полтавского сельского поселения, расположенном по адресу: станица Полтавская, улица Красная,120 по вопросам утверждения проекта планировки части квартала № 172 для размещения объектов торговли – базы по продаже сельскохозяйственной продукции и придорожного сервиса СТО в станице Полтавской Красноармейского района по улице Кирпич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бственники смежны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48:00Z</dcterms:created>
  <dc:creator>Борис</dc:creator>
  <dc:description/>
  <cp:keywords/>
  <dc:language>en-US</dc:language>
  <cp:lastModifiedBy>Администратор</cp:lastModifiedBy>
  <cp:lastPrinted>2014-01-30T15:53:00Z</cp:lastPrinted>
  <dcterms:modified xsi:type="dcterms:W3CDTF">2014-02-03T12:41:00Z</dcterms:modified>
  <cp:revision>17</cp:revision>
  <dc:subject/>
  <dc:title> </dc:title>
</cp:coreProperties>
</file>