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17.01.2014                                                                                             № 50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/>
        <w:t>станица Полтавская</w:t>
        <w:tab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вопросам утверждения проекта планировки территории и проекта межевания части квартала № 150 в станице Полтавской для размещения гаражей хранения легкового автотран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Уставом Полтавского сельского поселения и на основании заявлений застройщиков станицы Полтавской  администрация Полтавского сельского поселения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азначить публичные слушания на 30 января 2014 года в 14 часов в здании администрации Полтавского сельского поселения, расположенном по адресу: станица Полтавская, улица Красная,120 по вопросам утверждения проекта планировки территории и проекта межевания части квартала № 150 в станице Полтавской для размещения гаражей хранения легкового автотранспор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частники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представители органов уполномоченных регулировать и контролировать застройку и землепользование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собственники смежных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опубликовать в районной газете «Голос правд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Д. А. Труф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48:00Z</dcterms:created>
  <dc:creator>Борис</dc:creator>
  <dc:description/>
  <cp:keywords/>
  <dc:language>en-US</dc:language>
  <cp:lastModifiedBy>Администратор</cp:lastModifiedBy>
  <cp:lastPrinted>2014-01-20T14:05:00Z</cp:lastPrinted>
  <dcterms:modified xsi:type="dcterms:W3CDTF">2014-02-03T12:28:00Z</dcterms:modified>
  <cp:revision>16</cp:revision>
  <dc:subject/>
  <dc:title> </dc:title>
</cp:coreProperties>
</file>