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1.2014                                                                                                      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предоставления разрешения на условно-разрешенный вид использования земельных участков расположенных на территории застройки станицы Полтав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на 7 февраля 2014 года в 14 часов в здании администрации Полтавского сельского поселения, расположенном по адресу: станица Полтавская, улица Красная,120 по вопросам выдачи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Журбенко Ирине Владимировне, земельного участка, площадью 800 кв. м., расположенного по адресу: станица Полтавская, КСТ «Дружба»                           ул. Прянишникова, 32 предоставленного дл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Журбенко Ирине Владимировне, земельного участка, площадью 785 кв. м., расположенного по адресу: станица Полтавская, КСТ «Дружба»                           ул. Прянишникова, 30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Журбенко Ирине Владимировне, земельного участка, площадью 778 кв. м., расположенного по адресу: станица Полтавская, КСТ «Дружба»                           ул. Прянишникова, 28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орошенко Оксане Владимировне, земельного участка, площадью 600 кв. м., расположенного по адресу: станица Полтавская, КСТ «Черемушки»                           ул. Дачная, 36 предоставленного для ведения садоводства на вид разрешенного использования: для индивидуального жилищного строитель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Дорошенко Оксане Владимировне, земельного участка, площадью 600 кв. м., расположенного по адресу: станица Полтавская, КСТ «Черемушки»                           ул. Новая Садовая, 35 предоставленного для ведения садоводства на вид разрешенного использования: для индивидуального жилищного строитель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Степаненко Анастасии Ивановне, земельного участка, площадью 800 кв. м., расположенного по адресу: станица Полтавская, КСТ «Дружба»                           ул. Тимирязева, 41 предоставленного для ведения садоводства на вид разрешенного использования: для ведения личного подсобного хозяй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19:00Z</dcterms:created>
  <dc:creator>Борис</dc:creator>
  <dc:description/>
  <cp:keywords/>
  <dc:language>en-US</dc:language>
  <cp:lastModifiedBy>Администратор</cp:lastModifiedBy>
  <cp:lastPrinted>2014-01-27T08:31:00Z</cp:lastPrinted>
  <dcterms:modified xsi:type="dcterms:W3CDTF">2014-02-03T12:37:00Z</dcterms:modified>
  <cp:revision>8</cp:revision>
  <dc:subject/>
  <dc:title> </dc:title>
</cp:coreProperties>
</file>