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01.2014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кументации по планировке территории в границах Полтавского сельского поселения по улице Просвещ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размещения кабинета невролога и магазина непродовольственных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со статьями 45, 46 Градостроительного кодекса Российской Федерации от 29 декабря 2004 года № 190-ФЗ, на основании заявления Пупыкиной Г. Н. от 11 декабря 2013 года администрация Полтавского сельского поселения Красноармейского район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документации по планировке территории в границах Полтавского сельского поселения по улице Просвещения, район поликлиники для  размещения кабинета невролога и магазина непродовольственных тов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пыкиной Г. Н. разработать в составе проекта планировки проект меже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равового обеспечения, архитектуры и градостроительства Полтавского сельского поселения разработать техническое задание для подготовки проекта планир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Настоящее постановление опубликовать в редакции газеты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Д. А. Тру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7:00Z</dcterms:created>
  <dc:creator>Елена</dc:creator>
  <dc:description/>
  <cp:keywords/>
  <dc:language>en-US</dc:language>
  <cp:lastModifiedBy>Администратор</cp:lastModifiedBy>
  <cp:lastPrinted>2014-01-14T08:43:00Z</cp:lastPrinted>
  <dcterms:modified xsi:type="dcterms:W3CDTF">2014-02-03T11:27:00Z</dcterms:modified>
  <cp:revision>40</cp:revision>
  <dc:subject/>
  <dc:title/>
</cp:coreProperties>
</file>