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4.01.2014            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утверждения проекта планировки части квартала в границах ул. Пионерской, ул. Энгельс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Д. Бедного для размещения приусадебных земельных участков индивидуальных жилых домов в станице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на 7 февраля 2014 года в 14 часов в здании администрации Полтавского сельского поселения, расположенном по адресу: станица Полтавская, улица Красная,120 по вопросам утверждения проекта планировки части квартала в границах ул. Пионерской, ул. Энгельса и ул. Д. Бедного для размещения приусадебных земельных участков индивидуальных жилых домов в станице Полтавс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8:00Z</dcterms:created>
  <dc:creator>Борис</dc:creator>
  <dc:description/>
  <cp:keywords/>
  <dc:language>en-US</dc:language>
  <cp:lastModifiedBy>Администратор</cp:lastModifiedBy>
  <cp:lastPrinted>2014-01-24T14:49:00Z</cp:lastPrinted>
  <dcterms:modified xsi:type="dcterms:W3CDTF">2014-02-03T12:36:00Z</dcterms:modified>
  <cp:revision>17</cp:revision>
  <dc:subject/>
  <dc:title> </dc:title>
</cp:coreProperties>
</file>