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ЛТА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АРМЕЙ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.01.2014                                                                                                         № 52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ица Полта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типовых форм документов, необходимых для осуществления муниципального земельного контроля на территории Полтавского сельского поселения Красноармейского района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Руководствуясь Федеральным законом от 06.10.2003 года № 131 «Об общих принципах организации местного самоуправления», Земельным кодексом Российской Федерации, Законом Краснодарского края от 5.11.2002 года  N 532-КЗ "Об основах регулирования земельных отношений в Краснодарском крае", Федеральным законом от 26 .12.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риказом Минэкономразвития РФ от 30.04. 2009 года № 141 (ред. от 30.09.2011 года) «О реализации положений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, Уставом Полтавского сельского поселения  Красноармейского района, Положением о муниципальном земельном контроле на территории Полтавского сельского поселения Красноармейского района, утвержденного решением Совета Полтавского сельского поселения Красноармейского района № 62/3 от 26.12.2013 года, администрация Полтавского сельского поселения           п о с т а н о в л я е 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типовую форму распоряжения или приказа органа муниципального контроля о проведении проверки юридического лица, индивидуального предпринимателя согласно </w:t>
      </w:r>
      <w:hyperlink w:anchor="Par4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 1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типовую форму заявления о согласовании органом муниципального контроля с органом прокуратуры проведения внеплановой выездной проверки юридического лица, индивидуального предпринимателя согласно </w:t>
      </w:r>
      <w:hyperlink w:anchor="Par18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 2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типовую форму акта проверки органом муниципального контроля юридического лица, индивидуального предпринимателя согласно </w:t>
      </w:r>
      <w:hyperlink w:anchor="Par26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 3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типовую форму журнала учета проверок юридического лица, индивидуального предпринимателя, проводимых органами муниципального контроля согласно </w:t>
      </w:r>
      <w:hyperlink w:anchor="Par39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 4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типовую форму распоряжения или приказа органа муниципального контроля о проведении проверки лиц, не относящихся к индивидуальным предпринимателям и юридическим лицам согласно </w:t>
      </w:r>
      <w:hyperlink w:anchor="Par4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 5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типовую форму акта проверки органом муниципального контроля лиц, не относящихся к индивидуальным предпринимателям и юридическим лицам согласно </w:t>
      </w:r>
      <w:hyperlink w:anchor="Par4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 6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типовую форму уведомления о проведении проверки использования земельного участка согласно </w:t>
      </w:r>
      <w:hyperlink w:anchor="Par4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 7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типовую форму предписания  об устранении земельного правонарушения согласно </w:t>
      </w:r>
      <w:hyperlink w:anchor="Par4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 8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типовую форму требования о предоставлении земельно-правовой документации согласно </w:t>
      </w:r>
      <w:hyperlink w:anchor="Par4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9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 Постановление вступает в силу со дня его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лтав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                                                                Д.А.Труф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тавского сельского поселения</w:t>
      </w:r>
    </w:p>
    <w:p>
      <w:pPr>
        <w:pStyle w:val="ConsPlusNormal"/>
        <w:jc w:val="right"/>
        <w:rPr/>
      </w:pPr>
      <w:r>
        <w:rPr>
          <w:rFonts w:eastAsia="Arial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расноармейского района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17.01.2014 № 52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государственного контроля (надзора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органа муниципального контроля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43"/>
      <w:bookmarkEnd w:id="0"/>
      <w:r>
        <w:rPr>
          <w:rFonts w:cs="Times New Roman" w:ascii="Times New Roman" w:hAnsi="Times New Roman"/>
          <w:sz w:val="24"/>
          <w:szCs w:val="24"/>
        </w:rPr>
        <w:t>РАСПОРЯЖЕНИЕ (ПРИКАЗ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 государственного контроля (надзора), орган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контроля о проведени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 проверк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лановой/внеплановой, документарной/выездной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ого лица, индивидуального предпринимател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"__" ______________ г. N 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овести проверку в отношении 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наименование юридического лица, фамилия, имя, отчеств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последнее - при наличии) индивидуального предпринимател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есто нахождения: 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юридического лица (их филиалов, представительств, обособленных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труктурных подразделений) или место жительства индивидуальн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едпринимателя и место(а) фактического осуществления им деятельност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значить лицом(ми), уполномоченным(ми) на проведение проверки: 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фамилия, имя, отчество (последнее - при наличии), должность должностн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лица (должностных лиц), уполномоченного(ых) на проведение проверк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ивлечь к проведению  проверки  в  качестве  экспертов,  представителе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ертных организаций следующих лиц: 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(последнее - при наличии), должност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влекаемых к проведению проверки экспертов и (или) наименовани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экспертной организации с указанием реквизитов свидетельств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б аккредитации и наименования органа по аккредитации, выдавше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свидетельство об аккредитаци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становить, что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стоящая проверка проводится с целью: 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   установлении  целей  проводимой  проверки  указывается  следующа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) в случае проведения плановой проверки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ссылка на утвержденный ежегодный план проведения плановых проверок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) в случае проведения внеплановой выездной проверки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реквизиты ранее выданного проверяемому лицу предписания об устранени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ного нарушения, срок для исполнения которого истек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 реквизиты   обращений   и   заявлений   граждан,  юридических  лиц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х  предпринимателей,  поступивших  в  органы  государственн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я (надзора), органы муниципального контроля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реквизиты приказа (распоряжения) руководителя органа государственн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я  (надзора),  изданного  в  соответствии  с  поручениями Президент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ой Федерации, Правительства Российской Федерации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реквизиты  требования  прокурора о проведении внеплановой проверки в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мках  надзора за исполнением законов и реквизиты прилагаемых к требованию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ов и обращений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)  в случае проведения внеплановой выездной проверки, которая подлежит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ию  органами  прокуратуры,  но  в  целях  принятия неотложных мер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а  быть  проведена  незамедлительно  в  связи с причинением вреда либ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м   проверяемых  требований,  если  такое  причинение  вреда  либ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требований обнаружено непосредственно в момент его совершения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реквизиты  прилагаемой копии документа (рапорта, докладной записки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е), представленного должностным лицом, обнаружившим нарушение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дачами настоящей проверки являются: 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едметом настоящей проверки является (отметить нужное)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облюдение   обязательных   требований  или  требований,  установленных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ми правовыми актами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оответствие    сведений,   содержащихся   в   уведомлении   о   начал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я    отдельных    видов    предпринимательской    деятельности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ным требованиям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ыполнение  предписаний  органов  государственного  контроля (надзора)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ов муниципального контроля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ведение мероприятий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  предотвращению  причинения  вреда  жизни,  здоровью  граждан, вред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отным, растениям, окружающей среде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  предупреждению  возникновения  чрезвычайных  ситуаций  природного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генного характера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 обеспечению безопасности государства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 ликвидации последствий причинения такого вреда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рок проведения проверки: 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 проведению проверки приступить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 "__" ____________ 20_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верку окончить не поздне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"__" ____________ 20_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равовые основания проведения проверки: 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ссылка на положение нормативного правового акта, в соответстви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 которым осуществляется проверка; ссылка на положения (нормативных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авовых актов, устанавливающих требования, которые являютс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предметом проверк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  процессе   проверки   провести  следующие  мероприятия  по  контролю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ые для достижения целей и задач проведения проверки: 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Перечень административных регламентов по осуществлению государственн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я (надзора), осуществлению муниципального контроля (при их наличии)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с указанием наименований, номеров и дат их принят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 Перечень  документов,   представление   которых   юридическим   лицом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м  предпринимателем  необходимо  для  достижения целей и задач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я проверки: 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должность, фамилия, инициалы руководителя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местителя руководителя органа государственн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онтроля (надзора), органа муниципальн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онтроля, издавшего распоряжение или приказ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о проведении проверк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, заверенная печать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(последнее - при наличии) и должность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олжностного лица, непосредственно подготовившего проект распоряже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приказа), контактный телефон, электронный адрес (при наличии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Par169"/>
      <w:bookmarkStart w:id="2" w:name="Par169"/>
      <w:bookmarkEnd w:id="2"/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тавского сельского поселения</w:t>
      </w:r>
    </w:p>
    <w:p>
      <w:pPr>
        <w:pStyle w:val="ConsPlusNormal"/>
        <w:jc w:val="right"/>
        <w:rPr/>
      </w:pPr>
      <w:r>
        <w:rPr>
          <w:rFonts w:eastAsia="Arial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расноармейского района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17.01.2014 № 52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прокуратуры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государственного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я (надзора), муниципального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я с указанием юридического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а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иповая форма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3" w:name="Par183"/>
      <w:bookmarkEnd w:id="3"/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огласовании органом государственного контрол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дзора), органом муниципального контроля с органом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уратуры проведения внеплановой выездной проверк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ого лица, индивидуального предпринимател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1.  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1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 от  26  декабря  2008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  N   294-ФЗ   "О   защите   прав   юридических   лиц  и  индивидуальных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ей  при  осуществлении  государственного контроля (надзора)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 контроля"  (Собрание законодательства Российской Федерации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8,  N  52,  ст. 6249) просим согласия на проведение внеплановой выездно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и в отношении 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наименование, адрес (место нахождения) постоянно действующе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ительного органа юридического лица, государственный регистрационны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мер записи о государственной регистрации юридического лица/фамилия, им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и (в случае, если имеется) отчество, место жительства индивидуальн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редпринимателя, государственный регистрационный номер записи 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государственной регистрации индивидуального предпринимателя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идентификационный номер налогоплательщик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ющего предпринимательскую деятельность по адресу: 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нование проведения проверки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(ссылка на положение Федеральног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6 декабря 2008 г. N 294-ФЗ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"О защите прав юридических лиц и индивидуальных предпринимателе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ри осуществлении государственного контроля (надзор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и муниципального контроля"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ата начала проведения проверки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"__" ______________ 20__ года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ремя начала проведения проверки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"__" ______________ 20__ года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указывается  в случае, если  основанием  проведения  проверки  являетс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 12 статьи 1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 закона  от 26 декабря 2008 г.  N 294-ФЗ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"О защите  прав  юридических  лиц и индивидуальных предпринимателей  пр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существлении  государственного  контроля  (надзора)  и   муниципальн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онтроля"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: 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копия распоряжения или приказа руководителя, заместител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руководителя органа государственного контроля (надзора), орган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муниципального контроля о проведении внеплановой выездно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проверки. Документы, содержащие сведения, послуживши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основанием для проведения внеплановой проверк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  _________  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наименование должностного лица)   (подпись)    (фамилия, имя, отчеств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в случае, если имеетс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ата и время составления документа: 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rmal"/>
        <w:jc w:val="right"/>
        <w:rPr/>
      </w:pPr>
      <w:bookmarkStart w:id="4" w:name="Par244"/>
      <w:bookmarkEnd w:id="4"/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тавского сельского поселения</w:t>
      </w:r>
    </w:p>
    <w:p>
      <w:pPr>
        <w:pStyle w:val="ConsPlusNormal"/>
        <w:jc w:val="right"/>
        <w:rPr/>
      </w:pPr>
      <w:r>
        <w:rPr>
          <w:rFonts w:eastAsia="Arial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расноармейского района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17.01.2014 № 52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государственного контроля (надзора) или орган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контрол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                       "__" _____________ 20__ г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составления акта)                          (дата составления акт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время составления акт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5" w:name="Par260"/>
      <w:bookmarkEnd w:id="5"/>
      <w:r>
        <w:rPr>
          <w:rFonts w:cs="Times New Roman" w:ascii="Times New Roman" w:hAnsi="Times New Roman"/>
          <w:sz w:val="24"/>
          <w:szCs w:val="24"/>
        </w:rPr>
        <w:t>АКТ ПРОВЕРК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ом государственного контроля (надзора)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ом муниципального контроля юридического лица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ого предпринимател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адресу/адресам: 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место проведения проверк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: 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вид документа с указанием реквизитов (номер, дата)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а проведена ______________________________________ проверка в отношении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(плановая/внеплановая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документарная/выездна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наименование юридического лица, фамилия, имя, отчеств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последнее - при наличии) индивидуального предпринимател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и время проведения проверки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 20__ г. с __ час. __ мин. до __ час. __ мин. Продолжительность 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 20__ г. с __ час. __ мин. до __ час. __ мин. Продолжительность 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заполняется в случае проведения проверок филиалов, представительств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бособленных структурных подразделений юридического лица ил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ри осуществлении деятельности индивидуального предпринимател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по нескольким адресам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родолжительность проверки: 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рабочих дней/часов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составлен: 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наименование органа государственного контроля (надзора) или орган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муниципального контрол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  копией   распоряжения/приказа   о   проведении  проверки ознакомлен(ы)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полняется при проведении выездной проверк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(фамилии, инициалы, подпись, дата, врем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и номер решения прокурора (его заместителя) о согласовании  проведения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ки: 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заполняется в случае необходимости согласования проверк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с органами прокуратуры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(а), проводившее проверку: 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(последнее - при наличии), должность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ого лица (должностных лиц), проводившего(их) проверку; в случа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влечения к участию в проверке экспертов, экспертных организаци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указываются фамилии, имена, отчества (последнее - при наличии)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и экспертов и/или наименования экспертных организаций с указание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еквизитов свидетельства об аккредитации и наименование орган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по аккредитации, выдавшего свидетельство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проверки присутствовали: 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(последнее - при наличии), должность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уководителя, иного должностного лица (должностных лиц) ил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полномоченного представителя юридического лица, уполномоченн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редставителя индивидуального предпринимателя, уполномоченн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редставителя саморегулируемой организации (в случае проведе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роверки члена саморегулируемой организации), присутствовавших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ри проведении мероприятий по проверке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ходе проведения проверки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ыявлены    нарушения    обязательных    требований   или   требований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ных   муниципальными  правовыми  актами  (с  указанием  положени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ормативных) правовых актов): 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с указанием характера нарушений; лиц, допустивших нарушен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ыявлены  несоответствия  сведений, содержащихся в уведомлении о начал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я    отдельных    видов    предпринимательской    деятельности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ным  требованиям  (с  указанием  положений  (нормативных) правовых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ов): 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ыявлены   факты   невыполнения  предписаний  органов  государственн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я (надзора), органов муниципального контроля (с указанием реквизитов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нных предписаний)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рушений не выявлено 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ь   в   Журнал   учета   проверок  юридического  лица, индивидуальн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я,  проводимых  органами государственного контроля (надзора)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ми  муниципального  контроля,  внесена  (заполняется  при  проведени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ездной проверки)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       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одпись проверяющего)           (подпись уполномоченного представител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юридического лица, индивидуального предпринимателя, его уполномоченн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едставител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   учета     проверок     юридического     лица,     индивидуальн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я,  проводимых  органами государственного контроля (надзора)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ми  муниципального  контроля, отсутствует (заполняется при проведени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ездной проверки)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       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одпись проверяющего)           (подпись уполномоченного представител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юридического лица, индивидуальн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предпринимателя, его уполномоченн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едставител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агаемые к акту документы: 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лиц, проводивших проверку: 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 актом  проверки  ознакомлен(а),  копию   акта   со   всеми  приложениям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ил(а): 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 (последнее - при наличии), должность руководителя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ного должностного лица или уполномоченного представителя юридическ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, индивидуального предпринимателя, его уполномоченного представител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"__" ______________ 20_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тка об отказе ознакомления с актом проверки: 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 уполномоченног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ого лица (лиц)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вшего проверку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bookmarkStart w:id="6" w:name="Par393"/>
      <w:bookmarkEnd w:id="6"/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тавского сельского поселения</w:t>
      </w:r>
    </w:p>
    <w:p>
      <w:pPr>
        <w:pStyle w:val="ConsPlusNormal"/>
        <w:jc w:val="right"/>
        <w:rPr/>
      </w:pPr>
      <w:r>
        <w:rPr>
          <w:rFonts w:eastAsia="Arial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расноармейского района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17.01.2014 № 52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7" w:name="Par399"/>
      <w:bookmarkEnd w:id="7"/>
      <w:r>
        <w:rPr>
          <w:rFonts w:cs="Times New Roman" w:ascii="Times New Roman" w:hAnsi="Times New Roman"/>
          <w:sz w:val="24"/>
          <w:szCs w:val="24"/>
        </w:rPr>
        <w:t>Журнал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а проверок юридического лица, индивидуальног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я, проводимых органами государственног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я (надзора), органами муниципального контрол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та начала ведения журнал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наименование юридического лица/фамилия, имя, отчеств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в случае, если имеется) индивидуального предпринимател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адрес (место нахождения) постоянно действующего исполнительного орган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юридического лица/место жительства (место осуществления деятельност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если не совпадает с местом жительства) индивидуального предпринимател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государственный регистрационный номер записи о государственно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егистрации юридического лица/индивидуального предпринимателя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идентификационный номер налогоплательщика (для индивидуальн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едпринимателя); номер реестровой записи и дата включения сведени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реестр субъектов малого или среднего предпринимательств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для субъектов малого или среднего предпринимательства)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е лицо: 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(в случае, если имеется)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должность лица (лиц), ответственного за ведение журнал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учета проверок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(в случае, если имеется) руководител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юридического лица, индивидуального предпринимател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Подпись: 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bookmarkStart w:id="8" w:name="Par440"/>
      <w:bookmarkEnd w:id="8"/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Сведения о проводимых проверках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09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5"/>
        <w:gridCol w:w="4095"/>
        <w:gridCol w:w="4329"/>
      </w:tblGrid>
      <w:tr>
        <w:trPr/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4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 xml:space="preserve">Дата начала и окончания проверки </w:t>
            </w:r>
          </w:p>
        </w:tc>
        <w:tc>
          <w:tcPr>
            <w:tcW w:w="4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 xml:space="preserve"> </w:t>
            </w:r>
            <w:r>
              <w:rPr/>
              <w:t xml:space="preserve">2 </w:t>
            </w:r>
          </w:p>
        </w:tc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щее время проведения проверки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(в отношении субъектов малого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принимательства и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икропредприятий указывается в  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 xml:space="preserve">часах)                           </w:t>
            </w:r>
          </w:p>
        </w:tc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 xml:space="preserve"> </w:t>
            </w:r>
            <w:r>
              <w:rPr/>
              <w:t xml:space="preserve">3 </w:t>
            </w:r>
          </w:p>
        </w:tc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 органа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осударственного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нтроля (надзора), наименование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 xml:space="preserve">органа муниципального контроля   </w:t>
            </w:r>
          </w:p>
        </w:tc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 xml:space="preserve"> </w:t>
            </w:r>
            <w:r>
              <w:rPr/>
              <w:t xml:space="preserve">4 </w:t>
            </w:r>
          </w:p>
        </w:tc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 и номер распоряжения или   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 xml:space="preserve">приказа о проведении проверки    </w:t>
            </w:r>
          </w:p>
        </w:tc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 xml:space="preserve"> </w:t>
            </w:r>
            <w:r>
              <w:rPr/>
              <w:t xml:space="preserve">5 </w:t>
            </w:r>
          </w:p>
        </w:tc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 xml:space="preserve">Цель, задачи и предмет проверки  </w:t>
            </w:r>
          </w:p>
        </w:tc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00" w:hRule="atLeast"/>
        </w:trPr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 xml:space="preserve"> </w:t>
            </w:r>
            <w:r>
              <w:rPr/>
              <w:t xml:space="preserve">6 </w:t>
            </w:r>
          </w:p>
        </w:tc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ид проверки (плановая или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неплановая):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 отношении плановой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верки: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со ссылкой на ежегодный план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ведения проверок;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 отношении внеплановой выездно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верки: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с указанием на дату и номер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ешения прокурора о согласовани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ведения проверки (в случае,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если такое согласование         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 xml:space="preserve">необходимо)                      </w:t>
            </w:r>
          </w:p>
        </w:tc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 xml:space="preserve"> </w:t>
            </w:r>
            <w:r>
              <w:rPr/>
              <w:t xml:space="preserve">7 </w:t>
            </w:r>
          </w:p>
        </w:tc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 и номер акта, составленн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 результатам проверки, дата ег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ручения представителю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юридического лица,              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 xml:space="preserve">индивидуальному предпринимателю  </w:t>
            </w:r>
          </w:p>
        </w:tc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 xml:space="preserve"> </w:t>
            </w:r>
            <w:r>
              <w:rPr/>
              <w:t xml:space="preserve">8 </w:t>
            </w:r>
          </w:p>
        </w:tc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явленные нарушения обязательны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ребований (указываются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держание выявленного нарушени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 ссылкой на положение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рмативного правового акта,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торым установлено нарушенное  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требование, допустившее его лицо)</w:t>
            </w:r>
          </w:p>
        </w:tc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 xml:space="preserve"> </w:t>
            </w:r>
            <w:r>
              <w:rPr/>
              <w:t xml:space="preserve">9 </w:t>
            </w:r>
          </w:p>
        </w:tc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, номер и содержание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ыданного предписания об        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 xml:space="preserve">устранении выявленных нарушений  </w:t>
            </w:r>
          </w:p>
        </w:tc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 xml:space="preserve">10 </w:t>
            </w:r>
          </w:p>
        </w:tc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амилия, имя, отчество (в случае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если имеется), должность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олжностного лица (должностных  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 xml:space="preserve">лиц), проводящего(их) проверку   </w:t>
            </w:r>
          </w:p>
        </w:tc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 xml:space="preserve">11 </w:t>
            </w:r>
          </w:p>
        </w:tc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амилия, имя, отчество (в случае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если имеется), должности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экспертов, представителей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экспертных организаций,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ивлеченных к проведению       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 xml:space="preserve">проверки                         </w:t>
            </w:r>
          </w:p>
        </w:tc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 xml:space="preserve">12 </w:t>
            </w:r>
          </w:p>
        </w:tc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пись должностного лица (лиц),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 xml:space="preserve">проводившего проверку            </w:t>
            </w:r>
          </w:p>
        </w:tc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pBdr>
          <w:bottom w:val="single" w:sz="6" w:space="0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тавского сельского поселения</w:t>
      </w:r>
    </w:p>
    <w:p>
      <w:pPr>
        <w:pStyle w:val="ConsPlusNormal"/>
        <w:jc w:val="right"/>
        <w:rPr/>
      </w:pPr>
      <w:r>
        <w:rPr>
          <w:rFonts w:eastAsia="Arial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расноармейского района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17.01.2014 № 5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Й ЗЕМЕЛЬНЫЙ КОНТРОЛЬ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bookmarkStart w:id="9" w:name="Par47"/>
      <w:bookmarkEnd w:id="9"/>
      <w:r>
        <w:rPr>
          <w:b/>
          <w:bCs/>
          <w:sz w:val="28"/>
          <w:szCs w:val="28"/>
        </w:rPr>
        <w:t>ПРИКАЗ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ПРОВЕРКИ СОБЛЮДЕНИЯ ЗЕМЕЛЬНОГО ЗАКОНОДАТЕЛЬСТВ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"___" ____________ 20___ г.                                                                        N 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ный  муниципальный  инспектор,  глава Полтавского сельского поселения Красноармейского района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,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(Ф.И.О.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 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  7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Земельного  кодекса  Российской  Федерации,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ссмотрев: ________________________________________________________________________,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</w:rPr>
        <w:t>(рассмотренные материалы и кем представлены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ить 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Ф.И.О. муниципального инспектор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 проверки соблюдения земельного законодательства в отношени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</w:rPr>
        <w:t>(Ф.И.О. гражданин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емельном участке, расположенном по адресу: 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</w:rPr>
        <w:t>(сведения о земельном участке: вид разрешенного использования, кадастровый номер, вид права, правоустанавливающие  (правоудостоверяющие) документы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у   провести   в   период   с   "____"   ___________  20___  г.   по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" ___________ 20___ г. включительно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ка об ознакомлении с приказом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                       подпись                      Ф.И.О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муниципальный инспектор ________________________________________."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(подпись,  фамилия,   инициалы  руководителя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органа  муниципального  контроля,  издавшего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приказ о проведении проверки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тавского сельского поселения</w:t>
      </w:r>
    </w:p>
    <w:p>
      <w:pPr>
        <w:pStyle w:val="ConsPlusNormal"/>
        <w:jc w:val="right"/>
        <w:rPr/>
      </w:pPr>
      <w:r>
        <w:rPr>
          <w:rFonts w:eastAsia="Arial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расноармейского района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17.01.2014 № 52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Й ЗЕМЕЛЬНЫЙ КОНТРОЛЬ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КТ N ___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ВЕРКИ СОБЛЮДЕНИЯ ЗЕМЕЛЬНОГО ЗАКОНОДАТЕЛЬСТВ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" _____________ 20___ г.                                                                  ст. Полтавска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проверки "___" час "___" мин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униципальным инспектором по земельному контролю 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</w:rPr>
        <w:t>(должность, Ф.И.О. лица, составившего акт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распоряжения (приказа) от "___" _______________ 20___ г.  N 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сутствии свидетелей 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</w:rPr>
        <w:t>(Ф.И.О., адрес места жительства, телефон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с участием 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</w:rPr>
        <w:t>(Ф.И.О. специалиста, эксперт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сутствии: 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</w:rPr>
        <w:t>(Ф.И.О. гражданина, его законного представител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а проверка  соблюдения  земельного  законодательства  на  земельном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ке, расположенном по адресу: 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, площадью ______________________ кв. м, используемом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</w:rPr>
        <w:t>(согласно акту обмер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</w:rPr>
        <w:t>(Ф.И.О. гражданина, паспортные данные, адрес места жительства, телефон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устанавливающие документы на земельный участок: 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становление, распоряжение, договор аренды, договор купли-продажи и др.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удостоверяющие документы на земельный участок: 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свидетельство о госрегистрации прав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й участок выделен для целей: 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земельного участка по правоустанавливающим документам 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астровый номер земельного участка: 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еред  началом  проверки  участвующим  лицам   разъяснены   их   права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,   а   также    порядок    проведения  проверки  соблюден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ого законодательства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Физическому  лицу  или его законному  представителю и  иным  участникам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рки разъяснены права и  обязанности,  предусмотренные  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25.1</w:t>
        </w:r>
      </w:hyperlink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nformat"/>
        <w:rPr/>
      </w:pP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25.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одекса Российской Федерации об административных правонарушениях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(Ф.И.О.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(Ф.И.О.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(Ф.И.О.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ой установлено: 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  <w:r>
        <w:rPr>
          <w:rFonts w:cs="Times New Roman" w:ascii="Times New Roman" w:hAnsi="Times New Roman"/>
        </w:rPr>
        <w:t xml:space="preserve"> (описание территории, строений, сооружений, их назначение и фактическое использование, ограждения, межевых знаков и т.д.)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атегория земель ________________________________________________________________________  Ограничения и обременения земельного участка 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ходе проверки выявлены нарушения 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</w:rPr>
        <w:t>(их вид, характер: нецелевое использование, неосвоение, самовольное занятие земельного участка и т.д.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   данных   действиях   усматриваются    признаки   административного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нарушения,     предусмотренного    частью ______ статьи ______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а</w:t>
        </w:r>
      </w:hyperlink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 об административных правонарушениях, статьей _________</w:t>
      </w:r>
    </w:p>
    <w:p>
      <w:pPr>
        <w:pStyle w:val="ConsPlusNonformat"/>
        <w:rPr/>
      </w:pP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дарского   края  от 23.07.2003 N 608-КЗ  "Об  административных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нарушениях"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бъяснения  физического  лица  или  его  представителя  по  результатам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ной проверки соблюдения земельного законодательств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полнительная информация 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Фототаблица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Акт обмера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 текстом акта ознакомлен: 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(Ф.И.О.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сутствующие: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1. 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>(подпись)                 (Ф.И.О.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2. 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>(подпись)                 (Ф.И.О.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опию акта получил   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>(подпись)                 (Ф.И.О.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участников проверки поступили (не поступили) заявления 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содержание заявлен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 акту прилагается 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 актом ознакомлены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нятые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(эксперт)    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участники проверки 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инспектор ________________________________________________."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подпись)                 (Ф.И.О.)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7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тавского сельского поселения</w:t>
      </w:r>
    </w:p>
    <w:p>
      <w:pPr>
        <w:pStyle w:val="ConsPlusNormal"/>
        <w:jc w:val="right"/>
        <w:rPr/>
      </w:pPr>
      <w:r>
        <w:rPr>
          <w:rFonts w:eastAsia="Arial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расноармейского района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17.01.2014 № 52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Й ЗЕМЕЛЬНЫЙ КОНТРОЛЬ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ЕДОМЛЕНИЕ N ______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ПРОВЕРКИ ИСПОЛЬЗОВАНИЯ ЗЕМЕЛЬНОГО УЧАСТКА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" _____________ 20___ г.                                                                  ст. Полтавска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ому 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Ф.И.О. гражданина, которому направляется уведомление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дрес _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ля  проведения  проверки  соблюдения  земельного  законодательства пр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и    земельного    участка,    расположенного    по     адресу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 просим   Вас   (или   Вашего полномочного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я  с   доверенностью)   прибыть "____" ______________ 20____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______ часам по адресу: 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 себе необходимо иметь следующие документы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Паспорт физического лица либо его представителя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Для   представителей   физических   лиц - документ,   подтверждающий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мочия (нотариально заверенную доверенность) на представление интересов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авом подписи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Правоустанавливающие  и правоудостоверяющие  документы на  земельный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ок и объекты недвижимости, расположенные на земельном участке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Технический паспорт на объект(-ы) недвижимости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 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</w:rPr>
        <w:t>(иные документы в случае необходимост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ля согласования другой даты и времени проведения проверки необходимо в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 получения  настоящего  уведомления  в  письменной   форме   уведомить администрацию Полтавского сельского поселения Красноармейского района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по адресу: 353800, Краснодарский край, Красноармейский район, ст. Полтавская, ул. Красная, 120,тел. 8(86165)3-23-25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 неприбытии в назначенное время по  указанному  адресу  и отсутстви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лежащего уведомления об изменении даты  и  времени  проведения  проверки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Полтавского сельского поселения Красноармейского района   проверка   соблюдения  земельного  законодательства  на земельном  участке  будет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проведена муниципальными инспекторами без Вашего участия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лучае  если  в  ходе  проверки  будут  выявлены  достоверные данные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ывающие  на  наличие   события   административного   правонарушения,  в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соответствии  с 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 1  статьи  28.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Кодекса  Российской Федерации об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х     правонарушениях,    протокол    об    административном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нарушении будет составлен незамедлительно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инспектор ________________________________________________."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</w:rPr>
        <w:t>(подпись, Ф.И.О.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тавского сельского поселения</w:t>
      </w:r>
    </w:p>
    <w:p>
      <w:pPr>
        <w:pStyle w:val="ConsPlusNormal"/>
        <w:jc w:val="right"/>
        <w:rPr/>
      </w:pPr>
      <w:r>
        <w:rPr>
          <w:rFonts w:eastAsia="Arial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расноармейского района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17.01.2014 № 52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Й ЗЕМЕЛЬНЫЙ КОНТРОЛЬ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ПИСА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СТРАНЕНИИ ЗЕМЕЛЬНОГО ПРАВОНАРУШ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"_____" _____________ 20____ г.                                                                N 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   порядке    осуществления    муниципального   земельного   контрол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инспектор 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</w:rPr>
        <w:t>(должность, Ф.И.О.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л проверку  соблюдения  земельного   законодательства   на   земельном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ке, расположенном по адресу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й участок: 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</w:rPr>
        <w:t xml:space="preserve">(данные о земельном участке: кадастровый номер, вид разрешенного использования, площадь, реквизиты правоустанавливающих (правоудостоверяющих) документов)                        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ется: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Ф.И.О. гражданина, паспортные данные, место жительства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результате  проверки  выявлено  нарушение  земельного  законодательства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зившееся в: 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(описание нарушен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ое нарушение допущено: 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(Ф.И.О. гражданин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муниципальный инспектор по земельному контролю 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</w:rPr>
        <w:t>(должность, Ф.И.О.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 7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Земельного   кодекса   Российской   Федерации,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Положением о муниципальном земельном контроле на территории Полтавского сельского поселения Красноармейского района, утвержденного решением Совета Полтавского сельского поселения Красноармейского района № 62/3 от 26.12.2013 года, обязываю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</w:rPr>
        <w:t>(Ф.И.О. гражданин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ок до "_____" _______________ 20_____ г. устранить допущенное нарушени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  об   исполнении   предписания   с   приложением    документов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ающих   устранение    земельного    правонарушения,    представить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му инспектору 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(Ф.И.О. муниципального инспектора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по адресу: 353800, Краснодарский край, Красноармейский район, ст. Полтавская, ул. Красная, 120,тел. 8(86165)3-23-25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 случае  неисполнения   или   ненадлежащего   исполнения   настоящего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исания лицо,  допустившее  нарушение, несет ответственность в порядке,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усмотренном статьей _________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Краснодарского края от 23.07.2003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608-КЗ "Об административных правонарушениях"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             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</w:rPr>
        <w:t>(подпись)                                                                                                        (Ф.И.О.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предписания получил: "____" ____________ 20___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             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</w:rPr>
        <w:t>(подпись)                                                                                        (Ф.И.О. гражданин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предписания направлена почтой ______________________________________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</w:rPr>
        <w:t>наименование и дата, поступившего ходатайства (заявления) о продлении срока исполнения предписания)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срок исполнения предписания продлен до "_____" ______________ 20____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         _____________________________________.".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подпись инспектора)                                                    (подпись гражданина, его уполномоченного представителя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9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тавского сельского поселения</w:t>
      </w:r>
    </w:p>
    <w:p>
      <w:pPr>
        <w:pStyle w:val="ConsPlusNormal"/>
        <w:jc w:val="right"/>
        <w:rPr/>
      </w:pPr>
      <w:r>
        <w:rPr>
          <w:rFonts w:eastAsia="Arial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расноармейского района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17.01.2014 № 52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Й ЗЕМЕЛЬНЫЙ КОНТРОЛЬ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bookmarkStart w:id="10" w:name="Par461"/>
      <w:bookmarkEnd w:id="10"/>
      <w:r>
        <w:rPr>
          <w:b/>
          <w:bCs/>
          <w:sz w:val="28"/>
          <w:szCs w:val="28"/>
        </w:rPr>
        <w:t>ТРЕБОВАНИЕ N _______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ЕДСТАВЛЕНИИ ЗЕМЕЛЬНО-ПРАВОВОЙ ДОКУМЕНТАЦИ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" _____________ 20___ г.                                                                  ст. Полтавска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ыдано 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</w:rPr>
        <w:t>(Ф.И.О. гражданина, которому выдано требование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ля   рассмотрения   вопроса,   связанного   с   соблюдением земельного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дательства при  использовании  земельного участка,  расположенного по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у: _______________________________________________________, предлагаем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"_____" ______________ 20____ г. представить следующие документы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Паспорт физического лица либо его представителя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Для   представителей   физических   лиц - документ,   подтверждающий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мочия (нотариально заверенную доверенность) на представление интересов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авом подписи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Правоустанавливающие  и правоудостоверяющие  документы на  земельный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ок и объекты недвижимости, расположенные на земельном участке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Технический паспорт на объект(-ы) недвижимости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 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   невозможности  представления  указанных  документов    необходимо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ить   об   этом   в   письменной  форме  либо  прибыть  в  администрацию Ивановского сельского поселения Красноармейского района  по  адресу:  Краснодарский край, Красноармейский район, ст. Полтавская, ул. Красная, 120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случае неисполнения или ненадлежащего исполнения настоящего требован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  допустившее   нарушение,   несет   ответственность    в    порядке,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усмотренном   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  4.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Закона    Краснодарского    края    "Об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х правонарушениях" от 23 июля 2003 года N 608-КЗ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муниципальный инспектор    _______________________________________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</w:rPr>
        <w:t>(подпись, фамилия, инициалы руководителя органа муниципального контроля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е вручил _______________________________________________________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(Ф.И.О. муниципального инспектора по земельному контролю, вручившего требование, и дата вручения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е получил 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Ф.И.О., подпись, дат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058716143624904117252D941E4341F221055F8E6E0BF3BA6328629DB444AFA7C5A323B2305B75P9iFM" TargetMode="External"/><Relationship Id="rId3" Type="http://schemas.openxmlformats.org/officeDocument/2006/relationships/hyperlink" Target="consultantplus://offline/ref=28058716143624904117252D941E4341F221055F8E6E0BF3BA6328629DPBi4M" TargetMode="External"/><Relationship Id="rId4" Type="http://schemas.openxmlformats.org/officeDocument/2006/relationships/hyperlink" Target="consultantplus://offline/ref=28058716143624904117252D941E4341F221055F8E6E0BF3BA6328629DB444AFA7C5A323B2305974P9i2M" TargetMode="External"/><Relationship Id="rId5" Type="http://schemas.openxmlformats.org/officeDocument/2006/relationships/hyperlink" Target="consultantplus://offline/ref=A6F821B3FCBEA3C6F4F943149000BDD42476D8E992EEC1057AD89F98299C6C3283E69E9D0A5E7058KAHEG" TargetMode="External"/><Relationship Id="rId6" Type="http://schemas.openxmlformats.org/officeDocument/2006/relationships/hyperlink" Target="consultantplus://offline/ref=A6F821B3FCBEA3C6F4F943149000BDD42476D9EF96EAC1057AD89F98299C6C3283E69E9D0A5C7558KAHDG" TargetMode="External"/><Relationship Id="rId7" Type="http://schemas.openxmlformats.org/officeDocument/2006/relationships/hyperlink" Target="consultantplus://offline/ref=A6F821B3FCBEA3C6F4F943149000BDD42476D9EF96EAC1057AD89F98299C6C3283E69E9D0A5C755AKAHBG" TargetMode="External"/><Relationship Id="rId8" Type="http://schemas.openxmlformats.org/officeDocument/2006/relationships/hyperlink" Target="consultantplus://offline/ref=A6F821B3FCBEA3C6F4F943149000BDD42476D9EF96EAC1057AD89F9829K9HCG" TargetMode="External"/><Relationship Id="rId9" Type="http://schemas.openxmlformats.org/officeDocument/2006/relationships/hyperlink" Target="consultantplus://offline/ref=A6F821B3FCBEA3C6F4F94302936CE2DE227C83E591E2C2502F87C4C57E956665KCH4G" TargetMode="External"/><Relationship Id="rId10" Type="http://schemas.openxmlformats.org/officeDocument/2006/relationships/hyperlink" Target="consultantplus://offline/ref=A6F821B3FCBEA3C6F4F943149000BDD42476D9EF96EAC1057AD89F98299C6C3283E69E9D0A5C7051KAHEG" TargetMode="External"/><Relationship Id="rId11" Type="http://schemas.openxmlformats.org/officeDocument/2006/relationships/hyperlink" Target="consultantplus://offline/ref=A6F821B3FCBEA3C6F4F943149000BDD42476D8E992EEC1057AD89F98299C6C3283E69E9D0A5E7058KAHEG" TargetMode="External"/><Relationship Id="rId12" Type="http://schemas.openxmlformats.org/officeDocument/2006/relationships/hyperlink" Target="consultantplus://offline/ref=A6F821B3FCBEA3C6F4F94302936CE2DE227C83E591E2C2502F87C4C57E956665KCH4G" TargetMode="External"/><Relationship Id="rId13" Type="http://schemas.openxmlformats.org/officeDocument/2006/relationships/hyperlink" Target="consultantplus://offline/ref=A6F821B3FCBEA3C6F4F94302936CE2DE227C83E591E2C2502F87C4C57E956665C4A9C7DF4E537758AF8EA3K8HDG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7:20:00Z</dcterms:created>
  <dc:creator>Администрация Трудоб</dc:creator>
  <dc:description/>
  <cp:keywords/>
  <dc:language>en-US</dc:language>
  <cp:lastModifiedBy>Администратор</cp:lastModifiedBy>
  <cp:lastPrinted>2014-01-27T09:51:00Z</cp:lastPrinted>
  <dcterms:modified xsi:type="dcterms:W3CDTF">2014-02-03T12:46:00Z</dcterms:modified>
  <cp:revision>11</cp:revision>
  <dc:subject/>
  <dc:title>АДМИНИСТРАЦИЯ</dc:title>
</cp:coreProperties>
</file>