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1.2014                                                                                                       № 1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02.07.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01 февраля 2006 года № 7/6, на основании предоставленных документов (письма Управления муниципальной собственностью администрации муниципального образования Красноармейский район от 13.01.2014 года № 36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34.5 кв. м., расположенному в станице Полтавской,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2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Д.А.Труфан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25:00Z</dcterms:created>
  <dc:creator>Данина И.В.</dc:creator>
  <dc:description/>
  <cp:keywords/>
  <dc:language>en-US</dc:language>
  <cp:lastModifiedBy>Администратор</cp:lastModifiedBy>
  <cp:lastPrinted>2014-01-14T11:04:00Z</cp:lastPrinted>
  <dcterms:modified xsi:type="dcterms:W3CDTF">2014-02-03T11:51:00Z</dcterms:modified>
  <cp:revision>6</cp:revision>
  <dc:subject/>
  <dc:title>П О С Т А Н О В Л Е Н И Е</dc:title>
</cp:coreProperties>
</file>