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ЕЧЕНЬ  ПОСТАНОВЛ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ГУСТ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25"/>
        <w:gridCol w:w="916"/>
        <w:gridCol w:w="6480"/>
      </w:tblGrid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63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екта планировки и проекта межевания части квартала, на пересечении улиц Жлобы и Интернациональной, для размещения магазинов смешанных товаров в станице Полтавской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ризнании гр. Азовцева М.В. нуждающимися в в жилом помещении без постановки на жилищный учет 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 - разрешенный вид земельного участка в станице Полтавской, ул. Весенняя, 6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ключении  семьи Азовцевой М.В. в муниципальный список  молодых семей – участников программы « Обеспечение жильем молодых семей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 - разрешенный вид земельного участка в станице Полтавской, ул. Красная, 94 «а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9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 - разрешенный вид земельного участка в станице Полтавской, ул. Вернадского, 31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 - разрешенный вид земельного участка в станице Полтавской, ул. Тимирязева, 2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 - разрешенный вид земельного участка в станице Полтавской, ул. Кубанская , 176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 - разрешенный вид земельного участка в станице Полтавской, ул. Таманская , 112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 - разрешенный вид земельного участка в станице Полтавской, ул. Вавилова, 4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 - разрешенный вид земельного участка в станице Полтавской, ул. Вавилова,18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 - разрешенный вид земельного участка в станице Полтавской, ул. Вернадского, 8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 - разрешенный вид земельного участка в станице Полтавской, ул. Тимирязева, 12</w:t>
            </w:r>
          </w:p>
        </w:tc>
      </w:tr>
      <w:tr>
        <w:trPr>
          <w:trHeight w:val="39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 - разрешенный вид земельного участка в станице Полтавской, ул. Вавилова, 14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ведении особого противопожарного режима на территории Полтавского сельского поселения  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ведении торгов ( в форме аукциона ) по продаже земельного участка, расположенного по адресу: Краснодарский край, Красноармейский район, станица Полтавская, ул. Красная, 122 «а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главы Полтавского сельского округа Красноармейский район Краснодарского края от 20 сентября 1999 года № 720 « О предоставлении в аренду земельного участка ЧП Асмолову И.В.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, расположенного по адресу: Краснодарский край, Красноармейский район, станица Полтавская, ул. Народная, 10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ённого использования земельного участка в станице Полтавской, улица Интернациональная,97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мещении предвыборных агитационных печатных материалов 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17 июня 2014 года № 464 «Об изменении вида разрешённого использования земельного участка в станице Полтавской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7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ённого использования земельного участка в  станице Полтавской, улица, Д. Бедного, 59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ённого использования земельного участка в станице Полтавской, улица Красная, 98 « А» и улица Красная, 98 «А»/1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воде из нежилого строения в жилое строение, расположенное в станице Полтавской, ул. Вернадского, 23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ённого использования земельного участка в станице Полтавской, улица Комсомольская, 36, улица Комсомольская, 36 «А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знании жилого помещения непригодным для проживания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, с кадастровым номером 23:13:01002038:27, находящегося по адресу: Краснодарский край, красноармейский район, станица Полтавская, ул. Интернациональная, 7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, расположенного по адресу: Краснодарский край, Красноармейский район, ст.Полтавская, ул. Народная, 154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разработки и утверждения административных регламентов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административного регламента </w:t>
            </w:r>
          </w:p>
          <w:p>
            <w:pPr>
              <w:pStyle w:val="Normal"/>
              <w:jc w:val="both"/>
              <w:rPr/>
            </w:pPr>
            <w:r>
              <w:rPr/>
              <w:t>« Предоставление выписок из похозяйственных книг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административного регламента </w:t>
            </w:r>
          </w:p>
          <w:p>
            <w:pPr>
              <w:pStyle w:val="Normal"/>
              <w:jc w:val="both"/>
              <w:rPr/>
            </w:pPr>
            <w:r>
              <w:rPr/>
              <w:t>« Предоставление  социальной выплаты физическим лицам, в том числе  молодым семьям, для частичной оплаты жилищного кредита или займа из средств бюджета муниципального образования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екта планировки и проекта межевания части квартала для размещения площадок для занятия физкультурой в станице Полтавской по улице 8 Марта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находящегося примерно в 1000 м  от ориентира станицы Полтавской по направлению на северо- запад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сельского поселения Красноармейского района от 25 июля 2014 года № 581 « О подготовке документации по планировке территории в границах Полтавского сельского поселения для размещения башни сотовой связи по улице Некрасова в станице Полтавской Красноармейского района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екта планировки и проекта межевания части квартала, ограниченного улицами Красной, Шевченко, Ковтюха, Ленина, для размещения объекта общественно – деловой инфраструктуры магазина смешанных товаров в станице Полтавской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находящегося в станице Полтавской, ул. (пер). Суворовский ,10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находящегося в станице Полтавской, ул. Южная,21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градостроительного плана земельного участка, находящегося в станице Полтавской, ул. Калина,30 А 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, находящегося в станице Полтавской, пер. Западный,1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, находящегося в станице Полтавской, ул. Тельмана,30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, находящегося в станице Полтавской, ул. Кенафная,14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назначении публичных слушаний на предмет отклонения  от предельных параметров строительства по ул. Вольная, 28/1 в ст. Полтавской 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убличных слушаний по вопросу  утверждения проекта  планировки для размещения башни сотовой связ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планировке жилого помещения, расположенного по адресу: ст. Полтавская, ул. Набережная, дом № 195, квартира 18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публичных слушаний по вопросу выдачи разрешения на отклонения от предельных параметров разрешённого строительства, реконструкции объекта капитального строительства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находящегося в станице Полтавской, ул. Вольная, 28\1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находящегося по адресу: Краснодарский край, Красноармейский район, ст. Полтавская, Ул. Набережная, 19\1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изменении вида разрешенного использования земельного участка в станице Полтавской, улица Ковтюха,132 А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воде из нежилого помещения в жилое по ул. Дачная,24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административного регламента « Выдача градостроительных планов  земельных участков 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 утверждении административного регламента «Предоставление муниципального имущества в аренду или безвозмездное пользование без проведения торгов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административного регламента «Предоставление выписки из реестра муниципального имущества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административного регламента «  Выдача разрешений на вступление в брак лицам, достигшим возраста 16 лет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административного регламента « Предоставление  копий правовых актов администрации Полтавского сельского поселения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административного регламента </w:t>
            </w:r>
          </w:p>
          <w:p>
            <w:pPr>
              <w:pStyle w:val="Normal"/>
              <w:rPr/>
            </w:pPr>
            <w:r>
              <w:rPr/>
              <w:t>« Признание граждан малоимущими в целях  принятия их на учет в качестве нуждающихся в жилых помещениях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административного регламен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Предоставление архивных справок, архивных копий, архивных выписок»</w:t>
            </w:r>
          </w:p>
        </w:tc>
      </w:tr>
      <w:tr>
        <w:trPr>
          <w:trHeight w:val="71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административного регламента « Выдача разрешений на право организации розничного рынка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административного регламент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 Предоставление  жилых помещений муниципального  специализированного жилищного фонда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б утверждении административного регламента « Возврат платежей  физических  и юридических лиц  по неналоговым доходам из бюджета муниципального образования» 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 утверждении административного регламента « Передача бесплатно в собственность граждан РФ на добровольной основе  занимаемых ими  жилых помещений в муниципальном жилищном фонде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административного регламент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« Согласование переустройства и ( или) перепланировки  нежилого помещения  в многоквартирном доме 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средней рыночной стоимости  общей площади жилого помещения по Полтавскому сельскому поселению на 3 квартал 2014 года.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 утверждении административного регламента « Принятие на учет граждан  в качестве  нуждающихся в жилых помещениях, предоставляемых по договорам  социального найма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 утверждении схемы расположения земельного участка на кадастровом плане территории 23:13:0106001, находящегося по адресу: Краснодарский край, Красноармейский район, станица Полтавская, улица Набережная, 38 корпус 4 владение, 4» Выдача разрешений на строительство , реконструкцию объектов капитального строительства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 утверждении административного регламента « Выдача разрешений на ввод в эксплуатацию построенных , реконструированных объектов капитального строительства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хемы расположения земельного участка на кадастровом плане, находящегося по адресу: Краснодарский край, Красноармейский район, станица Полтавская, улица Набережная,141 А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рисвоении адреса объекту недвижимости 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б утверждении административного регламента « Внесение изменений в учетные дела граждан, состоящих на учете в качестве нуждающихся в жилых помещениях» 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Об утверждении административного регламента « Предоставление  социальной выплаты физическим лицам, в том числе молодым семьям, для частичной оплаты жилищного кредита или займа из средств бюджета Полтавского сельского поселения.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оведении универсальной розничной ярмарки по реализации промышленных и продовольственных  товаров белорусских, российских и других производителей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изменений в постановление  администрации Полтавского сельского поселения от 29.05.2012 года № 447 « О Присвоении адреса объекту недвижимости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воде  из нежилого помещения в жилое помещение по ул. Вишневая,24</w:t>
            </w:r>
          </w:p>
        </w:tc>
      </w:tr>
    </w:tbl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расноармейского района </w:t>
        <w:tab/>
        <w:tab/>
        <w:t xml:space="preserve">                                            Л. М. Кузнецова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cs="Times New Roman"/>
      <w:sz w:val="2"/>
    </w:rPr>
  </w:style>
  <w:style w:type="character" w:styleId="Style14">
    <w:name w:val=" Знак Знак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39:00Z</dcterms:created>
  <dc:creator>Администратор</dc:creator>
  <dc:description/>
  <cp:keywords/>
  <dc:language>en-US</dc:language>
  <cp:lastModifiedBy>user</cp:lastModifiedBy>
  <cp:lastPrinted>2014-05-28T15:28:00Z</cp:lastPrinted>
  <dcterms:modified xsi:type="dcterms:W3CDTF">2014-09-02T11:37:00Z</dcterms:modified>
  <cp:revision>12</cp:revision>
  <dc:subject/>
  <dc:title>РЕЕСТР  ПОСТАНОВЛЕНИЙ</dc:title>
</cp:coreProperties>
</file>