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0.12.2014</w:t>
        <w:tab/>
        <w:tab/>
        <w:tab/>
        <w:tab/>
        <w:tab/>
        <w:tab/>
        <w:tab/>
        <w:t xml:space="preserve">                         № 132-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года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И.М. Бел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 xml:space="preserve">Глава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споряжению администрации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0.12.2014  № 132-р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органов 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261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3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Валенти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Молодёжная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Гал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Элеваторная,1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аш Ольг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.Маркса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ицкая Эмилия Фелик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 xml:space="preserve">пос. Мясокомбинат, дом 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 Клавдия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Маяковского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Лидия Пав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олхозная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чина Людмил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пер. Кооператоров,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Людмил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Ленина,213, кв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Анастасия Фёд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расная,11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ик Наталья Георг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Таманская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Светла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Майская, 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атья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Набережная, 38, кв. 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Наталь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Л. Толстого,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Ир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Огородная,72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рбу Василий Степ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убанская,2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     И.М. Бела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51:00Z</dcterms:created>
  <dc:creator>NoName</dc:creator>
  <dc:description/>
  <cp:keywords/>
  <dc:language>en-US</dc:language>
  <cp:lastModifiedBy>user</cp:lastModifiedBy>
  <cp:lastPrinted>2014-12-16T10:12:00Z</cp:lastPrinted>
  <dcterms:modified xsi:type="dcterms:W3CDTF">2014-12-27T11:20:00Z</dcterms:modified>
  <cp:revision>178</cp:revision>
  <dc:subject/>
  <dc:title>Р А С П О Р Я Ж Е Н И Е</dc:title>
</cp:coreProperties>
</file>