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</w:rPr>
      </w:pPr>
      <w:r>
        <w:rPr>
          <w:sz w:val="28"/>
        </w:rPr>
        <w:t>от 10.12.2014</w:t>
        <w:tab/>
        <w:tab/>
        <w:tab/>
        <w:tab/>
        <w:tab/>
        <w:t xml:space="preserve">                                    №    133/1-р                                                                                                    </w:t>
      </w: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мероприятия, посвящён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ю Конституции Российской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целях воспитания у молодёжи уважительного отношения к государственным символам России, Конституции - основному закону страны, гордости и патриотиз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12 декабря 2014 года в МКУК «Полтавский культурный центр» мероприятие посвящённое Дню Конституции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7"/>
        <w:ind w:left="4956" w:hanging="0"/>
        <w:jc w:val="right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т 10.12.2014  № 133/1 -р_                                            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 проведение </w:t>
      </w:r>
      <w:r>
        <w:rPr>
          <w:sz w:val="28"/>
        </w:rPr>
        <w:t>мероприятия, посвящён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ю Конституци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д. 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вен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4-12-18T13:40:00Z</cp:lastPrinted>
  <dcterms:modified xsi:type="dcterms:W3CDTF">2014-12-27T11:18:00Z</dcterms:modified>
  <cp:revision>18</cp:revision>
  <dc:subject/>
  <dc:title>АДМИНИСТРАЦИЯ </dc:title>
</cp:coreProperties>
</file>