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0.12.2014 </w:t>
        <w:tab/>
        <w:tab/>
        <w:tab/>
        <w:tab/>
        <w:tab/>
        <w:t xml:space="preserve">                                             № 132/1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антинаркотического меро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В целях профилактики наркомании, безнадзорности и правонарушений в молодежной сре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12 декабря 2014 года в МКУК «Полтавский культурный центр» антинаркотическое мероприятие «Поделись улыбкою своей!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10.12.2014  № 132/1-р                                            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антинаркотическ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. 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тоальб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18T13:40:00Z</cp:lastPrinted>
  <dcterms:modified xsi:type="dcterms:W3CDTF">2014-12-27T11:16:00Z</dcterms:modified>
  <cp:revision>15</cp:revision>
  <dc:subject/>
  <dc:title>АДМИНИСТРАЦИЯ </dc:title>
</cp:coreProperties>
</file>