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23.12.2014</w:t>
        <w:tab/>
        <w:tab/>
        <w:tab/>
        <w:tab/>
        <w:tab/>
        <w:tab/>
        <w:t xml:space="preserve">                                      № 139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 Полтавского сельского поселения Красноармейского района объектов недвижим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,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9 сентября 2010 года № 15/5, на основании акта № 2 демонтажа зданий и сооружений от 15 декабря 2014 г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исключить из Реестра муниципального имущества Полтавского сельского поселения Красноармейского района   раздела «Имущество казны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недвижим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3,7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2, с кадастровым номером 23:13:01:0:3648/26:0012/А, с балансовой стоимостью 57519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3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6, с кадастровым номером 23:13:0109007:52, с балансовой стоимостью 7561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2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3, с кадастровым номером 23:0:0:0:3639/26:0003/А, с балансовой стоимостью 56693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1,9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2, с кадастровым номером 23-23-24/023/2009-221, с балансовой стоимостью 33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8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0, с кадастровым номером 23:13:01:1.2002-271, с балансовой стоимостью 57368,19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3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7, с кадастровым номером 23:0:0:0:3639/26:0007/А, с балансовой стоимостью 1294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2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2, с кадастровым номером 23:13:0109007:0:2/3, с балансовой стоимостью 38573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6,2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8, с кадастровым номером 23:13:0109007:55, с балансовой стоимостью 276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3,0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9, с кадастровым номером 23:13:0109007:54, с балансовой стоимостью 39257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2,0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0, с кадастровым номером 23:13:0109007:0:2/1, с балансовой стоимостью 3517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1,9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3, с кадастровым номером 23:13:01:0:3639/26:0013/А, с балансовой стоимостью 33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1,0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2, с кадастровым номером 23:13:0109007:58, с балансовой стоимостью 32736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2,8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4, с кадастровым номером 23:13:0109007:0:1/2, с балансовой стоимостью 75202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4,5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4, с кадастровым номером 23:13:0109007:64, с балансовой стоимостью 279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1, с кадастровым номером 23:13:0109007:57, с балансовой стоимостью 120902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5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4, с кадастровым номером 23:13:0109007:0:2/2, с балансовой стоимостью 3580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1,9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6, с кадастровым номером 23:13:0109007:0:1/6, с балансовой стоимостью 33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3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1, с кадастровым номером 23:13:01:0:3628/26:001/А, с балансовой стоимостью 28304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3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3, с кадастровым номером 23:13:0109007:0:2/4, с балансовой стоимостью 2952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6,8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5, с кадастровым номером 23:13:0109007:0:1/7, с балансовой стоимостью 40629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9,3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3, с кадастровым номером 23:13:01:0:3628/26:0013/А, с балансовой стоимостью 47862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5,4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8, с кадастровым номером 23:13:0109007:50, с балансовой стоимостью 68786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0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1, с кадастровым номером 23:13:0109007:39, с балансовой стоимостью 33619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7, с кадастровым номером 23:13:0109007:51, с балансовой стоимостью 76121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4,2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5, с кадастровым номером 23:13:0109007:61, с балансовой стоимостью 36686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2,4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4, с кадастровым номером 23:13:0109007:40, с балансовой стоимостью 17115,00 рубле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снять с учета данные объекты недвижимости с балансового счета  «Нефинансовые активы имущества казн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 и распространяет свое действие на правоотношения, возникшие с 15 декабря 2014 год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4-12-03T14:35:00Z</cp:lastPrinted>
  <dcterms:modified xsi:type="dcterms:W3CDTF">2014-12-24T05:49:00Z</dcterms:modified>
  <cp:revision>96</cp:revision>
  <dc:subject/>
  <dc:title>СОВЕТ</dc:title>
</cp:coreProperties>
</file>