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>от 01.12.2014</w:t>
        <w:tab/>
        <w:tab/>
        <w:tab/>
        <w:tab/>
        <w:tab/>
        <w:tab/>
        <w:t xml:space="preserve">                                      № 129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го имущества Полтавского сельского поселения Красноармейского района объектов недвижимо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руководствуясь Положением «О порядке владения, пользования и распоряжения муниципальным имуществом Полтавского сельского поселения Красноармейского района», утвержденным решением Совета Полтавского сельского поселения от 29 сентября 2010 года № 15/5 и в связи с продажей данных объектов недвижим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Красноармейского района        (Быкова) исключить из Реестра муниципального имущества Полтавского сельского поселения Красноармейского района   раздела «Имущество казны Полтавского сельского поселения Красноармейского района» следующие</w:t>
      </w:r>
      <w:r>
        <w:rPr/>
        <w:t xml:space="preserve"> </w:t>
      </w:r>
      <w:r>
        <w:rPr>
          <w:sz w:val="28"/>
          <w:szCs w:val="28"/>
        </w:rPr>
        <w:t>объекты недвижим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станица Полтавская, ул. Красноармейская, 195. Категория земель: земли населенных пунктов, предназначенный для ведения личного подсобного хозяйства, площадью 1462 кв. м., с кадастровым номером 23:13:0106021:11, с кадастровой стоимостью 1158430,32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станица Полтавская, ул. Коммунистическая, 102. Категория земель: земли населенных пунктов, предназначенный для личного подсобного хозяйства, площадью 1400 кв. м., с кадастровым номером 23:13:0102050:97, с кадастровой стоимостью 1090838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снять с учета данные объекты недвижимости с на забалансового счета 01 «Недвижимое имущество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аспоряжения оставляю за собой.      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>4. Распоряжение вступает в силу со дня его подписания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Пользователь</cp:lastModifiedBy>
  <cp:lastPrinted>2014-12-03T14:35:00Z</cp:lastPrinted>
  <dcterms:modified xsi:type="dcterms:W3CDTF">2014-12-15T03:49:00Z</dcterms:modified>
  <cp:revision>98</cp:revision>
  <dc:subject/>
  <dc:title>СОВЕТ</dc:title>
</cp:coreProperties>
</file>