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211"/>
        <w:rPr/>
      </w:pPr>
      <w:r>
        <w:rPr/>
        <w:t>от 01.12.2014</w:t>
        <w:tab/>
        <w:tab/>
        <w:tab/>
        <w:tab/>
        <w:tab/>
        <w:tab/>
        <w:t xml:space="preserve">                                   № 130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в Реестр муниципального имуществ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Полтавского сельского посел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Красноармейского района (Быкова) включить в Реестр муниципального имущества Полтавского сельского поселения Красноармейского района  в раздел «Имущество казны Полтавского сельского поселения Красноармейского района» следующие объекты недвижимост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Российская Федерация, Краснодарский край, Красноармейский район, станица Полтавская, ул. Интернациональная. Категория земель: земли населенных пунктов, предназначенный для  размещения дороги, площадью 88467 кв. м., с кадастровым номером 23:13:0000000:538, с кадастровой стоимостью 8813082,54 руб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Российская Федерация, Краснодарский край, Красноармейский район, станица Полтавская, территория КСТ «Мечта». Категория земель: земли населенных пунктов, предназначенный для садоводства, площадью 800 кв. м., с кадастровым номером 23:13:0107003:67, с кадастровой стоимостью 92200,00 руб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Финансовому отделу администрации Полтавского сельского поселения Красноармейского района (Галушко) поставить на учет данные земельные участки на забалансовый счет 01 «Недвижимое имущество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аспоряжения оставляю за собой.                                                          </w:t>
      </w:r>
    </w:p>
    <w:p>
      <w:pPr>
        <w:pStyle w:val="21"/>
        <w:spacing w:before="0" w:after="0"/>
        <w:ind w:left="0" w:right="0" w:firstLine="851"/>
        <w:rPr/>
      </w:pPr>
      <w:r>
        <w:rPr/>
        <w:t>4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В.А. Побож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45:00Z</dcterms:created>
  <dc:creator>work</dc:creator>
  <dc:description/>
  <cp:keywords/>
  <dc:language>en-US</dc:language>
  <cp:lastModifiedBy>Пользователь</cp:lastModifiedBy>
  <cp:lastPrinted>2013-12-19T22:35:00Z</cp:lastPrinted>
  <dcterms:modified xsi:type="dcterms:W3CDTF">2014-12-15T03:48:00Z</dcterms:modified>
  <cp:revision>126</cp:revision>
  <dc:subject/>
  <dc:title>СОВЕТ</dc:title>
</cp:coreProperties>
</file>