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ЕРЕЧЕНЬ  РАСПОРЯЖ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ДЕКАБРЬ   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35"/>
        <w:gridCol w:w="1117"/>
        <w:gridCol w:w="6279"/>
      </w:tblGrid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оведении мероприятий по снижении недоимки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становлении  лимита  ГСМ для легкового автомобиля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исключении из реестра муниципального имущества Полтавского сельского поселения объектов недвижимости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в реестр  муниципального имущества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ыделении денежных средств Шевченко З.А.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/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графика отпусков  на 20015 год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ыплатах руководителям ТОСов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/1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оведении антинаркотических мероприятий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оведении митинга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/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оведении мероприятия посвященного Дню  Конституции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 объектов недвижимости в реестр муниципального имущества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проведении концертной программы 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дежурстве в администрации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частии команды Полтавского сельского  поселения в соревнованиях на Кубок района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 объектов недвижимости в реестр муниципального имущества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 исключении из  реестра  муниципального имущества Полтавского сельского поселения объектов недвижимости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создании комиссии  для организации проведения демонтажа аварийных домов в пос. мясокомбинат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Номенклатуры дел на 2015 год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установлении минимального  размера оплаты труда в 2015 году 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становлении лимита сотовой связи на 2015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Л. М. 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1.12.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5:19:00Z</dcterms:created>
  <dc:creator>Администратор</dc:creator>
  <dc:description/>
  <cp:keywords/>
  <dc:language>en-US</dc:language>
  <cp:lastModifiedBy>user</cp:lastModifiedBy>
  <dcterms:modified xsi:type="dcterms:W3CDTF">2014-12-31T10:40:00Z</dcterms:modified>
  <cp:revision>7</cp:revision>
  <dc:subject/>
  <dc:title>                                         </dc:title>
</cp:coreProperties>
</file>