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211"/>
        <w:rPr/>
      </w:pPr>
      <w:r>
        <w:rPr/>
        <w:t>от 23.12.2014</w:t>
        <w:tab/>
        <w:tab/>
        <w:tab/>
        <w:tab/>
        <w:tab/>
        <w:tab/>
        <w:t xml:space="preserve">                                    № 138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ов недвижим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выполнения адресной программы Краснодарского края «Переселение граждан</w:t>
      </w:r>
      <w:r>
        <w:rPr>
          <w:bCs/>
          <w:sz w:val="28"/>
          <w:szCs w:val="28"/>
        </w:rPr>
        <w:t xml:space="preserve"> из аварийного жилищного фонда на 2013-2015 годы» в Полтавском сельском поселении Красноармейского района,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местного самоуправления в Российской Федерации», руководствуясь Уставом Полтавского сельского поселения,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от 29 сентября 2010 года № 15/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включить в Реестр муниципального имущества Полтавского сельского поселения в раздел «Имущество казны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33,7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2, с кадастровым номером 23:13:01:0:3648/26:0012/А, с балансовой стоимостью 57519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3,6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6, с кадастровым номером 23:13:0109007:52, с балансовой стоимостью 7561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2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3, с кадастровым номером 23:0:0:0:3639/26:0003/А, с балансовой стоимостью 56693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1,9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2, с кадастровым номером 23-23-24/023/2009-221, с балансовой стоимостью 3320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8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0, с кадастровым номером 23:13:01:1.2002-271, с балансовой стоимостью 57368,19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3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7, с кадастровым номером 23:0:0:0:3639/26:0007/А, с балансовой стоимостью 1294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2,6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2, с кадастровым номером 23:13:0109007:0:2/3, с балансовой стоимостью 38573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6,2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8, с кадастровым номером 23:13:0109007:55, с балансовой стоимостью 2765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3,0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9, с кадастровым номером 23:13:0109007:54, с балансовой стоимостью 39257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2,0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0, с кадастровым номером 23:13:0109007:0:2/1, с балансовой стоимостью 3517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1,9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3, с кадастровым номером 23:13:01:0:3639/26:0013/А, с балансовой стоимостью 3320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31,0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9, кв. 12, с кадастровым номером 23:13:0109007:58, с балансовой стоимостью 32736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32,8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4, с кадастровым номером 23:13:0109007:0:1/2, с балансовой стоимостью 75202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4,5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4, с кадастровым номером 23:13:0109007:64, с балансовой стоимостью 2795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6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1, с кадастровым номером 23:13:0109007:57, с балансовой стоимостью 120902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4,5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4, с кадастровым номером 23:13:0109007:0:2/2, с балансовой стоимостью 3580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1,9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6, с кадастровым номером 23:13:0109007:0:1/6, с балансовой стоимостью 3320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3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1, с кадастровым номером 23:13:01:0:3628/26:001/А, с балансовой стоимостью 28304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17,3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8, кв. 3, с кадастровым номером 23:13:0109007:0:2/4, с балансовой стоимостью 29528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6,8 кв. м., расположенная в двухэтажном многоквартирном жилом доме на 1 этаже по адресу: Российская Федерация, Краснодарский край, Красноармейский район, станица Полтавская, пос. Мясокомбинат, 9, кв. 5, с кадастровым номером 23:13:0109007:0:1/7, с балансовой стоимостью 40629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29,3 кв. м., расположенная в двухэтажном многоквартирном жилом доме на 2 этаже по адресу: Российская Федерация, Краснодарский край, Красноармейский район, станица Полтавская, пос. Мясокомбинат, 8, кв. 13, с кадастровым номером 23:13:01:0:3628/26:0013/А, с балансовой стоимостью 47862,00 рубле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поставить на учет данные объекты недвижимости на балансовый счет  «Нефинансовые активы имущества казны» с 19 ноября 2014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 и распространяет свое действие на правоотношения, возникшие с 19 ноября 2014 год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Пользователь</cp:lastModifiedBy>
  <cp:lastPrinted>2014-12-23T17:46:00Z</cp:lastPrinted>
  <dcterms:modified xsi:type="dcterms:W3CDTF">2014-12-24T05:50:00Z</dcterms:modified>
  <cp:revision>106</cp:revision>
  <dc:subject/>
  <dc:title>СОВЕТ</dc:title>
</cp:coreProperties>
</file>