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8.12.2014                                                                                      №  131-р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851"/>
          <w:tab w:val="center" w:pos="4819" w:leader="none"/>
          <w:tab w:val="left" w:pos="8265" w:leader="none"/>
        </w:tabs>
        <w:jc w:val="left"/>
        <w:rPr/>
      </w:pPr>
      <w:r>
        <w:rPr/>
        <w:tab/>
        <w:t>О выделении денежных средств Шевченко З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 xml:space="preserve">В связи с обращением Шевченко З.А.,  </w:t>
      </w:r>
      <w:r>
        <w:rPr>
          <w:lang w:val="ru-RU"/>
        </w:rPr>
        <w:t>в рамках реализации мероприятий, направленных на социальную поддержку  отдельных категорий граждан, оказавшихся в трудной жизненной ситуации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 Выделить из бюджета Полтавского сельского поселения Красноармейского района денежные средства в сумме 3000 ( Три  тысячи ) рублей для оказания материальной помощи Шевченко Зое Александровне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2. Финансовому отделу администрации Полтавского сельского поселения Красноармейского района (Галушко) перечислить денежные средства в сумме 3000 ( Три  тысячи ) рублей Шевченко З.А. на текущий счет согласно приложению. </w:t>
      </w:r>
    </w:p>
    <w:p>
      <w:pPr>
        <w:pStyle w:val="Normal"/>
        <w:jc w:val="both"/>
        <w:rPr/>
      </w:pPr>
      <w:r>
        <w:rPr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В.А.Побожий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00:00Z</dcterms:created>
  <dc:creator>Rogalevich</dc:creator>
  <dc:description/>
  <cp:keywords/>
  <dc:language>en-US</dc:language>
  <cp:lastModifiedBy>user</cp:lastModifiedBy>
  <cp:lastPrinted>2014-12-10T14:56:00Z</cp:lastPrinted>
  <dcterms:modified xsi:type="dcterms:W3CDTF">2014-12-27T11:14:00Z</dcterms:modified>
  <cp:revision>3</cp:revision>
  <dc:subject/>
  <dc:title>                     Герб м/о</dc:title>
</cp:coreProperties>
</file>