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211"/>
        <w:rPr/>
      </w:pPr>
      <w:r>
        <w:rPr/>
        <w:t>от 19.11.2014</w:t>
        <w:tab/>
        <w:tab/>
        <w:tab/>
        <w:tab/>
        <w:tab/>
        <w:tab/>
        <w:t xml:space="preserve">                                     № 123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ов недвижим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,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сентября 2010 года № 15/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включить в Реестр муниципального имущества Полтавского сельского поселения Красноармейского района  в раздел «Имущество казны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недвижим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41,1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, с кадастровым номером 23:13:0104025:208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56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2, с кадастровым номером 23:13:0104025:205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вартира, общей площадью 36,2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3, с кадастровым номером 23:13:0104025:203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а, общей площадью 41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4, с кадастровым номером 23:13:0104025:202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56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5, с кадастровым номером 23:13:0104025:215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6,1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6, с кадастровым номером 23:13:0104025:212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4,5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7, с кадастровым номером 23:13:0104025:196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9,6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8, с кадастровым номером 23:13:0104025:210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40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9, с кадастровым номером 23:13:0104025:197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5,4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0, с кадастровым номером 23:13:0104025:213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4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1, с кадастровым номером 23:13:0104025:199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9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2, с кадастровым номером 23:13:0104025:211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40,3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3, с кадастровым номером 23:13:0104025:219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5,4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4, с кадастровым номером 23:13:0104025:206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64,2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5, с кадастровым номером 23:13:0104025:207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а, общей площадью 47,3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6, с кадастровым номером 23:13:0104025:218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7,4 кв. м., расположенная в двухэтажном 21-квартирном жилом доме на 1 этаже по адресу: Российская Федерация, Краснодарский край, Красноармейский район, станица Полтавская, ул. Московская, д. 58 «Б», кв. 17, с кадастровым номером 23:13:0104025:216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35,7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8, с кадастровым номером 23:13:0104025:201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а, общей площадью 35,9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19, с кадастровым номером 23:13:0104025:204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вартира, общей площадью 47,6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0, с кадастровым номером 23:13:0104025:198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вартира, общей площадью 39,2 кв. м., расположенная в двухэтажном 21-квартирном жилом доме на 2 этаже по адресу: Российская Федерация, Краснодарский край, Красноармейский район, станица Полтавская, ул. Московская, д. 58 «Б», кв. 21, с кадастровым номером 23:13:0104025:217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земельный участок, расположенный по адресу: Краснодарский край, Красноармейский район, станица Полтавская, ул. Московская, д. 58 «Б», общей площадью 2608 кв. м., предназначенный для размещения двухэтажного многоквартирного жилого дома, кадастровый номер 23:13:0104025:141, с кадастровой стоимостью 2174446,08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е объекты недвижимости на балансовый счет  «Нефинансовые активы имущества казн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4-11-19T16:01:00Z</cp:lastPrinted>
  <dcterms:modified xsi:type="dcterms:W3CDTF">2014-12-03T08:58:00Z</dcterms:modified>
  <cp:revision>90</cp:revision>
  <dc:subject/>
  <dc:title>СОВЕТ</dc:title>
</cp:coreProperties>
</file>