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07.11.2014</w:t>
        <w:tab/>
        <w:tab/>
        <w:tab/>
        <w:tab/>
        <w:tab/>
        <w:tab/>
        <w:t xml:space="preserve">                                    № 122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муниципального образования Красноармейский район от 24 сентября 2014 года № 74/3 «Об утверждении перечней имущества, перечней земельных участков, безвозмездно передаваемых в муниципальную собственность сельских поселений Красноармейского райо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(Быкова) включить в Реестр муниципального имущества Полтавского сельского поселения Красноармейского района  в раздел «Имущество казны Полтавского сельского поселения Красноармейского района» следующие объекты недвижимо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станица Полтавская, северная окраина станицы Полтавской. Категория земель: земли населенных пунктов, предназначенный для  пастбища, площадью 154127 кв. м., с кадастровым номером 23:13:0102001:1, с кадастровой стоимостью 1305625,23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Полтавское сельское поселение, станица Полтавская, ул. Рабочая, 99. Категория земель: земли населенных пунктов, предназначенный для размещения пастбища, площадью 160000 кв. м., с кадастровым номером 23:13:0101002:2, с кадастровой стоимостью 1355200,00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Полтавское сельское поселение, станица Полтавская, ул. Элеваторная, 68. Категория земель: земли населенных пунктов, предназначенный для сельскохозяйственного использования - культурное пастбище, площадью 160000 кв. м., с кадастровым номером 23:13:01007001:5, с кадастровой стоимостью 135537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Российская Федерация, Краснодарский край, Красноармейский район, станица Полтавская, 50 м на запад от ориентира ул. Казачья, 1. Категория земель: земли населенных пунктов, предназначенный для размещения культурного пастбища, площадью 160000 кв. м., с кадастровым номером 23:13:0000000:565, с кадастровой стоимостью 135520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е земельные участки на забалансовый счет 01 «Недвижимое имуществ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>4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3-12-19T22:35:00Z</cp:lastPrinted>
  <dcterms:modified xsi:type="dcterms:W3CDTF">2014-12-03T08:58:00Z</dcterms:modified>
  <cp:revision>126</cp:revision>
  <dc:subject/>
  <dc:title>СОВЕТ</dc:title>
</cp:coreProperties>
</file>