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  <w:br/>
        <w:t>КРАСНОАРМЕЙ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851"/>
          <w:tab w:val="left" w:pos="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ПОРЯЖ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211"/>
        <w:rPr/>
      </w:pPr>
      <w:r>
        <w:rPr/>
        <w:t>от 19.11.2014</w:t>
        <w:tab/>
        <w:tab/>
        <w:tab/>
        <w:tab/>
        <w:tab/>
        <w:tab/>
        <w:t xml:space="preserve">                                      № 125-р</w:t>
      </w:r>
    </w:p>
    <w:p>
      <w:pPr>
        <w:pStyle w:val="Style15"/>
        <w:rPr>
          <w:b w:val="false"/>
          <w:b w:val="false"/>
          <w:szCs w:val="28"/>
        </w:rPr>
      </w:pPr>
      <w:r>
        <w:rPr>
          <w:b w:val="false"/>
          <w:szCs w:val="28"/>
        </w:rPr>
        <w:t>станица Полта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Об исключении из Реестра муниципального имущества Полтавского сельского поселения Красноармейского района объектов недвижимости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Полтавского сельского поселения, Положением «О порядке владения, пользования и распоряжения муниципальным имуществом Полтавского сельского поселения Красноармейского района», утвержденным решением Совета Полтавского сельского поселения от 29 сентября 2010 года № 15/5, для выполнения адресной программы Краснодарского края «Переселение граждан</w:t>
      </w:r>
      <w:r>
        <w:rPr>
          <w:bCs/>
          <w:sz w:val="28"/>
          <w:szCs w:val="28"/>
        </w:rPr>
        <w:t xml:space="preserve"> из аварийного жилищного фонда на 2013-2015 годы» в Полтавском сельском поселении Красноармейского района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Отделу по доходам и управлению муниципальным имуществом администрации Полтавского сельского поселения Красноармейского района        (Быкова) исключить из Реестра муниципального имущества Полтавского сельского поселения Красноармейского района   раздела «Имущество казны Полтавского сельского поселения Красноармейского района» следующие</w:t>
      </w:r>
      <w:r>
        <w:rPr/>
        <w:t xml:space="preserve"> </w:t>
      </w:r>
      <w:r>
        <w:rPr>
          <w:sz w:val="28"/>
          <w:szCs w:val="28"/>
        </w:rPr>
        <w:t>объекты недвижимост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квартиру, общей площадью 41,1 кв. м., расположенную в двухэтажном 21-квартирном жилом доме на 1 этаже по адресу: Российская Федерация, Краснодарский край, Красноармейский район, станица Полтавская, ул. Московская, д. 58 «Б», кв. 1, с кадастровым номером 23:13:0104025:208, с балансовой стоимостью 1177750,00 рублей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квартиру, общей площадью 56,3 кв. м., расположенную в двухэтажном 21-квартирном жилом доме на 1 этаже по адресу: Российская Федерация, Краснодарский край, Красноармейский район, станица Полтавская, ул. Московская, д. 58 «Б», кв. 2, с кадастровым номером 23:13:0104025:205208, с балансовой стоимостью 1615200,00 рублей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квартиру, общей площадью 36,2 кв. м., расположенную в двухэтажном 21-квартирном жилом доме на 1 этаже по адресу: Российская Федерация, Краснодарский край, Красноармейский район, станица Полтавская, ул. Московская, д. 58 «Б», кв. 3, с кадастровым номером 23:13:0104025:203, с балансовой стоимостью 1110450,00 рублей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вартиру, общей площадью 41,7 кв. м., расположенную в двухэтажном 21-квартирном жилом доме на 2 этаже по адресу: Российская Федерация, Краснодарский край, Красноармейский район, станица Полтавская, ул. Московская, д. 58 «Б», кв. 4, с кадастровым номером 23:13:0104025:202, с балансовой стоимостью 1177750,00 рублей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- квартиру, общей площадью 56,6 кв. м., расположенную в двухэтажном 21-квартирном жилом доме на 2 этаже по адресу: Российская Федерация, Краснодарский край, Красноармейский район, станица Полтавская, ул. Московская, д. 58 «Б», кв. 5, с кадастровым номером 23:13:0104025:215, с балансовой стоимостью 1615200,00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- квартиру, общей площадью 36,1 кв. м., расположенную в двухэтажном 21-квартирном жилом доме на 2 этаже по адресу: Российская Федерация, Краснодарский край, Красноармейский район, станица Полтавская, ул. Московская, д. 58 «Б», кв. 6, с кадастровым номером 23:13:0104025:212, с балансовой стоимостью 1110450,00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- квартиру, общей площадью 34,5 кв. м., расположенную в двухэтажном 21-квартирном жилом доме на 1 этаже по адресу: Российская Федерация, Краснодарский край, Красноармейский район, станица Полтавская, ул. Московская, д. 58 «Б», кв. 7, с кадастровым номером 23:13:0104025:196, с балансовой стоимостью 1110450,00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- квартиру, общей площадью 39,6 кв. м., расположенную в двухэтажном 21-квартирном жилом доме на 1 этаже по адресу: Российская Федерация, Краснодарский край, Красноармейский район, станица Полтавская, ул. Московская, д. 58 «Б», кв. 8, с кадастровым номером 23:13:0104025:210, с балансовой стоимостью 1278700,00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- квартиру, общей площадью 40,3 кв. м., расположенную в двухэтажном 21-квартирном жилом доме на 1 этаже по адресу: Российская Федерация, Краснодарский край, Красноармейский район, станица Полтавская, ул. Московская, д. 58 «Б», кв. 9, с кадастровым номером 23:13:0104025:197, с балансовой стоимостью 1278700,00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- квартиру, общей площадью 35,4 кв. м., расположенную в двухэтажном 21-квартирном жилом доме на 1 этаже по адресу: Российская Федерация, Краснодарский край, Красноармейский район, станица Полтавская, ул. Московская, д. 58 «Б», кв. 10, с кадастровым номером 23:13:0104025:213, с балансовой стоимостью 1110450,00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- квартиру, общей площадью 34,7 кв. м., расположенную в двухэтажном 21-квартирном жилом доме на 2 этаже по адресу: Российская Федерация, Краснодарский край, Красноармейский район, станица Полтавская, ул. Московская, д. 58 «Б», кв. 11, с кадастровым номером 23:13:0104025:199, с балансовой стоимостью 1110450,00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- квартиру, общей площадью 39,6 кв. м., расположенную в двухэтажном 21-квартирном жилом доме на 2 этаже по адресу: Российская Федерация, Краснодарский край, Красноармейский район, станица Полтавская, ул. Московская, д. 58 «Б», кв. 12, с кадастровым номером 23:13:0104025:211, с балансовой стоимостью 1278700,00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- квартиру, общей площадью 40,3 кв. м., расположенную в двухэтажном 21-квартирном жилом доме на 2 этаже по адресу: Российская Федерация, Краснодарский край, Красноармейский район, станица Полтавская, ул. Московская, д. 58 «Б», кв. 13, с кадастровым номером 23:13:0104025:219, с балансовой стоимостью 1278700,00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- квартиру, общей площадью 35,4 кв. м., расположенную в двухэтажном 21-квартирном жилом доме на 2 этаже по адресу: Российская Федерация, Краснодарский край, Красноармейский район, станица Полтавская, ул. Московская, д. 58 «Б», кв. 14, с кадастровым номером 23:13:0104025:206, с балансовой стоимостью 1110450,00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- квартиру, общей площадью 64,2 кв. м., расположенную в двухэтажном 21-квартирном жилом доме на 1 этаже по адресу: Российская Федерация, Краснодарский край, Красноармейский район, станица Полтавская, ул. Московская, д. 58 «Б», кв. 15, с кадастровым номером 23:13:0104025:207, с балансовой стоимостью 1884400,00 рублей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вартиру, общей площадью 47,3 кв. м., расположенную в двухэтажном 21-квартирном жилом доме на 1 этаже по адресу: Российская Федерация, Краснодарский край, Красноармейский район, станица Полтавская, ул. Московская, д. 58 «Б», кв. 16, с кадастровым номером 23:13:0104025:218, с балансовой стоимостью 1547900,00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- квартиру, общей площадью 37,4 кв. м., расположенную в двухэтажном 21-квартирном жилом доме на 1 этаже по адресу: Российская Федерация, Краснодарский край, Красноармейский район, станица Полтавская, ул. Московская, д. 58 «Б», кв. 17, с кадастровым номером 23:13:0104025:216, с балансовой стоимостью 1110450,00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- квартиру, общей площадью 35,7 кв. м., расположенную в двухэтажном 21-квартирном жилом доме на 2 этаже по адресу: Российская Федерация, Краснодарский край, Красноармейский район, станица Полтавская, ул. Московская, д. 58 «Б», кв. 18, с кадастровым номером 23:13:0104025:201, с балансовой стоимостью 1110450,00 рублей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вартиру, общей площадью 35,9 кв. м., расположенную в двухэтажном 21-квартирном жилом доме на 2 этаже по адресу: Российская Федерация, Краснодарский край, Красноармейский район, станица Полтавская, ул. Московская, д. 58 «Б», кв. 19, с кадастровым номером 23:13:0104025:204, с балансовой стоимостью 1110450,00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- квартиру, общей площадью 47,6 кв. м., расположенную в двухэтажном 21-квартирном жилом доме на 2 этаже по адресу: Российская Федерация, Краснодарский край, Красноармейский район, станица Полтавская, ул. Московская, д. 58 «Б», кв. 20, с кадастровым номером 23:13:0104025:198, с балансовой стоимостью 1346000,00 рублей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вартиру, общей площадью 39,2 кв. м., расположенную в двухэтажном 21-квартирном жилом доме на 2 этаже по адресу: Российская Федерация, Краснодарский край, Красноармейский район, станица Полтавская, ул. Московская, д. 58 «Б», кв. 21, с кадастровым номером 23:13:0104025:217, с балансовой стоимостью 1110450,00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отделу администрации Полтавского сельского поселения Красноармейского района (Галушко) снять с учета данные объекты недвижимости с балансового счета  «Нефинансовые активы имущества казны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Контроль за выполнением настоящего распоряжения оставляю за собой.                                                          </w:t>
      </w:r>
    </w:p>
    <w:p>
      <w:pPr>
        <w:pStyle w:val="21"/>
        <w:spacing w:before="0" w:after="0"/>
        <w:ind w:left="0" w:right="0" w:firstLine="851"/>
        <w:rPr/>
      </w:pPr>
      <w:r>
        <w:rPr/>
        <w:t>4. Распоряжение вступает в силу со дня его подписания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</w:t>
      </w:r>
      <w:r>
        <w:br w:type="page"/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ЛИСТ СОГЛАСОВАНИЯ</w:t>
      </w:r>
    </w:p>
    <w:p>
      <w:pPr>
        <w:pStyle w:val="TextBodyIndent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</w:rPr>
        <w:t>к проекту распоряжения администрации Полтавского сельского поселения</w:t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оармейского района от ____________ № ___</w:t>
      </w:r>
    </w:p>
    <w:p>
      <w:pPr>
        <w:pStyle w:val="Normal"/>
        <w:spacing w:lineRule="atLeast" w:line="20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>Об исключении из Реестра муниципального имущества Полтавского сельского поселения Красноармейского района объектов недвижимости»</w:t>
      </w:r>
    </w:p>
    <w:p>
      <w:pPr>
        <w:pStyle w:val="TextBody"/>
        <w:ind w:right="-5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/>
          <w:bCs/>
          <w:sz w:val="32"/>
          <w:szCs w:val="32"/>
        </w:rPr>
      </w:r>
    </w:p>
    <w:p>
      <w:pPr>
        <w:pStyle w:val="TextBody"/>
        <w:ind w:right="-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</w:rPr>
        <w:t>Отделом по дохода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управлению муниципальным имущество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Полта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</w:rPr>
        <w:t xml:space="preserve">Красноармейского района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тдела                                                                                      Т.Г. Быкова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Проект согласован:</w:t>
      </w:r>
      <w:r>
        <w:rPr>
          <w:sz w:val="28"/>
          <w:szCs w:val="28"/>
        </w:rPr>
        <w:t xml:space="preserve"> 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финансового отдела,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ный бухгалтер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дминистрации Полтавского 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TextBodyIndent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>Красноармейского района                                                                     Н.В. Галушко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армейского района                                                                 Л.М. Кузнецова</w:t>
      </w:r>
    </w:p>
    <w:p>
      <w:pPr>
        <w:pStyle w:val="TextBodyIndent"/>
        <w:ind w:left="50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504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left="504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ind w:left="0" w:right="0" w:hanging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hanging="0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8Num5z0">
    <w:name w:val="WW8Num5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</w:pPr>
    <w:rPr>
      <w:rFonts w:ascii="Georgia" w:hAnsi="Georgia" w:cs="Georgia"/>
    </w:rPr>
  </w:style>
  <w:style w:type="paragraph" w:styleId="21">
    <w:name w:val="Основной текст с отступом 21"/>
    <w:basedOn w:val="Normal"/>
    <w:qFormat/>
    <w:pPr>
      <w:spacing w:before="0" w:after="240"/>
      <w:ind w:left="0" w:right="0" w:firstLine="708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45:00Z</dcterms:created>
  <dc:creator>work</dc:creator>
  <dc:description/>
  <cp:keywords/>
  <dc:language>en-US</dc:language>
  <cp:lastModifiedBy>Пользователь</cp:lastModifiedBy>
  <cp:lastPrinted>2014-12-03T14:35:00Z</cp:lastPrinted>
  <dcterms:modified xsi:type="dcterms:W3CDTF">2014-12-03T10:36:00Z</dcterms:modified>
  <cp:revision>93</cp:revision>
  <dc:subject/>
  <dc:title>СОВЕТ</dc:title>
</cp:coreProperties>
</file>