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оябрь   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5"/>
        <w:gridCol w:w="1117"/>
        <w:gridCol w:w="6279"/>
      </w:tblGrid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лимита сотовой связ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квалификационного экзамена муниципальным служащим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Дня призывник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 имущества Полтавского сельского поселения и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 имущества Полтавского сельского поселения и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 имущества Полтавского сельского поселения и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 имущества Полтавского сельского поселения и объектов недвижимости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 определении доли земельного участка, расположенного по адресу:  станица Полтавская, ул. Московская, д. 58 «Б», оставшейся в собственности Полтавского сельского поселения после перехода права на квартир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исключении из реестра муниципального имущества объектов недвижимости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оведении мероприятия, посвященного </w:t>
            </w:r>
          </w:p>
          <w:p>
            <w:pPr>
              <w:pStyle w:val="Normal"/>
              <w:jc w:val="center"/>
              <w:rPr/>
            </w:pPr>
            <w:r>
              <w:rPr/>
              <w:t>Дню Неизвестного Сол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3.11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19:00Z</dcterms:created>
  <dc:creator>Администратор</dc:creator>
  <dc:description/>
  <cp:keywords/>
  <dc:language>en-US</dc:language>
  <cp:lastModifiedBy>user</cp:lastModifiedBy>
  <dcterms:modified xsi:type="dcterms:W3CDTF">2014-12-03T09:26:00Z</dcterms:modified>
  <cp:revision>5</cp:revision>
  <dc:subject/>
  <dc:title>                                         </dc:title>
</cp:coreProperties>
</file>