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07.11.2014</w:t>
        <w:tab/>
        <w:tab/>
        <w:tab/>
        <w:tab/>
        <w:tab/>
        <w:tab/>
        <w:t xml:space="preserve">                                  № 120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муниципального образования Красноармейский район от 24 сентября 2014 года № 74/3 «Об утверждении перечней имущества, перечней земельных участков, безвозмездно передаваемых в муниципальную собственность сельских поселений Красноармейского райо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Красноармейского района        (Быкова) включить в Реестр муниципального имущества Полтавского сельского поселения в раздел «Основные средства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 имуществ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поставить на учет данные объекты на баланс на счет «Основные средства» МКУК «Полтавская сельская библиотек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 xml:space="preserve">4. Распоряжение вступает в силу со дня его подписания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4 № 120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851"/>
        <w:gridCol w:w="1275"/>
        <w:gridCol w:w="12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ома книги,        кол-во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rPr/>
            </w:pPr>
            <w:r>
              <w:rPr/>
              <w:t xml:space="preserve">Методическое пособие «Российский патриотизм: проблемы, решения, выводы» вып.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-2400" w:leader="none"/>
              </w:tabs>
              <w:rPr/>
            </w:pPr>
            <w:r>
              <w:rPr/>
              <w:t>Методическое пособие «Российский патриотизм: проблемы, решения, выводы» вып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-2400" w:leader="none"/>
              </w:tabs>
              <w:rPr/>
            </w:pPr>
            <w:r>
              <w:rPr/>
              <w:t>Методическое пособие «Российский патриотизм: проблемы, решения, выводы» вып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-2400" w:leader="none"/>
              </w:tabs>
              <w:rPr/>
            </w:pPr>
            <w:r>
              <w:rPr/>
              <w:t>Методическое пособие «Российский патриотизм: проблемы, решения, выводы» вып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4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0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3-12-19T22:35:00Z</cp:lastPrinted>
  <dcterms:modified xsi:type="dcterms:W3CDTF">2014-12-03T08:57:00Z</dcterms:modified>
  <cp:revision>122</cp:revision>
  <dc:subject/>
  <dc:title>СОВЕТ</dc:title>
</cp:coreProperties>
</file>