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от 05.11.2014</w:t>
        <w:tab/>
        <w:tab/>
        <w:tab/>
        <w:tab/>
        <w:tab/>
        <w:tab/>
        <w:tab/>
        <w:t xml:space="preserve">                      №_118-р</w:t>
        <w:tab/>
        <w:t xml:space="preserve">                                          </w:t>
      </w: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/>
      </w:pPr>
      <w:r>
        <w:rPr/>
        <w:t>О проведении квалификационного экзамена  муниципальным служащим  администрации  Полтавского сельского 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законом Краснодарского края от 8 июня 2007 года № 1244 «О муниципальной службе в Краснодарском крае» с изменениями от         3 июня 2009 года № 1741-КЗ, законом Краснодарского края  от 3 июня  2009 года № 1740- КЗ « О порядке присвоения и сохранения классных чинов муниципальных служащих в Краснодарском крае», согласно Положению «О проведении квалификационного экзамена в администрации Полтавского сельского поселения Красноармейского района», утвержденного  постановлением главы Полтавского сельского поселения от 20 июля 2009 года № 341: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 Аттестационной комиссии  администрации Полтавского сельского поселения  провести   28 ноября  2014 года  квалификационный экзамен по присвоению  первого ( очередного ) классного чина следующим муниципальным служащим администрации Полтавского сельского поселения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Кулешовой Ю.В. – главному специалисту, юрисконсульту,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- Фадеевой Н.Г. –  специалисту 1 категории  отдела по доходам и управлению муниципальным имуществом,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- Белой И.М. – начальнику организационного отдела,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- Галушко Н.В. – начальнику финансового отдела, главному бухгалтеру,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Богатыревой Л.Г. -  специалисту 1 категории  отдела по доходам и управлению муниципальным имуществом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Шимченко Л.П.- специалисту 1 категории  финансового отдела,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- Гривизирской В.М. -  специалисту 1 категории  финансового отдела,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- Чуприна Е.А.- специалисту 1 категории  общего  отдела,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Шульга Н.Г. - специалисту 1 категории  по делам несовершеннолетних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2. Общему отделу администрации Полтавского сельского поселения (Кузнецова) не позднее  14 ноября 2014 года подготовить вопросы и документы, необходимые для проведения квалификационного экзамена. 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. Образовать  аттестационную  комиссию для проведения квалификационного  экзамена муниципальных служащих и  утвердить её состав (приложение).</w:t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5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   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распоряжением администрации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олтавского сельского поселения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>Красноармейского района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от 05.11.2014  № 118-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СТАВ  АТТЕСТАЦИОННОЙ КОМИССИИ</w:t>
      </w:r>
    </w:p>
    <w:p>
      <w:pPr>
        <w:pStyle w:val="Normal"/>
        <w:jc w:val="center"/>
        <w:rPr/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ожий</w:t>
        <w:tab/>
        <w:tab/>
        <w:t xml:space="preserve">          глава 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>Владимир Анатольевич  -   Красноармейского района, председатель комисс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знецова                        -   начальник общего отдела администрации</w:t>
      </w:r>
    </w:p>
    <w:p>
      <w:pPr>
        <w:pStyle w:val="Normal"/>
        <w:jc w:val="both"/>
        <w:rPr/>
      </w:pPr>
      <w:r>
        <w:rPr>
          <w:lang w:val="ru-RU"/>
        </w:rPr>
        <w:t>Людмила Михайловна        Полтавского сельского поселения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секретарь  комисси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Члены комисс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онов                         -       заместитель главы</w:t>
      </w:r>
    </w:p>
    <w:p>
      <w:pPr>
        <w:pStyle w:val="Normal"/>
        <w:jc w:val="both"/>
        <w:rPr/>
      </w:pPr>
      <w:r>
        <w:rPr>
          <w:lang w:val="ru-RU"/>
        </w:rPr>
        <w:t>Андрей Викторович            Полтавского сельского посел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истов                          -    начальник  отдела ЖКХ и благоустройства</w:t>
      </w:r>
    </w:p>
    <w:p>
      <w:pPr>
        <w:pStyle w:val="Normal"/>
        <w:jc w:val="both"/>
        <w:rPr/>
      </w:pPr>
      <w:r>
        <w:rPr>
          <w:lang w:val="ru-RU"/>
        </w:rPr>
        <w:t>Вячеслав  Александрович     администрации Полтавского сельского посел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кова Татьяна                   начальник отдела по доходам и управлению</w:t>
      </w:r>
    </w:p>
    <w:p>
      <w:pPr>
        <w:pStyle w:val="Normal"/>
        <w:jc w:val="both"/>
        <w:rPr/>
      </w:pPr>
      <w:r>
        <w:rPr>
          <w:lang w:val="ru-RU"/>
        </w:rPr>
        <w:t xml:space="preserve">Геннадьевна </w:t>
        <w:tab/>
        <w:tab/>
        <w:t xml:space="preserve">    -      муниципальным имущество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администрации 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ab/>
        <w:tab/>
        <w:tab/>
        <w:t>В.А.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88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Rogalevich</dc:creator>
  <dc:description/>
  <cp:keywords/>
  <dc:language>en-US</dc:language>
  <cp:lastModifiedBy>user</cp:lastModifiedBy>
  <cp:lastPrinted>2014-11-06T13:40:00Z</cp:lastPrinted>
  <dcterms:modified xsi:type="dcterms:W3CDTF">2014-12-03T09:04:00Z</dcterms:modified>
  <cp:revision>5</cp:revision>
  <dc:subject/>
  <dc:title>                     Герб м/о</dc:title>
</cp:coreProperties>
</file>