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  <w:br/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851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211"/>
        <w:rPr/>
      </w:pPr>
      <w:r>
        <w:rPr/>
        <w:t>от 19.11.2014</w:t>
        <w:tab/>
        <w:tab/>
        <w:tab/>
        <w:tab/>
        <w:tab/>
        <w:tab/>
        <w:t xml:space="preserve">                                   № 124-р</w:t>
      </w:r>
    </w:p>
    <w:p>
      <w:pPr>
        <w:pStyle w:val="Style15"/>
        <w:rPr>
          <w:b w:val="false"/>
          <w:b w:val="false"/>
          <w:szCs w:val="28"/>
        </w:rPr>
      </w:pPr>
      <w:r>
        <w:rPr>
          <w:b w:val="false"/>
          <w:szCs w:val="28"/>
        </w:rPr>
        <w:t>станица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 определении доли земельного участка, расположенного по адресу: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таница Полтавская, ул. Московская, д. 58 «Б», оставшейся в собственности Полтавского сельского поселения после перехода права на квартиры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амках выполнения адресной программы Краснодарского края «Переселение граждан</w:t>
      </w:r>
      <w:r>
        <w:rPr>
          <w:bCs/>
          <w:sz w:val="28"/>
          <w:szCs w:val="28"/>
        </w:rPr>
        <w:t xml:space="preserve"> из аварийного жилищного фонда на 2013-2015 годы» в Полтавском сельском поселении Красноармейского района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размер доли на общее имущество </w:t>
      </w:r>
      <w:r>
        <w:rPr>
          <w:bCs/>
          <w:sz w:val="28"/>
          <w:szCs w:val="28"/>
        </w:rPr>
        <w:t xml:space="preserve">(земельный участок, расположенный по адресу: станица Полтавская, </w:t>
      </w:r>
      <w:r>
        <w:rPr>
          <w:sz w:val="28"/>
          <w:szCs w:val="28"/>
        </w:rPr>
        <w:t>Московская, 58 «Б»</w:t>
      </w:r>
      <w:r>
        <w:rPr>
          <w:bCs/>
          <w:sz w:val="28"/>
          <w:szCs w:val="28"/>
        </w:rPr>
        <w:t>, с кадастровым номером 23:13:0104025:141, общей площадью 2608 кв. м., предназначенный для размещения двухэтажного многоквартирного двухэтажного жилого дома и общее имущество многоквартирного дома (лестничные клетки), общей площадью 112,4 кв. м.)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ставшейся в собственности Полтавского сельского поселения Красноармейского района в следующем размер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переходе права собственности на </w:t>
      </w:r>
      <w:r>
        <w:rPr>
          <w:bCs/>
          <w:sz w:val="28"/>
          <w:szCs w:val="28"/>
        </w:rPr>
        <w:t>квартиру, общей площадью 41,1 кв. м., расположенную по адресу: Российская Федерация, Краснодарский край, Красноармейский район, станица Полтавская, ул. Московская, д. 58 «Б», кв. 1, с кадастровым номером 23:13:0104025:208 - 2485/2608 доли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переходе права собственности на </w:t>
      </w:r>
      <w:r>
        <w:rPr>
          <w:bCs/>
          <w:sz w:val="28"/>
          <w:szCs w:val="28"/>
        </w:rPr>
        <w:t>квартиру, общей площадью 56,3 кв. м., расположенную по адресу: Российская Федерация, Краснодарский край, Красноармейский район, станица Полтавская, ул. Московская, д. 58 «Б», кв. 2, с кадастровым номером 23:13:0104025:205 - 2317/2608 доли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переходе права собственности на </w:t>
      </w:r>
      <w:r>
        <w:rPr>
          <w:bCs/>
          <w:sz w:val="28"/>
          <w:szCs w:val="28"/>
        </w:rPr>
        <w:t>квартиру, общей площадью 36,2 кв. м., расположенную по адресу: Российская Федерация, Краснодарский край, Красноармейский район, станица Полтавская, ул. Московская, д. 58 «Б», кв. 3, с кадастровым номером 23:13:0104025:203- 2209/2608 доли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и переходе права собственности на </w:t>
      </w:r>
      <w:r>
        <w:rPr>
          <w:bCs/>
          <w:sz w:val="28"/>
          <w:szCs w:val="28"/>
        </w:rPr>
        <w:t>квартиру, общей площадью 41,7 кв. м., расположенную по адресу: Российская Федерация, Краснодарский край, Красноармейский район, станица Полтавская, ул. Московская, д. 58 «Б», кв. 4, с кадастровым номером 23:13:0104025:202 - 2085/2608 доли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и переходе права собственности на </w:t>
      </w:r>
      <w:r>
        <w:rPr>
          <w:bCs/>
          <w:sz w:val="28"/>
          <w:szCs w:val="28"/>
        </w:rPr>
        <w:t>квартиру, общей площадью 56,6 кв. м., расположенную по адресу: Российская Федерация, Краснодарский край, Красноармейский район, станица Полтавская, ул. Московская, д. 58 «Б», кв. 5, с кадастровым номером 23:13:0104025:215 - 1917/2608 доли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и переходе права собственности на </w:t>
      </w:r>
      <w:r>
        <w:rPr>
          <w:bCs/>
          <w:sz w:val="28"/>
          <w:szCs w:val="28"/>
        </w:rPr>
        <w:t>квартиру, общей площадью 36,1 кв. м., расположенную по адресу: Российская Федерация, Краснодарский край, Красноармейский район, станица Полтавская, ул. Московская, д. 58 «Б», кв. 6, с кадастровым номером 23:13:0104025:212-1809/2608 доли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и переходе права собственности на </w:t>
      </w:r>
      <w:r>
        <w:rPr>
          <w:bCs/>
          <w:sz w:val="28"/>
          <w:szCs w:val="28"/>
        </w:rPr>
        <w:t>квартиру, общей площадью 34,5 кв. м., расположенную по адресу: Российская Федерация, Краснодарский край, Красноармейский район, станица Полтавская, ул. Московская, д. 58 «Б», кв. 7, с кадастровым номером 23:13:0104025:196 -1706/2608 доли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и переходе права собственности на </w:t>
      </w:r>
      <w:r>
        <w:rPr>
          <w:bCs/>
          <w:sz w:val="28"/>
          <w:szCs w:val="28"/>
        </w:rPr>
        <w:t>квартиру, общей площадью 39,6 кв. м., расположенную по адресу: Российская Федерация, Краснодарский край, Красноармейский район, станица Полтавская, ул. Московская, д. 58 «Б», кв. 8, с кадастровым номером 23:13:0104025:210 -1588/2608 доли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и переходе права собственности на </w:t>
      </w:r>
      <w:r>
        <w:rPr>
          <w:bCs/>
          <w:sz w:val="28"/>
          <w:szCs w:val="28"/>
        </w:rPr>
        <w:t>квартиру, общей площадью 40,3 кв. м., расположенную по адресу: Российская Федерация, Краснодарский край, Красноармейский район, станица Полтавская, ул. Московская, д. 58 «Б», кв. 9, с кадастровым номером 23:13:0104025:197 - 1468/2608 доли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и переходе права собственности на </w:t>
      </w:r>
      <w:r>
        <w:rPr>
          <w:bCs/>
          <w:sz w:val="28"/>
          <w:szCs w:val="28"/>
        </w:rPr>
        <w:t>квартиру, общей площадью 35,4 кв. м., расположенную по адресу: Российская Федерация, Краснодарский край, Красноармейский район, станица Полтавская, ул. Московская, д. 58 «Б», кв. 10, с кадастровым номером 23:13:0104025:213 - 1362/2608 доли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и переходе права собственности на </w:t>
      </w:r>
      <w:r>
        <w:rPr>
          <w:bCs/>
          <w:sz w:val="28"/>
          <w:szCs w:val="28"/>
        </w:rPr>
        <w:t>квартиру, общей площадью 34,7 кв. м., расположенную по адресу: Российская Федерация, Краснодарский край, Красноармейский район, станица Полтавская, ул. Московская, д. 58 «Б», кв. 11, с кадастровым номером 23:13:0104025:199 - 1258/2608 доли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и переходе права собственности на </w:t>
      </w:r>
      <w:r>
        <w:rPr>
          <w:bCs/>
          <w:sz w:val="28"/>
          <w:szCs w:val="28"/>
        </w:rPr>
        <w:t>квартиру, общей площадью 39,6 кв. м., расположенную по адресу: Российская Федерация, Краснодарский край, Красноармейский район, станица Полтавская, ул. Московская, д. 58 «Б», кв. 12, с кадастровым номером 23:13:0104025:211- 1140/2608 доли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и переходе права собственности на </w:t>
      </w:r>
      <w:r>
        <w:rPr>
          <w:bCs/>
          <w:sz w:val="28"/>
          <w:szCs w:val="28"/>
        </w:rPr>
        <w:t>квартиру, общей площадью 40,3 кв. м., расположенную по адресу: Российская Федерация, Краснодарский край, Красноармейский район, станица Полтавская, ул. Московская, д. 58 «Б», кв. 13, с кадастровым номером 23:13:0104025:219 - 1020/2608 доли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и переходе права собственности на </w:t>
      </w:r>
      <w:r>
        <w:rPr>
          <w:bCs/>
          <w:sz w:val="28"/>
          <w:szCs w:val="28"/>
        </w:rPr>
        <w:t>квартиру, общей площадью 35,4 кв. м., расположенную по адресу: Российская Федерация, Краснодарский край, Красноармейский район, станица Полтавская, ул. Московская, д. 58 «Б», кв. 14, с кадастровым номером 23:13:0104025:206- 914/2608 доли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и переходе права собственности на </w:t>
      </w:r>
      <w:r>
        <w:rPr>
          <w:bCs/>
          <w:sz w:val="28"/>
          <w:szCs w:val="28"/>
        </w:rPr>
        <w:t>квартиру, общей площадью 64,2 кв. м., расположенную по адресу: Российская Федерация, Краснодарский край, Красноармейский район, станица Полтавская, ул. Московская, д. 58 «Б», кв. 15, с кадастровым номером 23:13:0104025:207- 723/2608 доли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и переходе права собственности на </w:t>
      </w:r>
      <w:r>
        <w:rPr>
          <w:bCs/>
          <w:sz w:val="28"/>
          <w:szCs w:val="28"/>
        </w:rPr>
        <w:t>квартиру, общей площадью 47,3 кв. м., расположенную по адресу: Российская Федерация, Краснодарский край, Красноармейский район, станица Полтавская, ул. Московская, д. 58 «Б», кв. 16, с кадастровым номером 23:13:0104025:218 - 582/2608 доли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и переходе права собственности на </w:t>
      </w:r>
      <w:r>
        <w:rPr>
          <w:bCs/>
          <w:sz w:val="28"/>
          <w:szCs w:val="28"/>
        </w:rPr>
        <w:t>квартиру, общей площадью 37,4 кв. м., расположенную по адресу: Российская Федерация, Краснодарский край, Красноармейский район, станица Полтавская, ул. Московская, д. 58 «Б», кв. 17, с кадастровым номером 23:13:0104025:216- 471/2608 доли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и переходе права собственности на </w:t>
      </w:r>
      <w:r>
        <w:rPr>
          <w:bCs/>
          <w:sz w:val="28"/>
          <w:szCs w:val="28"/>
        </w:rPr>
        <w:t>квартиру, общей площадью 35,7 кв. м., расположенную по адресу: Российская Федерация, Краснодарский край, Красноармейский район, станица Полтавская, ул. Московская, д. 58 «Б», кв. 18, с кадастровым номером 23:13:0104025:201 - 365/2608 доли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и переходе права собственности на </w:t>
      </w:r>
      <w:r>
        <w:rPr>
          <w:bCs/>
          <w:sz w:val="28"/>
          <w:szCs w:val="28"/>
        </w:rPr>
        <w:t>квартиру, общей площадью 35,9 кв. м., расположенную по адресу: Российская Федерация, Краснодарский край, Красноармейский район, станица Полтавская, ул. Московская, д. 58 «Б», кв. 19, с кадастровым номером 23:13:0104025:204 - 258/2608 доли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и переходе права собственности на </w:t>
      </w:r>
      <w:r>
        <w:rPr>
          <w:bCs/>
          <w:sz w:val="28"/>
          <w:szCs w:val="28"/>
        </w:rPr>
        <w:t>квартиру, общей площадью 47,6 кв. м., расположенную по адресу: Российская Федерация, Краснодарский край, Красноармейский район, станица Полтавская, ул. Московская, д. 58 «Б», кв. 20, с кадастровым номером 23:13:0104025:198 - 117/2608 доли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и переходе права собственности на </w:t>
      </w:r>
      <w:r>
        <w:rPr>
          <w:bCs/>
          <w:sz w:val="28"/>
          <w:szCs w:val="28"/>
        </w:rPr>
        <w:t>квартиру, общей площадью 39,2 кв. м., расположенную по адресу: Российская Федерация, Краснодарский край, Красноармейский район, станица Полтавская, ул. Московская, д. 58 «Б», кв. 21, с кадастровым номером 23:13:0104025:217 – 0 дол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Контроль за выполнением настоящего распоряжения оставляю за собой.                                                          </w:t>
      </w:r>
    </w:p>
    <w:p>
      <w:pPr>
        <w:pStyle w:val="21"/>
        <w:spacing w:before="0" w:after="0"/>
        <w:ind w:left="0" w:right="0" w:firstLine="851"/>
        <w:rPr/>
      </w:pPr>
      <w:r>
        <w:rPr/>
        <w:t>3. Распоряжение вступает в силу со дня его подписания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</w:t>
      </w:r>
    </w:p>
    <w:p>
      <w:pPr>
        <w:pStyle w:val="TextBodyIndent"/>
        <w:ind w:left="50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left="0" w:right="0" w:hanging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</w:pPr>
    <w:rPr>
      <w:rFonts w:ascii="Georgia" w:hAnsi="Georgia" w:cs="Georgia"/>
    </w:rPr>
  </w:style>
  <w:style w:type="paragraph" w:styleId="21">
    <w:name w:val="Основной текст с отступом 21"/>
    <w:basedOn w:val="Normal"/>
    <w:qFormat/>
    <w:pPr>
      <w:spacing w:before="0" w:after="240"/>
      <w:ind w:left="0" w:right="0" w:firstLine="708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45:00Z</dcterms:created>
  <dc:creator>work</dc:creator>
  <dc:description/>
  <cp:keywords/>
  <dc:language>en-US</dc:language>
  <cp:lastModifiedBy>user</cp:lastModifiedBy>
  <cp:lastPrinted>2014-11-25T10:00:00Z</cp:lastPrinted>
  <dcterms:modified xsi:type="dcterms:W3CDTF">2014-12-03T08:58:00Z</dcterms:modified>
  <cp:revision>95</cp:revision>
  <dc:subject/>
  <dc:title>СОВЕТ</dc:title>
</cp:coreProperties>
</file>