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т 07.11.2014</w:t>
        <w:tab/>
        <w:tab/>
        <w:tab/>
        <w:tab/>
        <w:tab/>
        <w:tab/>
        <w:t xml:space="preserve">                                    № 121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тавского сельского поселения объектов недвижимо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муниципального образования Красноармейский район от 24 сентября 2014 года № 74/3 «Об утверждении перечней имущества, перечней земельных участков, безвозмездно передаваемых в муниципальную собственность сельских поселений Красноармейского район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Красноармейского района        (Быкова) включить в Реестр муниципального имущества Полтавского сельского поселения в раздел «Основные средства Полтавского сельского поселения Красноармейского района» следующие</w:t>
      </w:r>
      <w:r>
        <w:rPr/>
        <w:t xml:space="preserve"> </w:t>
      </w:r>
      <w:r>
        <w:rPr>
          <w:sz w:val="28"/>
          <w:szCs w:val="28"/>
        </w:rPr>
        <w:t>объекты  имущества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(Галушко) поставить на учет данные объекты на баланс на счет «Основные средства» МКУК «Полтавская детская библиотек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 xml:space="preserve">4. Распоряжение вступает в силу со дня его подписания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11.2014 № 121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имущ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851"/>
        <w:gridCol w:w="1275"/>
        <w:gridCol w:w="12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ома книги,        кол-во эк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40" w:leader="none"/>
              </w:tabs>
              <w:rPr/>
            </w:pPr>
            <w:r>
              <w:rPr/>
              <w:t xml:space="preserve">Методическое пособие «Российский патриотизм: проблемы, решения, выводы» вып. 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-2400" w:leader="none"/>
              </w:tabs>
              <w:rPr/>
            </w:pPr>
            <w:r>
              <w:rPr/>
              <w:t>Методическое пособие «Российский патриотизм: проблемы, решения, выводы» вып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-2400" w:leader="none"/>
              </w:tabs>
              <w:rPr/>
            </w:pPr>
            <w:r>
              <w:rPr/>
              <w:t>Методическое пособие «Российский патриотизм: проблемы, решения, выводы» вып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-2400" w:leader="none"/>
              </w:tabs>
              <w:rPr/>
            </w:pPr>
            <w:r>
              <w:rPr/>
              <w:t>Методическое пособие «Российский патриотизм: проблемы, решения, выводы» вып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4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user</cp:lastModifiedBy>
  <cp:lastPrinted>2013-12-19T22:35:00Z</cp:lastPrinted>
  <dcterms:modified xsi:type="dcterms:W3CDTF">2014-12-03T09:16:00Z</dcterms:modified>
  <cp:revision>124</cp:revision>
  <dc:subject/>
  <dc:title>СОВЕТ</dc:title>
</cp:coreProperties>
</file>