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sz w:val="24"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от  05.11.2014                                                                                               № 118/1р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firstLine="851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 w:val="false"/>
          <w:sz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Штатное  расписан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П « Благоустройство « Полтав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армейского район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Уставом Полтавского сельского поселения Красноармейского района, в целях производственной необходимости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вести с 5 ноября 2014 года в Штатное расписание МП « Благоустройство Полтавского сельского поселения Красноармейского районам должность « санитарный инспектор»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споряжение вступает в силу со дня  его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Heading"/>
        <w:jc w:val="both"/>
        <w:rPr/>
      </w:pPr>
      <w:r>
        <w:rPr>
          <w:b w:val="false"/>
          <w:sz w:val="28"/>
        </w:rPr>
        <w:t>Красноармейского района                                                                    В.А. Побожий</w:t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7T10:55:00Z</dcterms:created>
  <dc:creator>Rogalevich</dc:creator>
  <dc:description/>
  <cp:keywords/>
  <dc:language>en-US</dc:language>
  <cp:lastModifiedBy>user</cp:lastModifiedBy>
  <cp:lastPrinted>2013-12-18T16:01:00Z</cp:lastPrinted>
  <dcterms:modified xsi:type="dcterms:W3CDTF">2014-12-27T10:55:00Z</dcterms:modified>
  <cp:revision>2</cp:revision>
  <dc:subject/>
  <dc:title>                     Герб м/о</dc:title>
</cp:coreProperties>
</file>