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01.10.2014                                                                                                №  11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ещении ярмар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В  связи с проведением  сельскохозяйственной ярмарки  в городе Краснодаре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1. Организационному отделу администрации Полтавского сельского поселения Красноармейского района  (Белая) 2 октября 2014 года  организовать  поездку актива Полтавского  сельского поселения на ярмарку.</w:t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й в рамках реализации мероприятий по организации проведения праздничных дней и памятных дат (приложение 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01.10.2014  № 112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расходов на участие в мероприят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946"/>
        <w:gridCol w:w="28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(руб.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анспортные услуги по перевозке пассажи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9000,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90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И.М. Бел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53:00Z</dcterms:created>
  <dc:creator>User</dc:creator>
  <dc:description/>
  <cp:keywords/>
  <dc:language>en-US</dc:language>
  <cp:lastModifiedBy>user</cp:lastModifiedBy>
  <cp:lastPrinted>2014-03-31T14:09:00Z</cp:lastPrinted>
  <dcterms:modified xsi:type="dcterms:W3CDTF">2015-01-09T13:53:00Z</dcterms:modified>
  <cp:revision>2</cp:revision>
  <dc:subject/>
  <dc:title/>
</cp:coreProperties>
</file>