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01.10.2014                                                                                         № 111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"/>
        <w:ind w:firstLine="85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ндексаци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-1276" w:leader="none"/>
        </w:tabs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В соответствии со статьей 17 Закона Краснодарского края от 18 декабря 2013 года № 2850- КЗ « О краевом бюджете на 2014 год  и  на плановый период 2015 и 2016 годов», руководствуясь пунктом 1 статьи 6 решения Совета Полтавского сельского поселения от 19 декабря 2013 года № 61/3 « О бюджете Полтавского сельского поселения Красноармейского района на 2014 год», на основании решения Совета Полтавского сельского поселения от 12 сентября 2014 года № 73/4 «</w:t>
      </w:r>
      <w:r>
        <w:rPr>
          <w:bCs/>
          <w:lang w:val="ru-RU"/>
        </w:rPr>
        <w:t xml:space="preserve">О внесении изменений в Положение </w:t>
      </w:r>
      <w:r>
        <w:rPr>
          <w:lang w:val="ru-RU"/>
        </w:rPr>
        <w:t xml:space="preserve">  «</w:t>
      </w:r>
      <w:r>
        <w:rPr>
          <w:lang w:val="ru-RU" w:eastAsia="ar-SA"/>
        </w:rPr>
        <w:t>О материальном стимулировании и оплате труда работников, замещающих должности муниципальной службы в администрации Полтавского сельского поселения Красноармейского района», утвержденное решением сессии Совета Полтавского сельского поселения от 28 сентября 2011 года № 28/3</w:t>
      </w:r>
      <w:r>
        <w:rPr>
          <w:lang w:val="ru-RU"/>
        </w:rPr>
        <w:t xml:space="preserve">  ( в редакции от 27 сентября 2013 года № 58/3)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олтавского сельского поселения Красноармейского район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ндексировать с 1 октября 2014 года  на 5,5  процентов размер  денежного вознаграждения лиц, замещающих муниципальные должности администрации Полтавского сельского поселения, а также  размеры месячных окладов муниципальных  служащих  администрации Полтавского  сельского поселения  в соответствии с замещаемыми должностями муниципальной службы и размеры  месячных окладов муниципальных  служащих в соответствии с присвоенными им классными чинами муниципальной службы ( приложения № 1, № 2)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аспоряжения оставляю за собо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оряжение вступает в силу со дня 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Heading"/>
        <w:jc w:val="both"/>
        <w:rPr/>
      </w:pPr>
      <w:r>
        <w:rPr>
          <w:b w:val="false"/>
          <w:sz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23:00Z</dcterms:created>
  <dc:creator>Rogalevich</dc:creator>
  <dc:description/>
  <cp:keywords/>
  <dc:language>en-US</dc:language>
  <cp:lastModifiedBy>user</cp:lastModifiedBy>
  <cp:lastPrinted>2014-10-23T14:21:00Z</cp:lastPrinted>
  <dcterms:modified xsi:type="dcterms:W3CDTF">2015-01-09T13:46:00Z</dcterms:modified>
  <cp:revision>3</cp:revision>
  <dc:subject/>
  <dc:title>                     Герб м/о</dc:title>
</cp:coreProperties>
</file>