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т  30.10.2014</w:t>
        <w:tab/>
        <w:tab/>
        <w:tab/>
        <w:tab/>
        <w:tab/>
        <w:t xml:space="preserve">                                      №  117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разделе земельного участка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местного самоуправления в Российской Федерации», руководствуясь Уставом Полтавского сельского поселения Красноармей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раздел </w:t>
      </w:r>
      <w:r>
        <w:rPr>
          <w:bCs/>
          <w:sz w:val="28"/>
          <w:szCs w:val="28"/>
        </w:rPr>
        <w:t xml:space="preserve">земельного участка общей площадью 99544 кв. м, расположенного по адресу: </w:t>
      </w:r>
      <w:r>
        <w:rPr>
          <w:sz w:val="28"/>
          <w:szCs w:val="28"/>
        </w:rPr>
        <w:t xml:space="preserve">Краснодарский край, Красноармейский район, станица Полтавская, ул. Красная, с кадастровым номером 23:13:0000000:577 с видом разрешенного использования: для размещения дороги, на три земельных участка: земельный участок площадью 98848 кв. м, земельный участок площадью 489 кв. м и земельный участок площадью 207 кв. 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 xml:space="preserve">3. Распоряжение вступает в силу со дня его подписания. </w:t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user</cp:lastModifiedBy>
  <cp:lastPrinted>2014-10-31T17:03:00Z</cp:lastPrinted>
  <dcterms:modified xsi:type="dcterms:W3CDTF">2015-01-09T14:08:00Z</dcterms:modified>
  <cp:revision>50</cp:revision>
  <dc:subject/>
  <dc:title>СОВЕТ</dc:title>
</cp:coreProperties>
</file>