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30.10.2014 </w:t>
        <w:tab/>
        <w:tab/>
        <w:tab/>
        <w:tab/>
        <w:tab/>
        <w:t xml:space="preserve">                                                № 116 –р </w:t>
      </w:r>
    </w:p>
    <w:p>
      <w:pPr>
        <w:pStyle w:val="Heading6"/>
        <w:tabs>
          <w:tab w:val="clear" w:pos="708"/>
          <w:tab w:val="left" w:pos="417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назначении ответственных лиц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 Во исполнение распоряжения главы администрации (губернатора) Краснодарского края А.Н.Ткачева от 17 октября 2014 года № 371- р « О мерах  по обеспечению эксплуатационной пригодности и безопасной эксплуатации  многофункциональных  спортивно- игровых площадок», на основании  приказа  МАОУ СОШ № 7 от 27 августа 2014 года  №  311/1 и приказа МБООУ СОШ   № 4  от 5 апреля 2014 года № 211 –ЛС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Определить кураторами, ответственными за обеспечение безопасной эксплуатации многофункциональных спортивно- игровых  площадок, расположенных  на территории  Полтавского сельского поселения, следующих лиц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Ермоленко Ивана Ивановича, учителя физической культуры МАОУ СОШ № 7 -   многофункциональная  спортивно- игровая площадка « Ювента», станица Полтавская, ул. Красная,52/1;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Вагаеву Наталью Викторовну, заместителя директора по АХР МБОУ СОШ № 4 - многофункциональная  спортивно- игровая  площадка « Чемпионы», станица Полтавская, ул. Просвещения,198/2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Рыбину Людмилу  Николаевну, председателя ТОС № 13 Полтавского сельского поселения -  многофункциональная  спортивно- игровая площадка « Виктория», станица Полтавская, ул. Ленина,211 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Контроль за выполнением 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В.А. Побож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4:29:00Z</dcterms:created>
  <dc:creator>Куклев Владимир Анатольевич</dc:creator>
  <dc:description/>
  <cp:keywords/>
  <dc:language>en-US</dc:language>
  <cp:lastModifiedBy>user</cp:lastModifiedBy>
  <cp:lastPrinted>2015-01-09T18:28:00Z</cp:lastPrinted>
  <dcterms:modified xsi:type="dcterms:W3CDTF">2015-01-09T14:29:00Z</dcterms:modified>
  <cp:revision>2</cp:revision>
  <dc:subject/>
  <dc:title>АДМИНИСТРАЦИЯ </dc:title>
</cp:coreProperties>
</file>