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01.10.2014                                                                                                №  110/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здравлении  с днем  рождения и памятными дат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В честь празднования памятных да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Организационному отделу администрации Полтавского сельского поселения Красноармейского района  (Белая) приобрести подарки, букеты цветов для поздравления  ветеранов, руководителей, работников организаций и учреждений с днем рождения и памятными датами в октябре 2014 года ( приложение № 1). </w:t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й в рамках реализации мероприятий по организации проведения праздничных дней и памятных дат (приложение № 2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23:00Z</dcterms:created>
  <dc:creator>User</dc:creator>
  <dc:description/>
  <cp:keywords/>
  <dc:language>en-US</dc:language>
  <cp:lastModifiedBy>user</cp:lastModifiedBy>
  <cp:lastPrinted>2014-03-31T14:09:00Z</cp:lastPrinted>
  <dcterms:modified xsi:type="dcterms:W3CDTF">2015-01-09T13:53:00Z</dcterms:modified>
  <cp:revision>58</cp:revision>
  <dc:subject/>
  <dc:title/>
</cp:coreProperties>
</file>