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1970" cy="60706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639" w:leader="none"/>
        </w:tabs>
        <w:ind w:left="0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                                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___________                                                                                             № 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</w:t>
      </w:r>
      <w:r>
        <w:rPr/>
        <w:t>станица Полтавска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енерального план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Краснодарского края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обеспечения Полтавского сельского поселения Красноармейского          района документом территориального планирования, 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ями 18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3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24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25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26</w:t>
        </w:r>
      </w:hyperlink>
      <w:r>
        <w:rPr>
          <w:sz w:val="28"/>
          <w:szCs w:val="28"/>
        </w:rPr>
        <w:t xml:space="preserve"> Градостроительного кодекса Российской Федерации, на основании Устава Полтавского сельского поселения Красноармейского района, Совет Полтавского сельского поселения Красноармейского района  РЕШИ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 генеральный план  Полтавского сельского поселения    Красноармейского  района    Краснодарского края в новой редакции (приложени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 Администрации Полтавского сельского посел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ивести нормативные правовые акты органа местного самоуправления в соответствие с действующим Федеральным законодательством, законами Краснодарского края и настоящим решени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Признать утратившим   силу решение Совета Полтавского сельского  поселения 14   декабря 2012  года № 48/6 «Об утверждении генерального плана Полтавс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 применительно к территории населенного пункта станицы Полтавской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  Общему отделу администрации Полтавского сельского поселения (Кузнецова) обнародовать данное решение и разместить на официальном сайте администрации Полтавского сельского поселения в сети Интернет.</w:t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 Контроль за выполнением настоящего    решения возложить на комиссию по законности, охране прав и свобод граждан и вопросам общественных объединений Совета  Полтавского  сельского  поселения  Красноармейского   района (Данин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С.Ф. Олеф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 В.А. Побожий</w:t>
      </w:r>
    </w:p>
    <w:sectPr>
      <w:type w:val="nextPage"/>
      <w:pgSz w:w="11906" w:h="16838"/>
      <w:pgMar w:left="1701" w:right="397" w:gutter="0" w:header="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2">
    <w:name w:val="normal32"/>
    <w:basedOn w:val="Normal"/>
    <w:qFormat/>
    <w:pPr>
      <w:jc w:val="center"/>
    </w:pPr>
    <w:rPr>
      <w:rFonts w:ascii="Arial;Arial" w:hAnsi="Arial;Arial" w:cs="Arial;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;Courier New" w:hAnsi="Courier New;Courier New" w:cs="Courier New;Courier New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75A942CC267B8BD8BEE706B48D95D0E639498D4107BA7FF4A5591CAC1DC979C9E25C9CD526B1F6GDNAJ" TargetMode="External"/><Relationship Id="rId4" Type="http://schemas.openxmlformats.org/officeDocument/2006/relationships/hyperlink" Target="consultantplus://offline/ref=0675A942CC267B8BD8BEE706B48D95D0E639498D4107BA7FF4A5591CAC1DC979C9E25C9CD527B5F7GDNAJ" TargetMode="External"/><Relationship Id="rId5" Type="http://schemas.openxmlformats.org/officeDocument/2006/relationships/hyperlink" Target="consultantplus://offline/ref=0675A942CC267B8BD8BEE706B48D95D0E639498D4107BA7FF4A5591CAC1DC979C9E25C9CD526B0F8GDNEJ" TargetMode="External"/><Relationship Id="rId6" Type="http://schemas.openxmlformats.org/officeDocument/2006/relationships/hyperlink" Target="consultantplus://offline/ref=0675A942CC267B8BD8BEE706B48D95D0E639498D4107BA7FF4A5591CAC1DC979C9E25C9CD526B0F9GDN9J" TargetMode="External"/><Relationship Id="rId7" Type="http://schemas.openxmlformats.org/officeDocument/2006/relationships/hyperlink" Target="consultantplus://offline/ref=0675A942CC267B8BD8BEE706B48D95D0E639498D4107BA7FF4A5591CAC1DC979C9E25C9CD527B4F3GDN6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21:00Z</dcterms:created>
  <dc:creator>ADM</dc:creator>
  <dc:description/>
  <cp:keywords/>
  <dc:language>en-US</dc:language>
  <cp:lastModifiedBy>user</cp:lastModifiedBy>
  <cp:lastPrinted>2015-11-30T17:12:00Z</cp:lastPrinted>
  <dcterms:modified xsi:type="dcterms:W3CDTF">2015-12-08T11:12:00Z</dcterms:modified>
  <cp:revision>41</cp:revision>
  <dc:subject/>
  <dc:title>Совет муниципального образования Красноармейский район</dc:title>
</cp:coreProperties>
</file>