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 РАЙОН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П О С Т А Н О В Л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01 .07.2014                                                                                             № 501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ыборе способа формирования фонда капитального ремонт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ногоквартирных домов, расположенных на территории Полтавского сельского поселения Красноармейск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уководствуясь Градостроительным Кодексом Российской Федерации, Федеральным законом от 6 октября 2003 года №131 – ФЗ «Об общих принципах организации местного самоуправления в Российской Федерации», законом Краснодарского края от 1 июля 2013 года № 2735 – 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  администрация Полтавского сельского поселения  Красноармейского района    п о с т а н о в л я е 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Выбрать способ формирования фонда капитального ремонта в отношении многоквартирных домов, расположенных на территории Полтавского сельского поселения Красноармейского района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а специальном счете, владельцем которого является некоммерческая организация «Краснодарский краевой фонд капитального ремонта многоквартирных домов» (приложение № 1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на счете регионального оператора, а именно некоммерческой организации «Фонд капитального ремонта общего имущества многоквартирных домов» (приложение № 2)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а специальном счете, владельцем которого является ТСЖ                             (приложение № 3) 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Опубликовать настоящее постановление в газете «Голос правды» и разместить на официальном сайте Полтавского сельского поселения в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В. 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1">
    <w:name w:val="Заголовок 1 Знак"/>
    <w:basedOn w:val="Style10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35:00Z</dcterms:created>
  <dc:creator>Rogalevich</dc:creator>
  <dc:description/>
  <cp:keywords/>
  <dc:language>en-US</dc:language>
  <cp:lastModifiedBy>user</cp:lastModifiedBy>
  <cp:lastPrinted>2014-11-21T14:35:00Z</cp:lastPrinted>
  <dcterms:modified xsi:type="dcterms:W3CDTF">2015-01-16T05:35:00Z</dcterms:modified>
  <cp:revision>2</cp:revision>
  <dc:subject/>
  <dc:title>Герб м/о</dc:title>
</cp:coreProperties>
</file>