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5.12.2014                                                                                           № 111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заявления от гр. Филатовой Р.И.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891 кв. м., образованному в результате раздела земельного участка с кадастровым номером 23:13:0102011:36, расположенного в станице Полтавской  по ул. Школьная, 19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Школьная, 19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1000 кв. м., образованному в результате раздела земельного участка с кадастровым номером 23:13:0102011:36, расположенного в станице Полтавской по ул. Школьная, 19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Школьная, 19/1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0:57:00Z</dcterms:created>
  <dc:creator>Данина И.В.</dc:creator>
  <dc:description/>
  <cp:keywords/>
  <dc:language>en-US</dc:language>
  <cp:lastModifiedBy>user</cp:lastModifiedBy>
  <cp:lastPrinted>2014-12-18T10:17:00Z</cp:lastPrinted>
  <dcterms:modified xsi:type="dcterms:W3CDTF">2014-12-31T11:35:00Z</dcterms:modified>
  <cp:revision>3</cp:revision>
  <dc:subject/>
  <dc:title>П О С Т А Н О В Л Е Н И Е</dc:title>
</cp:coreProperties>
</file>