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ru-RU"/>
        </w:rPr>
        <w:t>АДМИНИСТРАЦ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ПОЛТАВСКОГО СЕЛЬСКОГО ПОСЕЛЕН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КРАСНОАРМЕЙСКОГО  РАЙОНА 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Heading"/>
        <w:rPr/>
      </w:pPr>
      <w:r>
        <w:rPr/>
        <w:t>П О С Т А Н О В Л Е Н И Е</w:t>
      </w:r>
    </w:p>
    <w:p>
      <w:pPr>
        <w:pStyle w:val="Normal"/>
        <w:jc w:val="center"/>
        <w:rPr>
          <w:b/>
          <w:b/>
          <w:szCs w:val="32"/>
          <w:lang w:val="ru-RU"/>
        </w:rPr>
      </w:pPr>
      <w:r>
        <w:rPr>
          <w:b/>
          <w:szCs w:val="32"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>от 12.12.2014                                                                                             № 1070</w:t>
      </w:r>
    </w:p>
    <w:p>
      <w:pPr>
        <w:pStyle w:val="Normal"/>
        <w:jc w:val="center"/>
        <w:rPr>
          <w:bCs/>
          <w:sz w:val="24"/>
          <w:lang w:val="ru-RU"/>
        </w:rPr>
      </w:pPr>
      <w:r>
        <w:rPr>
          <w:bCs/>
          <w:sz w:val="24"/>
          <w:lang w:val="ru-RU"/>
        </w:rPr>
        <w:t>станица Полтавская</w:t>
      </w:r>
    </w:p>
    <w:p>
      <w:pPr>
        <w:pStyle w:val="Normal"/>
        <w:jc w:val="center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О внесении изменений в постановление администрации Полтавского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сельского поселения от 25 августа 2014 года № 665/1 «Об утверждении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муниципального списка молодых семей-участников подпрограммы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«Обеспечение жильем молодых семей», изъявивших желание получить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социальную выплату в 2015 году по Полтавскому сельскому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селению Красноармейского района»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В целях реализации федеральной целевой программы «Жилище» на 2011-2015 годы, подпрограммы "Обеспечение жильем молодых семей", утвержденной постановлением Правительства Российской Федерации от 17 декабря 2010 года № 1050, </w:t>
      </w:r>
      <w:r>
        <w:rPr>
          <w:iCs/>
          <w:lang w:val="ru-RU"/>
        </w:rPr>
        <w:t>постановления главы администрации (губернатора) Краснодарского края № 314 от 30 апреля 2010 года «Об утверждении долгосрочной краевой  программы «Жилище» на 2011-2015 годы»,</w:t>
      </w:r>
      <w:r>
        <w:rPr>
          <w:lang w:val="ru-RU"/>
        </w:rPr>
        <w:t xml:space="preserve"> постановления администрации  Полтавского сельского поселения Красноармейского района от 12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декабря 2014 года</w:t>
      </w:r>
      <w:r>
        <w:rPr>
          <w:color w:val="FF0000"/>
          <w:lang w:val="ru-RU"/>
        </w:rPr>
        <w:t xml:space="preserve">  </w:t>
      </w:r>
      <w:r>
        <w:rPr>
          <w:lang w:val="ru-RU"/>
        </w:rPr>
        <w:t>№ 1070 «Об исключении из муниципального списка молодых семей-участников подпрограммы «Обеспечение жильем молодых семей», изъявивших желание получить социальную выплату в 2015 году по Полтавскому сельскому поселению Красноармейского района, утвержденного постановлением администрации Полтавского сельского поселения от 25 августа 2014 года   № 665/1 «Об утверждении муниципального списка молодых семей-участников подпрограммы «Обеспечение жильем молодых семей», изъявивших желание получить социальную выплату в 2015 году по Полтавскому сельскому поселению Красноармейского района», администрация Полтавского сельского поселения Красноармейского района  п о с т а н о в л я е т:</w:t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1. Внести изменения в постановление администрации Полтавского сельского поселения от 25 августа 2014 года № 665/1 «Об утверждении муниципального списка молодых семей-участников подпрограммы «Обеспечение жильем молодых семей», изъявивших желание получить социальную выплату в 2015 году по Полтавскому сельскому поселению Красноармейского района»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1.1. Пункт 1 изложить в новой редакции:</w:t>
      </w:r>
    </w:p>
    <w:p>
      <w:pPr>
        <w:pStyle w:val="Normal"/>
        <w:ind w:firstLine="851"/>
        <w:jc w:val="both"/>
        <w:rPr/>
      </w:pPr>
      <w:r>
        <w:rPr>
          <w:lang w:val="ru-RU"/>
        </w:rPr>
        <w:t>«1. Утвердить муниципальный список молодых семей-участников подпрограммы «Обеспечение жильем молодых семей», изъявивших желание получить социальную выплату в 2015 году по Полтавскому сельскому поселению Красноармейского района в новой редакции (приложение)».</w:t>
      </w:r>
    </w:p>
    <w:p>
      <w:pPr>
        <w:pStyle w:val="Normal"/>
        <w:ind w:firstLine="851"/>
        <w:jc w:val="both"/>
        <w:rPr/>
      </w:pPr>
      <w:r>
        <w:rPr>
          <w:lang w:val="ru-RU"/>
        </w:rPr>
        <w:t>2. Постановление вступает в силу со дня подписа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лава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лтавского сельского поселения</w:t>
      </w:r>
    </w:p>
    <w:p>
      <w:pPr>
        <w:pStyle w:val="Normal"/>
        <w:jc w:val="both"/>
        <w:rPr/>
      </w:pPr>
      <w:r>
        <w:rPr>
          <w:lang w:val="ru-RU"/>
        </w:rPr>
        <w:t xml:space="preserve">Красноармейского района                                                               В.А.Побожий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701" w:right="566" w:gutter="0" w:header="0" w:top="1560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248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217"/>
        <w:gridCol w:w="1841"/>
        <w:gridCol w:w="1427"/>
        <w:gridCol w:w="416"/>
        <w:gridCol w:w="1094"/>
        <w:gridCol w:w="1486"/>
        <w:gridCol w:w="1667"/>
        <w:gridCol w:w="2858"/>
        <w:gridCol w:w="959"/>
        <w:gridCol w:w="1966"/>
        <w:gridCol w:w="1507"/>
        <w:gridCol w:w="1491"/>
        <w:gridCol w:w="1655"/>
        <w:gridCol w:w="1413"/>
        <w:gridCol w:w="1138"/>
        <w:gridCol w:w="1188"/>
        <w:gridCol w:w="1062"/>
      </w:tblGrid>
      <w:tr>
        <w:trPr>
          <w:trHeight w:val="660" w:hRule="atLeast"/>
        </w:trPr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14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СПИСОК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4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801" w:type="dxa"/>
            <w:gridSpan w:val="4"/>
            <w:vMerge w:val="restart"/>
            <w:tcBorders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ИЛОЖЕНИЕ № 1 </w:t>
              <w:br/>
              <w:t xml:space="preserve">к  Постановлению администрации </w:t>
              <w:br/>
              <w:t xml:space="preserve">Полтавского сельского поселения </w:t>
              <w:br/>
              <w:t xml:space="preserve">Красноармейского района </w:t>
              <w:br/>
              <w:t>от  «12» декабря 2014 года  № 1070_</w:t>
            </w:r>
          </w:p>
        </w:tc>
      </w:tr>
      <w:tr>
        <w:trPr>
          <w:trHeight w:val="585" w:hRule="atLeast"/>
        </w:trPr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14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молодых семей - участников на получение социальных выплат в 2015 году 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4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801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1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933575</wp:posOffset>
                  </wp:positionH>
                  <wp:positionV relativeFrom="paragraph">
                    <wp:posOffset>161925</wp:posOffset>
                  </wp:positionV>
                  <wp:extent cx="200025" cy="514350"/>
                  <wp:effectExtent l="0" t="0" r="0" b="0"/>
                  <wp:wrapNone/>
                  <wp:docPr id="1" name="TextBox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TextBox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5" t="-71" r="-185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038475</wp:posOffset>
                  </wp:positionH>
                  <wp:positionV relativeFrom="paragraph">
                    <wp:posOffset>161925</wp:posOffset>
                  </wp:positionV>
                  <wp:extent cx="190500" cy="514350"/>
                  <wp:effectExtent l="0" t="0" r="0" b="0"/>
                  <wp:wrapNone/>
                  <wp:docPr id="2" name="TextBox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TextBox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5" t="-71" r="-185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33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320"/>
            </w:tblGrid>
            <w:tr>
              <w:trPr>
                <w:trHeight w:val="270" w:hRule="atLeast"/>
              </w:trPr>
              <w:tc>
                <w:tcPr>
                  <w:tcW w:w="13320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val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ru-RU"/>
                    </w:rPr>
                    <w:t>Полтавское сельское поселение Красноармейского района Краснодарского края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801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2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801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2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5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801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0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№ </w:t>
            </w:r>
            <w:r>
              <w:rPr>
                <w:sz w:val="20"/>
                <w:szCs w:val="20"/>
                <w:lang w:val="ru-RU"/>
              </w:rPr>
              <w:t xml:space="preserve">п/п 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371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анные о членах молодой семьи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Дата постановки на учет в качестве   нуждающегося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Дата включения молодой семьи в список участников подпрограммы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Орган местного самоуправления, на основании решения которого молодая семья включена в список участников подпрограммы</w:t>
            </w:r>
          </w:p>
        </w:tc>
        <w:tc>
          <w:tcPr>
            <w:tcW w:w="1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Дата присвоения группы инвалидности  члену семьи</w:t>
            </w:r>
          </w:p>
        </w:tc>
        <w:tc>
          <w:tcPr>
            <w:tcW w:w="33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четная стоимость жилья</w:t>
            </w:r>
          </w:p>
        </w:tc>
      </w:tr>
      <w:tr>
        <w:trPr>
          <w:trHeight w:val="165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Количество членов семьи (человек)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члены семьи (Ф.И.О.)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Родственные отношения (супруг, супруга, сын, дочь)</w:t>
            </w:r>
          </w:p>
        </w:tc>
        <w:tc>
          <w:tcPr>
            <w:tcW w:w="2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Число, месяц, год рождения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аспорт гражданина Российской Федерации или свидетельство о рождении несовершеннолетнего, не достигшего 14 лет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идетельство о браке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тоимость 1 кв. метра (тыс. руб.)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мер общей площади жилого помещения на семью (кв.м.)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 (тыс.руб.)</w:t>
            </w:r>
          </w:p>
        </w:tc>
      </w:tr>
      <w:tr>
        <w:trPr>
          <w:trHeight w:val="103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2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рия, номер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ем, когда выдан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рия, номер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ем, когда выдано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2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</w:tr>
      <w:tr>
        <w:trPr>
          <w:trHeight w:val="40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 (три)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Лобач Илона Олеговна,                 Лобач Сергей Иванович,              Лобач Сергей Сергеевич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пруга                        Супруг                       Сын</w:t>
            </w:r>
          </w:p>
        </w:tc>
        <w:tc>
          <w:tcPr>
            <w:tcW w:w="2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.08.1989                                            05.03.1987                                             21.02.201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11 884949</w:t>
              <w:br/>
              <w:t>0308 837165</w:t>
              <w:br/>
              <w:t>IV-АГ 549839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Отделом УФМС по Краснодарскому краю в Красноармейском районе                               01.10.2011 </w:t>
              <w:br/>
              <w:t xml:space="preserve">  Отделом УФМС по Краснодарскому краю в Красноармейском районе                               14.03.2008                                   Специализированным отделом ЗАГС г.Краснодара                      06.03.201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II-АГ 722684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делом ЗАГС Красноармейского района                            17.09.201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.11.201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.11.201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Администрация Полтавского сельского поселения Красноармей-ского района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 015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 836 810</w:t>
            </w:r>
          </w:p>
        </w:tc>
      </w:tr>
      <w:tr>
        <w:trPr>
          <w:trHeight w:val="53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 (четыре)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Божко Ирина Сергеевна,       Божко Александр Сергеевич, Божко Тимофей Александрович, Божко Мария Александровна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пруга           Супруг                 Сын                       Дочь</w:t>
            </w:r>
          </w:p>
        </w:tc>
        <w:tc>
          <w:tcPr>
            <w:tcW w:w="2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.01.1988                                            12.01.1986                                             27.02.2011 22.07.201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10 591336</w:t>
              <w:br/>
              <w:t>0308 837598</w:t>
              <w:br/>
              <w:t>III-АГ 736707</w:t>
              <w:br/>
              <w:t>IV-АГ 707854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Отделом УФМС по Краснодарскому краю в Красноармейском районе                               08.09.2010 </w:t>
              <w:br/>
              <w:t xml:space="preserve"> Отделом УФМС по Краснодарскому краю в Красноармейском районе                               08.04.2008                                   Отделом ЗАГС Красноармейского района               02.03.2011                 Отделом ЗАГС Красноармейского района                    25.07.201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II-АГ 668172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делом ЗАГС Красноармейского района                            28.08.201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.07.2014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.07.2014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Администрация Полтавского сельского поселения Красноармей-ского района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 015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 449 080</w:t>
            </w:r>
          </w:p>
        </w:tc>
      </w:tr>
      <w:tr>
        <w:trPr>
          <w:trHeight w:val="3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 (три)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Родинко Сергей Сергеевич, Родинко Светлана Викторовна, Родинко Никита Сергеевич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Супруг          Супруга                 Сын</w:t>
            </w:r>
          </w:p>
        </w:tc>
        <w:tc>
          <w:tcPr>
            <w:tcW w:w="2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07.01.1982, 19.10.1989, 15.10.2009                                                                                    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4 3434920305 520047III-АГ 594041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ОВД Красноармейского района                               01.07.2003     ОВД Красноармейского района                               06.08.2004                               Отделом ЗАГС Красноармейского района                      23.10.200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I-АГ 716854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делом ЗАГС Красноармейского района                            20.09. 20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.04.2004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.07.2014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Администрация Полтавского сельского поселения Красноармей-ского района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 015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 836 810</w:t>
            </w:r>
          </w:p>
        </w:tc>
      </w:tr>
      <w:tr>
        <w:trPr>
          <w:trHeight w:val="49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сего: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2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 122 700</w:t>
            </w:r>
          </w:p>
        </w:tc>
      </w:tr>
      <w:tr>
        <w:trPr>
          <w:trHeight w:val="495" w:hRule="atLeast"/>
        </w:trPr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8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49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5"/>
            <w:vMerge w:val="restart"/>
            <w:tcBorders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лава Полтавского сельского поселения                                                                                                                                                                                                                        Красноармейского района</w:t>
            </w:r>
          </w:p>
        </w:tc>
        <w:tc>
          <w:tcPr>
            <w:tcW w:w="4247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________________________ подпись </w:t>
            </w:r>
          </w:p>
        </w:tc>
        <w:tc>
          <w:tcPr>
            <w:tcW w:w="285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47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17" w:type="dxa"/>
            <w:gridSpan w:val="2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.А.Побожий</w:t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47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1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2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47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1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60" w:hRule="atLeast"/>
        </w:trPr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2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5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2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5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90" w:hRule="atLeast"/>
        </w:trPr>
        <w:tc>
          <w:tcPr>
            <w:tcW w:w="5387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Специалист отдела по доходам и управлению муниципальныи имуществом администрации                                                                                                                  Полтавского сельского поселения</w:t>
            </w:r>
          </w:p>
        </w:tc>
        <w:tc>
          <w:tcPr>
            <w:tcW w:w="25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381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.Г.Фадеева</w:t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2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47" w:type="dxa"/>
            <w:gridSpan w:val="3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ись </w:t>
            </w:r>
          </w:p>
        </w:tc>
        <w:tc>
          <w:tcPr>
            <w:tcW w:w="381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2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47" w:type="dxa"/>
            <w:gridSpan w:val="3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1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2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5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2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5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Heading1"/>
        <w:rPr/>
      </w:pPr>
      <w:r>
        <w:rPr/>
      </w:r>
    </w:p>
    <w:sectPr>
      <w:type w:val="nextPage"/>
      <w:pgSz w:orient="landscape" w:w="16838" w:h="11906"/>
      <w:pgMar w:left="1276" w:right="1559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u-RU"/>
    </w:rPr>
  </w:style>
  <w:style w:type="paragraph" w:styleId="TextBody">
    <w:name w:val="Body Text"/>
    <w:basedOn w:val="Normal"/>
    <w:pPr>
      <w:jc w:val="both"/>
    </w:pPr>
    <w:rPr>
      <w:szCs w:val="20"/>
      <w:lang w:val="ru-RU"/>
    </w:rPr>
  </w:style>
  <w:style w:type="paragraph" w:styleId="List">
    <w:name w:val="List"/>
    <w:basedOn w:val="Normal"/>
    <w:pPr>
      <w:ind w:left="283" w:hanging="283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7T11:47:00Z</dcterms:created>
  <dc:creator>Rogalevich</dc:creator>
  <dc:description/>
  <cp:keywords/>
  <dc:language>en-US</dc:language>
  <cp:lastModifiedBy>user</cp:lastModifiedBy>
  <cp:lastPrinted>2014-12-18T15:28:00Z</cp:lastPrinted>
  <dcterms:modified xsi:type="dcterms:W3CDTF">2014-12-27T11:47:00Z</dcterms:modified>
  <cp:revision>2</cp:revision>
  <dc:subject/>
  <dc:title>                     Герб м/о</dc:title>
</cp:coreProperties>
</file>