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2.12.2014                                                                                          № 1032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iCs/>
          <w:sz w:val="28"/>
          <w:lang w:val="ru-RU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Просвещения, 59/13</w:t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учиевой Дины Георгиевны от 6 но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2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32:235 площадью 5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Просвещения, 59/1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28T17:05:00Z</cp:lastPrinted>
  <dcterms:modified xsi:type="dcterms:W3CDTF">2015-01-02T15:04:00Z</dcterms:modified>
  <cp:revision>65</cp:revision>
  <dc:subject/>
  <dc:title>АДМИНИСТРАЦИЯ</dc:title>
</cp:coreProperties>
</file>