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9.12.2014                                                                                                  № 1092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Таманская, 52А, владение 1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  Министерства   регионального   развития  Российской  Федерации от  10 мая  2011 года  № 207  «Об утверждении   формы   градостроительного плана   земельного   участка»,   Уставом    Полтавского  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Камардиной Алевтины Александровны  от 28 ноября  2014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83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4032:58 площадью 176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Таманская, 52А, владение 1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user</cp:lastModifiedBy>
  <cp:lastPrinted>2014-12-20T14:03:00Z</cp:lastPrinted>
  <dcterms:modified xsi:type="dcterms:W3CDTF">2014-12-31T10:52:00Z</dcterms:modified>
  <cp:revision>70</cp:revision>
  <dc:subject/>
  <dc:title>АДМИНИСТРАЦИЯ</dc:title>
</cp:coreProperties>
</file>