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4                                                                                     № 11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Вишневая, 6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2 декабря 2014 года, заявления Минаева Юрия Степан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Минаеву Юрию Степановичу разрешение на условно - разрешенный вид использования земельного участка площадью 500 кв.м.,  расположенного по адресу станица Полтавская, ул. Вишневая, 60, предназначенного для ведения садовод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Минаеву Ю.С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10:00Z</dcterms:created>
  <dc:creator>Елена</dc:creator>
  <dc:description/>
  <cp:keywords/>
  <dc:language>en-US</dc:language>
  <cp:lastModifiedBy>ADMUHUCTPALLU9I</cp:lastModifiedBy>
  <cp:lastPrinted>2014-12-01T09:11:00Z</cp:lastPrinted>
  <dcterms:modified xsi:type="dcterms:W3CDTF">2014-12-29T05:58:00Z</dcterms:modified>
  <cp:revision>4</cp:revision>
  <dc:subject/>
  <dc:title>П О С Т А Н О В Л Е Н И Е</dc:title>
</cp:coreProperties>
</file>