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2.12.2014                                                                                          № 1037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М. Горького, 181 Б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Чернюк Натальи Ильиничны  от 18 ноября 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6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32:42 площадью 822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М. Горького, 181 Б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2-29T17:59:00Z</cp:lastPrinted>
  <dcterms:modified xsi:type="dcterms:W3CDTF">2014-12-29T15:00:00Z</dcterms:modified>
  <cp:revision>74</cp:revision>
  <dc:subject/>
  <dc:title>АДМИНИСТРАЦИЯ</dc:title>
</cp:coreProperties>
</file>