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ОГО  РАЙОНА 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12.12.2014                                                                                              № 1069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исключении из муниципального списка молодых семей-участников подпрограммы «Обеспечение жильем молодых семей», изъявивших желание получить социальную выплату в 2015 году по Полтавскому сельскому поселению Красноармейского района, утвержденного постановлением администрации Полтавского сельского поселения            от 25 августа 2014 года № 665/1 «Об утверждении муниципального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списка молодых семей-участников подпрограммы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«Обеспечение жильем молодых семей», изъявивших желание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олучить социальную выплату в 2015 году по Полтавском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ельскому поселению Красноармейского района»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7 декабря 2010 года № 1050 «О федеральной целевой программе «Жилище» на 2011-2015 годы», постановлением главы администрации (губернатора) Краснодарского края от 30 апреля 2010 года № 314 «Об утверждении долгосрочной краевой программы «Жилище» на 2011-2015 годы», на основании Акта проверки от 26 сентября 2014 года формирования учетных дел молодых семей-участников подпрограммы «Обеспечение жильем молодых семей» федеральной целевой программы «Жилище» на 2011-2015 годы», заявленных на получение социальной выплаты в 2015 году, администрация Полтавского сельского поселения  п о с т а н о в л я е т: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 Исключить из муниципального списка молодых семей-участников подпрограммы «Обеспечение жильем молодых семей», изъявивших желание получить социальную выплату в 2015 году по Полтавскому сельскому поселению Красноармейского района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- молодую семью гражданина Шипулина Артема Владимировича, 1980г.р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В.А.Побожий </w:t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basedOn w:val="Style13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6:19:00Z</dcterms:created>
  <dc:creator>Rogalevich</dc:creator>
  <dc:description/>
  <cp:keywords/>
  <dc:language>en-US</dc:language>
  <cp:lastModifiedBy>Меньщикова</cp:lastModifiedBy>
  <cp:lastPrinted>2014-10-07T19:35:00Z</cp:lastPrinted>
  <dcterms:modified xsi:type="dcterms:W3CDTF">2014-12-19T08:27:00Z</dcterms:modified>
  <cp:revision>3</cp:revision>
  <dc:subject/>
  <dc:title>                     Герб м/о</dc:title>
</cp:coreProperties>
</file>