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 № 110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Колхозная, 49/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Кобелевой Юлии Валерье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Кобелевой Юлии Валерьевне разрешение на условно - разрешенный вид использования земельного участка площадью 421 кв.м.,  расположенного по адресу станица Полтавская, ул. Колхозная, 49/2, предназначенного для ведения личного подсобного хозяйства, на разрешенный вид использования земельного участка – под индивидуальное жилищное строительство со встроено-пристроенным магазином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обелевой Ю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58:00Z</dcterms:created>
  <dc:creator>Елена</dc:creator>
  <dc:description/>
  <cp:keywords/>
  <dc:language>en-US</dc:language>
  <cp:lastModifiedBy>user</cp:lastModifiedBy>
  <cp:lastPrinted>2014-12-01T09:11:00Z</cp:lastPrinted>
  <dcterms:modified xsi:type="dcterms:W3CDTF">2014-12-31T11:37:00Z</dcterms:modified>
  <cp:revision>5</cp:revision>
  <dc:subject/>
  <dc:title>П О С Т А Н О В Л Е Н И Е</dc:title>
</cp:coreProperties>
</file>