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 № 10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бъединении дву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главы Полтавского сельского поселения Красноармейского района от 1 февраля 2006 года № 7/6 «О порядке присвоения адресов объектам недвижимости на территории станицы Полтавской», на основании предоставленных документов (схема объединения земельных участков, заявление от кадастрового инженера Егоренко С.В.)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, общей площадью 11798 кв. м., образованному в результате объединения двух земельных участков, с разрешенным использованием: для строительства и дальнейшей эксплуатации многоквартирных жилых домов со встроено - пристроенными помещениями, административным блоком, детским садом:</w:t>
      </w:r>
    </w:p>
    <w:p>
      <w:pPr>
        <w:pStyle w:val="TextBody"/>
        <w:ind w:firstLine="851"/>
        <w:rPr/>
      </w:pPr>
      <w:r>
        <w:rPr/>
        <w:t>- площадью 10150 кв.м., с кадастровым номером 23:13:0102032:22, расположенного в станице Полтавской, Красноармейского района, улица                    Кубанская, 72, разрешенное использование: для строительства и дальнейшей эксплуатации многоквартирных жилых домов со встроено - пристроенными помещениями, административным блоком, детским садом;</w:t>
      </w:r>
    </w:p>
    <w:p>
      <w:pPr>
        <w:pStyle w:val="TextBody"/>
        <w:ind w:firstLine="851"/>
        <w:rPr/>
      </w:pPr>
      <w:r>
        <w:rPr/>
        <w:t>- площадью 1648 кв.м., с кадастровым номером 23:13:0102032:25, расположенного  в станице Полтавской, Красноармейского района,  улица                    Кубанская, 72/1, разрешенное использование: для строительства и дальнейшей эксплуатации многоквартирных жилых домов со встроено - пристроенными помещениями, административным блоком, детским садом;</w:t>
      </w:r>
    </w:p>
    <w:p>
      <w:pPr>
        <w:pStyle w:val="TextBody"/>
        <w:ind w:firstLine="851"/>
        <w:rPr/>
      </w:pPr>
      <w:r>
        <w:rPr>
          <w:bCs/>
        </w:rPr>
        <w:t>Краснодарский  край,  Красноармейский  район,  станица  Полтавская, улица Кубанская, 7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1:00Z</dcterms:created>
  <dc:creator>Данина И.В.</dc:creator>
  <dc:description/>
  <cp:keywords/>
  <dc:language>en-US</dc:language>
  <cp:lastModifiedBy>ADMUHUCTPALLU9I</cp:lastModifiedBy>
  <cp:lastPrinted>2012-09-25T11:09:00Z</cp:lastPrinted>
  <dcterms:modified xsi:type="dcterms:W3CDTF">2014-12-29T05:23:00Z</dcterms:modified>
  <cp:revision>4</cp:revision>
  <dc:subject/>
  <dc:title>П О С Т А Н О В Л Е Н И Е</dc:title>
</cp:coreProperties>
</file>