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2.12.2014                                                                                               № 1071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 от 22 июня 2012 года № 50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О признании гражданки Башковой З.М. нуждающейся в жило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мещении, предоставляемом по договору социального найма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учёта граждан в качестве нуждающихся в жилых помещениях», 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,  и  пунктом 1 части 1 статьи 51 Жилищного кодекса Российской Федерации,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 Внести изменение в постановление администрации Полтавского сельского поселения от 22 июня 2012 года № 504 «О признании гражданки Башковой З.М. нуждающейся в жилом помещении, предоставляемом по договору социального найма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1. Пункт 1 изложить в новой редак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«1. Признать нуждающейся в жилом помещении (улучшении жилищных условий) гражданку Башкову Зою Михайловну 01.01.1947 г.р., со следующим составом семьи: дочь – Башкова Елена Борисовна 26.03.1966 г.р., внучка – Снеткова Анастасия Юрьевна 13.03.1987 г.р., правнучка – Снеткова Екатерина Юрьевна – 22.06.2011 г.р., совместно проживающих по адресу: Краснодарский край, Красноармейский район, ст. Полтавская, ул. М. Горького, д. 182.  Общая площадь жилого помещения составляет 42,9 кв.м. Всего на данной площади проживает 4 человека, на одного человека приходится 10,73 кв.м. общей площади, при учетной норме жилья 11 кв.м. на одного человека, принятой в Полтавском сельском поселении. </w:t>
      </w:r>
    </w:p>
    <w:p>
      <w:pPr>
        <w:pStyle w:val="Normal"/>
        <w:jc w:val="both"/>
        <w:rPr/>
      </w:pPr>
      <w:r>
        <w:rPr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</w:t>
      </w:r>
      <w:r>
        <w:rPr>
          <w:b/>
          <w:sz w:val="20"/>
          <w:szCs w:val="20"/>
          <w:lang w:val="ru-RU"/>
        </w:rPr>
        <w:t xml:space="preserve">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42:00Z</dcterms:created>
  <dc:creator>Rogalevich</dc:creator>
  <dc:description/>
  <cp:keywords/>
  <dc:language>en-US</dc:language>
  <cp:lastModifiedBy>Меньщикова</cp:lastModifiedBy>
  <cp:lastPrinted>2014-12-15T17:37:00Z</cp:lastPrinted>
  <dcterms:modified xsi:type="dcterms:W3CDTF">2014-12-19T08:28:00Z</dcterms:modified>
  <cp:revision>3</cp:revision>
  <dc:subject/>
  <dc:title>                     Герб м/о</dc:title>
</cp:coreProperties>
</file>