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7.12.2014                                                                                     № 108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/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улица Народная, 157/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письма Управления муниципальной собственностью от 15 декабря 2014 года № 2741, администрация Полтавского сельского поселения Красноармейского района     п о с т а н о в л я е т:    </w:t>
      </w:r>
    </w:p>
    <w:p>
      <w:pPr>
        <w:pStyle w:val="TextBody"/>
        <w:ind w:firstLine="851"/>
        <w:rPr/>
      </w:pPr>
      <w:r>
        <w:rPr/>
        <w:t xml:space="preserve">1. Изменить вид разрешенного использования   земельного участка   с кадастровым номером 23:13:0106028:61 (земли населенных пунктов), расположенного в ст. Полтавской, улица </w:t>
      </w:r>
      <w:r>
        <w:rPr>
          <w:bCs/>
        </w:rPr>
        <w:t xml:space="preserve">Народная, 157/5, </w:t>
      </w:r>
      <w:r>
        <w:rPr/>
        <w:t>площадью 1205 кв. м.,  предназначенного для размещения открытые площадки для стоянки легковых автомобилей (в том числе инвалидов); стоянки для легковых и грузовых автомобилей наземного открытого и закрытого типов, подземные автостоянки, автостоянки с пандусами (рампами) и механизированные автостоянки, гаражи, мотовелостоянки, на разрешенный вид использования – для целей, не связанных со строительством, для размещения: подъезда, съезда и примыкания в целях обеспечения доступа к объекту «Здание мойки», с автодороги по улице Народной, 157 в станице Полтавской, с площадкой для парковки легкового автотранспорта посетителей мойки и элементов озеленения, без права строительства капитальных объектов и установки временных объектов из облегченных конструкций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ом государственном реестре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rPr/>
      </w:pPr>
      <w:r>
        <w:rPr/>
        <w:t xml:space="preserve">Глава 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Побож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5:50:00Z</dcterms:created>
  <dc:creator>Елена</dc:creator>
  <dc:description/>
  <cp:keywords/>
  <dc:language>en-US</dc:language>
  <cp:lastModifiedBy>ADMUHUCTPALLU9I</cp:lastModifiedBy>
  <cp:lastPrinted>2012-05-28T07:40:00Z</cp:lastPrinted>
  <dcterms:modified xsi:type="dcterms:W3CDTF">2014-12-29T05:36:00Z</dcterms:modified>
  <cp:revision>4</cp:revision>
  <dc:subject/>
  <dc:title>П О С Т А Н О В Л Е Н И Е</dc:title>
</cp:coreProperties>
</file>