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8.12.2014                                                                                          № 1090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Таманская, 112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ашуба Ильи Владимировича  от 24 но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2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52:44 площадью 133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аманская, 112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0T14:03:00Z</cp:lastPrinted>
  <dcterms:modified xsi:type="dcterms:W3CDTF">2014-12-29T15:03:00Z</dcterms:modified>
  <cp:revision>70</cp:revision>
  <dc:subject/>
  <dc:title>АДМИНИСТРАЦИЯ</dc:title>
</cp:coreProperties>
</file>