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5.12.2014                                                                                           № 1098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оведения сельскохозяйственной розничной ярмарки выходного дня на территории Полтавского сельского поселения Красноармейского района в 201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в целях наиболее полного удовлетворения потребностей жителей Полтавского сельского поселения Красноармейского района в сельскохозяйственной продукции и продуктах ее переработки, а также поддержки местных товаропроизводителей администрация Полтавского сельского поселения п о с т а н о в л я е 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порядок организации сельскохозяйственной розничной ярмарки выходного дня (далее – ярмарка) на территории Полтавского сельского поселения Красноармейского района (приложени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Главному специалисту по ГО и ЧС и работе с ЛПХ администрации Полтавского сельского поселения А.Ю. Власенко организовать проведение ярмарки согласно утвержденному  порядку по организации ярмар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900"/>
        <w:jc w:val="both"/>
        <w:rPr/>
      </w:pPr>
      <w:r>
        <w:rPr>
          <w:sz w:val="28"/>
        </w:rPr>
        <w:t>3.2. МП «Благоустройство» Полтавского сельского поселения Красноармейского района (Баранов) обеспечить наведение должного санитарного порядка во время проведения ярмарки и после ее завершения, а также установку контейнеров для сбора ТБ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олтавского сельского поселения А.В. Леоно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5.12.2014  №  1098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сельскохозяйственной розничной ярмарки выходного дня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Организатор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/>
      </w:pPr>
      <w:r>
        <w:rPr>
          <w:sz w:val="28"/>
          <w:szCs w:val="28"/>
        </w:rPr>
        <w:t>1. Организатором ярмарки является администрация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 организатора ярмарки: Красноармейский район, станица Полтавская, ул. Красная, 120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рес электронной почты: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раб.: 8-(86165)-3-28-22, 3-38-42, сот.: 8-918-957-45-92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2.Место, даты и время проведен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Ярмарка проводится по адресу: Краснодарский край, Красноармейский район, станица Полтавская, ул. Красная (между ул.Коммунистической и ул.Интернациональной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Даты и время проведения ярмарки: каждая суббота с 08.00 до 14.00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Специализац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 ярмарке допускается продажа сельскохозяйственной продукции и продовольственных товаров российских производителей за исключением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ированной продукции домашнего изготовления, дикорастущих грибов и грибов непромышленной выработк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ции животного происхождения непромышленного изготовления, не имеющей ветеринарно-сопроводительных документов и не прошедшей полную ветеринарно-санитарную экспертизу, продукции растительного происхождения из карантинных фитосанитарных зон, не имеющей карантинных сертификатов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когольной продукции, в том числе пива и напитков, изготовленных на основе пи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фюмерно-косметических товаров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ачных издели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, видеопродукции, компьютерных информационных носителей, бытовой техник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ных и рыбных полуфабрикатов непромышленного производст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фасованной гастрономической, молочной и хлебобулочной продукци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го пита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х препаратов и изделий медицинского назначе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лий из драгоценных металлов и драгоценных камне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товаров, реализация которых запрещена или ограничена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и ярмарки, в том числе осуществляющие продаж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с автотранспортных средств, обязаны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орудовать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вое торговое место вывеской о принадлежности торгового места, торговым оборудованием, предназначенным для выкладки товаров (палатки, столы, поддоны, подтоварники для хранения товарного запаса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измерения, прошедшими поверку в установленном порядке, при продаже весовых товаров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личие у лиц, непосредственно осуществляющих продажу товаров на ярмарке, документов, подтверждающих трудовые или гражданско-правовые отношения продавца с участником ярмарк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ых нагрудных карточек с указанием сведений об участнике ярмарк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дицинских книжек установленного образца с полными данными медицинских обследований, предусмотренных законодательством Российской Федерации (при осуществлении продажи продуктов питания),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но-сопроводительных документов на товар;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теринарных и фитосанитарных сопроводительных документов,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же документов, подтверждающих качество и безопасность продукции в соответствии с требованиями федерального законодательст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санитарно-техническое состояние торгового мест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евременно в наглядной и доступной форме довести до сведения покупателей необходимую и достоверную информацию о товарах и их изготовителях, обеспечивающую возможность правильного выбора товаров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нники должны быть оформлены в соответствии с требованиями, установленными законодательством Российской Федерации.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5. Участие в ярмарке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Торговые места на ярмарке предоставляются участникам ярмарки на безвозмездной основе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За оказание услуг, связанных с обеспечением торговли (уборка территории) взимается плата в размере 100 рублей за одно торговое место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Лица, желающие принять участие в ярмарке, должны не позднее двух календарных дней до дня проведения ярмарки подать организатору ярмарки сведения: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1) полное наименование юридического или физического лица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2) юридический (почтовый) адрес регистрации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3) ИНН (для юридических лиц и индивидуальных предпринимателей)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4) виды и наименование товаров для продажи на ярмарке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5) количество (общий вес) товарных единиц для продажи на ярмарке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6) необходимая площадь торгового места на ярмарке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7) об использовании транспортного средства (в случае торговли с использованием транспортного средства) с указанием модели и марки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/>
      </w:pPr>
      <w:r>
        <w:rPr>
          <w:sz w:val="28"/>
          <w:szCs w:val="28"/>
        </w:rPr>
        <w:t>4. Непредставление в установленные сроки сведений, указанных в пункте 2 раздела 3 настоящего плана мероприятий по организации ярмарки, не может являться основанием для отказа в предоставлении торгового места при условии наличия свободных торговых мест на ярмарке по окончании размещения торгующих на территории ярмарки.</w:t>
      </w:r>
    </w:p>
    <w:p>
      <w:pPr>
        <w:pStyle w:val="Normal"/>
        <w:tabs>
          <w:tab w:val="clear" w:pos="708"/>
          <w:tab w:val="left" w:pos="3030" w:leader="none"/>
        </w:tabs>
        <w:ind w:firstLine="900"/>
        <w:jc w:val="both"/>
        <w:rPr/>
      </w:pPr>
      <w:r>
        <w:rPr>
          <w:sz w:val="28"/>
          <w:szCs w:val="28"/>
        </w:rPr>
        <w:t>5. Время заезда участников ярмарки на территорию ярмарки с 6.00 часов до 8.00. Время освобождения территории ярмарки участниками ярмарки с 14.00 до 15.00</w:t>
      </w:r>
      <w:r>
        <w:rPr/>
        <w:t>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Нарушение требований, указанных в п. 3 и 4 настоящего плана, может являться основанием для отказа организатором ярмарки в предоставлении торгового места на ярмарке лицу, желающему принять участие в ярмарке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4:00Z</dcterms:created>
  <dc:creator>User</dc:creator>
  <dc:description/>
  <cp:keywords/>
  <dc:language>en-US</dc:language>
  <cp:lastModifiedBy>user</cp:lastModifiedBy>
  <cp:lastPrinted>2014-12-26T11:16:00Z</cp:lastPrinted>
  <dcterms:modified xsi:type="dcterms:W3CDTF">2014-12-31T11:33:00Z</dcterms:modified>
  <cp:revision>57</cp:revision>
  <dc:subject/>
  <dc:title>ПОСТАНОВЛЕНИЕ </dc:title>
</cp:coreProperties>
</file>