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4                                                                                                     № 11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 утверждении  проекта  планировки,  совмещенного с проектом  межевания  части кадастрового квартала,  расположенного по адресу: Краснодарский край, Красноармейский район, станица Полтавская, часть кадастрового квартала № 23:13:0106035, для размещения объектов оптовой торговли и торгово – бытового назначения по ул. Народной (напротив перекрестка ул. Народной и Фурмано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на основании заключения о результатах публичных слушаний от 26 декабря 2014 года  по проекту планировки совмещенный с проектом  межевания  части кадастрового квартала,  расположенного по адресу: Краснодарский край, Красноармейский район, станица Полтавская, часть кадастрового квартала № 23:13:0106035, для размещения объектов оптовой торговли и торгово – бытового назначения по ул. Народной (напротив перекрестка ул. Народной и Фурманова), администрация  Полтавского сельского  поселения  Красноармейского  района  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планировки, совмещенного с проектом  межевания  части кадастрового квартала,  расположенного по адресу: Краснодарский край, Красноармейский район, станица  Полтавская, часть   кадастрового  квартала  № 23:13:0106035, для размещения объектов оптовой торговли и торгово – бытового назначения по ул. Народной (напротив перекрестка ул. Народной и Фурманова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9:00Z</dcterms:created>
  <dc:creator>Елена</dc:creator>
  <dc:description/>
  <cp:keywords/>
  <dc:language>en-US</dc:language>
  <cp:lastModifiedBy>Admin</cp:lastModifiedBy>
  <cp:lastPrinted>2014-10-23T17:04:00Z</cp:lastPrinted>
  <dcterms:modified xsi:type="dcterms:W3CDTF">2014-12-30T09:38:00Z</dcterms:modified>
  <cp:revision>21</cp:revision>
  <dc:subject/>
  <dc:title/>
</cp:coreProperties>
</file>