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2.12.2014                                                                                               № 1068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изнании гражданки Селезневой Е.Е. малоимущей в цел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нятия на учет в качестве нуждающейся в жилом помещени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учёта граждан в качестве нуждающихся в жилых помещениях»,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, администрация Полтавского сельского поселения Красноармейского района п о с т а н о в л я е 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Признать малоимущей в целях принятия на учет в качестве нуждающейся в жилом помещении гражданку Селезневу Елену Евгеньевну, 08.04.1975г.р., проживающую по адресу: Краснодарский край, Красноармейский район, ст. Полтавская, ул. Вишневая, д. 39.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Стоимость жилого помещения, которое необходимо приобрести указанной гражданке для обеспечения по норме предоставления общей площади жилого помещения на одного человека, составляет 1122495,00 рублей.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Имущественная обеспеченность граждан составляет 731175,44 рублей, в том числе: </w:t>
      </w:r>
    </w:p>
    <w:p>
      <w:pPr>
        <w:pStyle w:val="Normal"/>
        <w:ind w:firstLine="750"/>
        <w:jc w:val="both"/>
        <w:rPr/>
      </w:pPr>
      <w:r>
        <w:rPr>
          <w:lang w:val="ru-RU"/>
        </w:rPr>
        <w:t xml:space="preserve">- стоимость имущества, находящегося в собственности заявителей и подлежащего налогообложению  - 592748,24 рублей; </w:t>
      </w:r>
    </w:p>
    <w:p>
      <w:pPr>
        <w:pStyle w:val="Normal"/>
        <w:ind w:firstLine="750"/>
        <w:jc w:val="both"/>
        <w:rPr/>
      </w:pPr>
      <w:r>
        <w:rPr>
          <w:lang w:val="ru-RU"/>
        </w:rPr>
        <w:t>- средний ежемесячный доход семьи – 5646,96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22:00Z</dcterms:created>
  <dc:creator>Rogalevich</dc:creator>
  <dc:description/>
  <cp:keywords/>
  <dc:language>en-US</dc:language>
  <cp:lastModifiedBy>Меньщикова</cp:lastModifiedBy>
  <cp:lastPrinted>2014-12-11T09:15:00Z</cp:lastPrinted>
  <dcterms:modified xsi:type="dcterms:W3CDTF">2014-12-19T08:28:00Z</dcterms:modified>
  <cp:revision>5</cp:revision>
  <dc:subject/>
  <dc:title>                     Герб м/о</dc:title>
</cp:coreProperties>
</file>