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2.12.2014                                                                                              № 10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на кадастровом плане территории 23:13:0104018 земельного участка, находящегося по адресу: Краснодарский край, Красноармейский район, станица Полтавска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Ленина, 138, влад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о ст. 34 Земельного кодекса Российской Федерации, 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на кадастровом плане территории 23:13:0104018 земельного участка, площадью 49 кв.м, находящегося по адресу: Краснодарский край, Красноармейский район, станица Полтавская, улица Ленина, 138, владение 1 с разрешенным видом использования: для размещения гаража для индивидуального легкового автомобил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0:16:00Z</dcterms:created>
  <dc:creator>Елена</dc:creator>
  <dc:description/>
  <cp:keywords/>
  <dc:language>en-US</dc:language>
  <cp:lastModifiedBy>user</cp:lastModifiedBy>
  <cp:lastPrinted>2014-11-29T12:07:00Z</cp:lastPrinted>
  <dcterms:modified xsi:type="dcterms:W3CDTF">2014-12-31T11:44:00Z</dcterms:modified>
  <cp:revision>5</cp:revision>
  <dc:subject/>
  <dc:title>АДМИНИСТРАЦИЯ</dc:title>
</cp:coreProperties>
</file>