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5.12.2014                                                                                            № 1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вопросам предоставления разрешения на условно-разрешенный вид использования земельных участков </w:t>
      </w:r>
      <w:r>
        <w:rPr>
          <w:b/>
          <w:bCs/>
          <w:sz w:val="28"/>
          <w:szCs w:val="28"/>
        </w:rPr>
        <w:t>или объектов капитального строительства</w:t>
      </w:r>
      <w:r>
        <w:rPr>
          <w:b/>
          <w:sz w:val="28"/>
          <w:szCs w:val="28"/>
        </w:rPr>
        <w:t xml:space="preserve"> расположенных на территории застройки станицы Полтавской 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39 Градостроительного кодекса Российской Федерации,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Назначить публичные слушания по вопросам выдачи разрешения на условно-разрешенный вид использования земельных участк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объектов капитального 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отклонение от предельных параметров разрешенного строительства, реконструкции объектов капитального строительства на 16 января 2015 года в 14 часов в здании администрации Полтавского сельского поселения по адресу: станица Полтавская, улица Красная, 12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Зыряновой Нине Васильевне, земельного участка площадью 1305 кв. м., расположенного по адресу: станица Полтавская, ул.  Л.Толстого, участок 38, предоставленного для индивидуального жилищного строительства на вид разрешенного использования - для размещения офиса, станции технического обслуживания легковых автомобилей до 5 постов, скла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09:00Z</dcterms:created>
  <dc:creator>Борис</dc:creator>
  <dc:description/>
  <cp:keywords/>
  <dc:language>en-US</dc:language>
  <cp:lastModifiedBy>user</cp:lastModifiedBy>
  <cp:lastPrinted>2014-12-22T13:35:00Z</cp:lastPrinted>
  <dcterms:modified xsi:type="dcterms:W3CDTF">2014-12-31T11:36:00Z</dcterms:modified>
  <cp:revision>6</cp:revision>
  <dc:subject/>
  <dc:title> </dc:title>
</cp:coreProperties>
</file>