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ПЕРЕЧЕНЬ  ПОСТАНОВЛЕНИЙ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ДМИНИСТРАЦИИ ПОЛТАВ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КРАСНОАРМЕЙ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Декабрь  2014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992"/>
        <w:gridCol w:w="6804"/>
      </w:tblGrid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кумента</w:t>
            </w:r>
          </w:p>
        </w:tc>
      </w:tr>
      <w:tr>
        <w:trPr>
          <w:trHeight w:val="26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hanging="0"/>
              <w:jc w:val="center"/>
              <w:rPr/>
            </w:pPr>
            <w:r>
              <w:rPr/>
              <w:t>Об утверждении регламента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ого взаимодействия администрации Полтавского сельского поселения с лицами, осуществляющими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разрешения на условно- разрешенный вид использования земельного участка и объекта капитального строительства в станице Полтавская, ул. Таманская, 86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 внесении изменения в постановление главы Полтавского сельского округа Красноармейского района от 27.08.1998 года № 624 «О закреплении земельного участка»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 присвоении адреса объекта недвижимого имущества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разрешения на условно- разрешенный вид использования земельного участка и объекта капитального строительства в станице Полтавская, ул. Весенняя, 5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разрешения на условно- разрешенный вид использования земельного участка и объекта капитального строительства в станице Полтавская, ул. Вернадского,2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разрешения на условно- разрешенный вид использования земельного участка и объекта капитального строительства в станице Полтавская, ул. Вишневая,46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торговли хвойными деревьями на территории Полтавского сельского поселения Красноармейского района в 2014 году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bidi="zxx"/>
              </w:rPr>
            </w:pPr>
            <w:r>
              <w:rPr>
                <w:bCs/>
                <w:lang w:bidi="zxx"/>
              </w:rPr>
              <w:t>Об утверждении градостроительного плана земельного участка, расположенного в станице Полтавской, ул. Шевченко, 198</w:t>
            </w:r>
          </w:p>
          <w:p>
            <w:pPr>
              <w:pStyle w:val="Standard"/>
              <w:tabs>
                <w:tab w:val="clear" w:pos="708"/>
                <w:tab w:val="left" w:pos="3233" w:leader="none"/>
              </w:tabs>
              <w:rPr>
                <w:rFonts w:eastAsia="Times New Roman" w:cs="Times New Roman"/>
                <w:bCs/>
                <w:iCs/>
                <w:color w:val="000000"/>
                <w:lang w:val="ru-RU" w:bidi="zxx"/>
              </w:rPr>
            </w:pPr>
            <w:r>
              <w:rPr>
                <w:rFonts w:eastAsia="Times New Roman" w:cs="Times New Roman"/>
                <w:bCs/>
                <w:iCs/>
                <w:color w:val="000000"/>
                <w:lang w:val="ru-RU" w:bidi="zxx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iCs/>
                <w:color w:val="000000"/>
                <w:lang w:val="ru-RU"/>
              </w:rPr>
            </w:pPr>
            <w:r>
              <w:rPr>
                <w:rFonts w:eastAsia="Times New Roman" w:cs="Times New Roman"/>
                <w:iCs/>
                <w:color w:val="000000"/>
                <w:lang w:val="ru-RU"/>
              </w:rPr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bidi="zxx"/>
              </w:rPr>
            </w:pPr>
            <w:r>
              <w:rPr>
                <w:bCs/>
                <w:lang w:bidi="zxx"/>
              </w:rPr>
              <w:t>Об утверждении градостроительного плана земельного участка, расположенного в станице Полтавской, ул. Тельмана, 26 б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постановление администрации Полтавского сельского поселения Красноармейского района от 27  февраля 2014 года № 134 «О присвоении адреса объекту недвижимости»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8/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аздничном оформлении территории Полтавского сельского поселения Красноармейского района к Новому  2015 году и Рождеству Христову и о проведении конкурса « Новогодняя станица 2015»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бъединении двух земельных участков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бъединении двух земельных участков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 назначении публичных слушаний по вопросам предоставления разрешения на условно-разрешенный вид использования земельных участков </w:t>
            </w:r>
            <w:r>
              <w:rPr>
                <w:bCs/>
              </w:rPr>
              <w:t>или объектов капитального строительства</w:t>
            </w:r>
            <w:r>
              <w:rPr/>
              <w:t xml:space="preserve"> и на отклонение от предельных параметров разрешенного строительства, реконструкции объектов капитального строительства расположенных на территории застройки станицы Полтавской Красноармей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рассмотрение проекта планировки и межевания территори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осуществлении закупки для  обеспечения муниципальных нужд Полтавского сельского поселения Красноармей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осуществлении закупки для  обеспечения муниципальных нужд Полтавского сельского поселения Красноармей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ереводе из нежилого строения в жилое строение, расположенное в станице Полтавской, ул. Вишневая,46 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 изменении вида разрешенного использования земельного участка в станице Полтавской, ул. Народнвая,77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схемы расположения земельного участка по ул. Ленина,138, владение 2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схемы расположения земельного участка по ул. Ленина,138, вл.1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 плана земельного участка в станице Полтавской по ул. Шевченко,154/1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bidi="zxx"/>
              </w:rPr>
            </w:pPr>
            <w:r>
              <w:rPr>
                <w:bCs/>
                <w:lang w:bidi="zxx"/>
              </w:rPr>
              <w:t>Об утверждении градостроительного плана земельного участка, расположенного в станице Полтавской, ул. Тельмана, 5/1</w:t>
            </w:r>
          </w:p>
          <w:p>
            <w:pPr>
              <w:pStyle w:val="Normal"/>
              <w:jc w:val="both"/>
              <w:rPr>
                <w:bCs/>
                <w:lang w:bidi="zxx"/>
              </w:rPr>
            </w:pPr>
            <w:r>
              <w:rPr>
                <w:bCs/>
                <w:lang w:bidi="zxx"/>
              </w:rPr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bidi="zxx"/>
              </w:rPr>
            </w:pPr>
            <w:r>
              <w:rPr>
                <w:bCs/>
                <w:lang w:bidi="zxx"/>
              </w:rPr>
              <w:t>Об утверждении градостроительного плана земельного участка, расположенного в станице Полтавской, ул. Коммунистическая, 307</w:t>
            </w:r>
          </w:p>
          <w:p>
            <w:pPr>
              <w:pStyle w:val="Standard"/>
              <w:tabs>
                <w:tab w:val="clear" w:pos="708"/>
                <w:tab w:val="left" w:pos="3233" w:leader="none"/>
              </w:tabs>
              <w:rPr>
                <w:rFonts w:eastAsia="Times New Roman" w:cs="Times New Roman"/>
                <w:bCs/>
                <w:iCs/>
                <w:color w:val="000000"/>
                <w:lang w:val="ru-RU" w:bidi="zxx"/>
              </w:rPr>
            </w:pPr>
            <w:r>
              <w:rPr>
                <w:rFonts w:eastAsia="Times New Roman" w:cs="Times New Roman"/>
                <w:bCs/>
                <w:iCs/>
                <w:color w:val="000000"/>
                <w:lang w:val="ru-RU" w:bidi="zxx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iCs/>
                <w:color w:val="000000"/>
                <w:lang w:val="ru-RU"/>
              </w:rPr>
            </w:pPr>
            <w:r>
              <w:rPr>
                <w:rFonts w:eastAsia="Times New Roman" w:cs="Times New Roman"/>
                <w:iCs/>
                <w:color w:val="000000"/>
                <w:lang w:val="ru-RU"/>
              </w:rPr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 плана земельного участка в станице Полтавской по ул. Шевченко,154/1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знании гражданки Селезневой Е.Е. малоимущей в целях принятия на учет в качестве Нуждающейся в жилом помещении</w:t>
            </w:r>
          </w:p>
        </w:tc>
      </w:tr>
      <w:tr>
        <w:trPr>
          <w:trHeight w:val="3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 исключении из муниципального списка молодых семей-участников подпрограммы «Обеспечение жильем молодых семей», изъявивших желание получить социальную выплату в 2015 году по Полтавскому сельскому поселению Красноармейского района, утвержденного постановлением администрации Полтавского сельского поселения            от 25 августа 2014 года № 665/1 «Об утверждении муниципаль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иска молодых семей-участников подпрограмм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беспечение жильем молодых семей», изъявивших жел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учить социальную выплату в 2015 году по Полтавскому </w:t>
            </w:r>
          </w:p>
          <w:p>
            <w:pPr>
              <w:pStyle w:val="Normal"/>
              <w:jc w:val="center"/>
              <w:rPr/>
            </w:pPr>
            <w:r>
              <w:rPr/>
              <w:t>сельскому поселению Красноармейского рай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Полтавского сельского поселения от 25 августа 2014 года № 665/1 «Об утверждении муниципального списка молодых семей-участников подпрограммы «Обеспечение жильем молодых семей», изъявивших желание получить социальную выплату в 2015 году по Полтавскому сельскому поселению Красноармейского райо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 внесении изменений в постановление администрации Полтавского сельского поселения от 25 августа 2014 года № 665/1 «Об утверждении муниципального списка молодых семей-участников подпрограммы «Обеспечение жильем молодых семей», изъявивших желание получи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циальную выплату в 2015 году по Полтавскому сельскому </w:t>
            </w:r>
          </w:p>
          <w:p>
            <w:pPr>
              <w:pStyle w:val="Normal"/>
              <w:jc w:val="center"/>
              <w:rPr/>
            </w:pPr>
            <w:r>
              <w:rPr/>
              <w:t>поселению Красноармей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змещении передвижной зоовыставки на территории станицы Полтавской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/>
            </w:pPr>
            <w:r>
              <w:rPr/>
              <w:t>Об организации проведения универсальной, розничной, периодичной ярмарки на территории Полтавского сельского поселения Красноармейского района в 2015 год</w:t>
            </w:r>
            <w:r>
              <w:rPr>
                <w:b/>
              </w:rPr>
              <w:t>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осуществлении закупки для обеспечения муниципальных нужд Полтавского сельского поселения Красноармейского района 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осуществлении закупки для обеспечения муниципальных нужд Полтавского сельского поселения Красноармейского района 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осуществлении закупки для обеспечения муниципальных нужд Полтавского сельского поселения Красноармейского района 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новогодних мероприятий в Полтавском сельском поселени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постановление главы Полтавского сельского округа Красноармейского района от 09.08.2001 года № 665 «Об утверждении плана границ земельного участка»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/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дготовке документации по планировке территории в границах Полтавского сельского поселения для размещения цеха по переработке риса- сырца в рис крупу, по ул. Рабочей</w:t>
            </w:r>
          </w:p>
        </w:tc>
      </w:tr>
      <w:tr>
        <w:trPr>
          <w:trHeight w:val="8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менении вида разрешенного использования земельного участка в станице Полтавской ул. Народной ,143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менении вида разрешенного использования земельного участка в станице Полтавской ул. Народной ,157/5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постановление главы Полтавского сельского округа Красноармейского района от 17.02.2003 года № 66 «Об утверждении плана границ земельного участка»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постановление главы Полтавского сельского округа Красноармейского района от 01.11.1999 года № 809 «Об утверждении плана границ земельного участка»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и администрации Полтавского сельского поселения Красноармейского района от 14.01.2014 года № 1 « О подготовке документации по планировке территории в границах Полтавского сельского поселения по ул. Просвещения, для размещения кабинета невролога и магазина непродовольственных товаров»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б утверждении </w:t>
            </w:r>
            <w:r>
              <w:rPr>
                <w:bCs/>
                <w:color w:val="000000"/>
                <w:szCs w:val="28"/>
              </w:rPr>
              <w:t>пообъектного плана мероприятий на 2014 год, реализуемых в рамках государственной программы Краснодарского края «Развитие жилищно-коммунального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/>
              <w:t xml:space="preserve"> </w:t>
            </w:r>
            <w:r>
              <w:rPr/>
              <w:t>хозяйства» на территории  муниципального образования Полтавское сельское поселение Красноармейского района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Полтавского сельского поселения  Красноармейского района  от 17 декабря  2014   года № 1078/1 «О подготовке документации по планировке территории в границах Полтавского сельского поселения для размещения цеха по переработке риса сырца в рис крупу, производительностью 20 т в сутки, в станице Полтавской по улице Рабочей»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bidi="zxx"/>
              </w:rPr>
            </w:pPr>
            <w:r>
              <w:rPr>
                <w:bCs/>
                <w:lang w:bidi="zxx"/>
              </w:rPr>
              <w:t>Об утверждении градостроительного плана земельного участка, расположенного в станице Полтавской, пос. Мясокомбинат, владение 23/1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bidi="zxx"/>
              </w:rPr>
            </w:pPr>
            <w:r>
              <w:rPr>
                <w:bCs/>
                <w:lang w:bidi="zxx"/>
              </w:rPr>
            </w:r>
          </w:p>
          <w:p>
            <w:pPr>
              <w:pStyle w:val="Normal"/>
              <w:jc w:val="center"/>
              <w:rPr>
                <w:bCs/>
                <w:lang w:bidi="zxx"/>
              </w:rPr>
            </w:pPr>
            <w:r>
              <w:rPr>
                <w:bCs/>
                <w:lang w:bidi="zxx"/>
              </w:rPr>
              <w:t>Об утверждении градостроительного плана земельного участка, расположенного в станице Полтавской, ул. Таманская, 112а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bidi="zxx"/>
              </w:rPr>
            </w:pPr>
            <w:r>
              <w:rPr>
                <w:bCs/>
                <w:lang w:bidi="zxx"/>
              </w:rPr>
              <w:t>Об утверждении градостроительного плана земельного участка, расположенного в станице Полтавской, ул. Таманская, 52А, владение 1</w:t>
            </w:r>
          </w:p>
          <w:p>
            <w:pPr>
              <w:pStyle w:val="Standard"/>
              <w:tabs>
                <w:tab w:val="clear" w:pos="708"/>
                <w:tab w:val="left" w:pos="3233" w:leader="none"/>
              </w:tabs>
              <w:rPr>
                <w:rFonts w:eastAsia="Times New Roman" w:cs="Times New Roman"/>
                <w:bCs/>
                <w:iCs/>
                <w:color w:val="000000"/>
                <w:lang w:val="ru-RU" w:bidi="zxx"/>
              </w:rPr>
            </w:pPr>
            <w:r>
              <w:rPr>
                <w:rFonts w:eastAsia="Times New Roman" w:cs="Times New Roman"/>
                <w:bCs/>
                <w:iCs/>
                <w:color w:val="000000"/>
                <w:lang w:val="ru-RU" w:bidi="zxx"/>
              </w:rPr>
            </w:r>
          </w:p>
          <w:p>
            <w:pPr>
              <w:pStyle w:val="Standard"/>
              <w:tabs>
                <w:tab w:val="clear" w:pos="708"/>
                <w:tab w:val="left" w:pos="3233" w:leader="none"/>
              </w:tabs>
              <w:jc w:val="both"/>
              <w:rPr>
                <w:rFonts w:eastAsia="Times New Roman" w:cs="Times New Roman"/>
                <w:iCs/>
                <w:color w:val="000000"/>
                <w:lang w:val="ru-RU"/>
              </w:rPr>
            </w:pPr>
            <w:r>
              <w:rPr>
                <w:rFonts w:eastAsia="Times New Roman" w:cs="Times New Roman"/>
                <w:iCs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iCs/>
                <w:color w:val="000000"/>
                <w:lang w:val="ru-RU"/>
              </w:rPr>
            </w:pPr>
            <w:r>
              <w:rPr>
                <w:rFonts w:eastAsia="Times New Roman" w:cs="Times New Roman"/>
                <w:iCs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bidi="zxx"/>
              </w:rPr>
            </w:pPr>
            <w:r>
              <w:rPr>
                <w:bCs/>
                <w:lang w:bidi="zxx"/>
              </w:rPr>
              <w:t>Об утверждении градостроительного плана земельного участка, расположенного в станице Полтавской, ул. Чапаева, 2/1</w:t>
            </w:r>
          </w:p>
          <w:p>
            <w:pPr>
              <w:pStyle w:val="Standard"/>
              <w:tabs>
                <w:tab w:val="clear" w:pos="708"/>
                <w:tab w:val="left" w:pos="3233" w:leader="none"/>
              </w:tabs>
              <w:rPr>
                <w:rFonts w:eastAsia="Times New Roman" w:cs="Times New Roman"/>
                <w:bCs/>
                <w:iCs/>
                <w:color w:val="000000"/>
                <w:lang w:val="ru-RU" w:bidi="zxx"/>
              </w:rPr>
            </w:pPr>
            <w:r>
              <w:rPr>
                <w:rFonts w:eastAsia="Times New Roman" w:cs="Times New Roman"/>
                <w:bCs/>
                <w:iCs/>
                <w:color w:val="000000"/>
                <w:lang w:val="ru-RU" w:bidi="zxx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iCs/>
                <w:color w:val="000000"/>
                <w:lang w:val="ru-RU"/>
              </w:rPr>
            </w:pPr>
            <w:r>
              <w:rPr>
                <w:rFonts w:eastAsia="Times New Roman" w:cs="Times New Roman"/>
                <w:iCs/>
                <w:color w:val="000000"/>
                <w:lang w:val="ru-RU"/>
              </w:rPr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bidi="zxx"/>
              </w:rPr>
            </w:pPr>
            <w:r>
              <w:rPr>
                <w:bCs/>
                <w:lang w:bidi="zxx"/>
              </w:rPr>
              <w:t>Об утверждении градостроительного плана земельного участка, расположенного в станице Полтавской, ул. Садовая, 10</w:t>
            </w:r>
          </w:p>
          <w:p>
            <w:pPr>
              <w:pStyle w:val="Normal"/>
              <w:jc w:val="both"/>
              <w:rPr>
                <w:bCs/>
                <w:lang w:bidi="zxx"/>
              </w:rPr>
            </w:pPr>
            <w:r>
              <w:rPr>
                <w:bCs/>
                <w:lang w:bidi="zxx"/>
              </w:rPr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0" w:leader="none"/>
              </w:tabs>
              <w:spacing w:before="17" w:after="0"/>
              <w:jc w:val="center"/>
              <w:rPr>
                <w:szCs w:val="28"/>
              </w:rPr>
            </w:pPr>
            <w:r>
              <w:rPr>
                <w:szCs w:val="28"/>
              </w:rPr>
              <w:t>О наделении полномочиями администратора доходов бюджета Полтавского сельского поселения Красноармей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0" w:leader="none"/>
              </w:tabs>
              <w:spacing w:before="17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 2015 год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Устав МП «Благоустройство»  Полтавского сельского поселения Красноармейского района 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 внесении изменений в Положение о квалификационных требованиях  для замещения должностей муниципальной службы  в администрации Полтавского сельского  поселе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асноармейского район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главыПолтавского сельского округа от 07.10.1999 года № 767 «О предоставлении земельного участка в аренду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 утверждении схемы расположения земельного участка по ул. Красная,102, строение1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 предоставлении разрешения на условно- разрешенный вид использования земельного участка и объекта капитального строительства в станице Полтавская, ул. Московская,67 и ул. Московская,67/1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 предоставлении разрешения на условно- разрешенный вид использования земельного участка и объекта капитального строительства в станице Полтавская, ул. Вишневая,60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 предоставлении разрешения на условно- разрешенный вид использования земельного участка и объекта капитального строительства в станице Полтавская, ул. К.Маркса,301/1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 предоставлении разрешения на условно- разрешенный вид использования земельного участка и объекта капитального строительства в станице Полтавская, ул. Вишневая,71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 предоставлении разрешения на условно- разрешенный вид использования земельного участка и объекта капитального строительства в станице Полтавская, ул. Колхозная,49/2</w:t>
            </w:r>
          </w:p>
        </w:tc>
      </w:tr>
      <w:tr>
        <w:trPr>
          <w:trHeight w:val="7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 присвоении адреса объекту недвижимого имущества 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 предоставлении разрешения на условно- разрешенный вид использования земельного участка и объекта капитального строительства в станице Полтавская, ул. Таманская,170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 присвоении адреса объекту недвижимого имущества 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 назначении публичных слушаний по вопросам предоставления разрешения на условно-разрешенный вид использования земельных участков </w:t>
            </w:r>
            <w:r>
              <w:rPr>
                <w:bCs/>
              </w:rPr>
              <w:t>или объектов капитального строительства</w:t>
            </w:r>
            <w:r>
              <w:rPr/>
              <w:t xml:space="preserve"> расположенных на территории застройки станицы Полтавской Красноармейского района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 присвоении адреса объекту недвижимого имущества 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 присвоении адреса объекту недвижимого имущества 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 присвоении адреса объекту недвижимого имущества 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 утверждении проекта планировки по ул. Народн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расноармейского района </w:t>
        <w:tab/>
        <w:tab/>
        <w:t xml:space="preserve">                                            Л. М. Кузнецова</w:t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>
      <w:rFonts w:cs="Times New Roman"/>
      <w:sz w:val="2"/>
    </w:rPr>
  </w:style>
  <w:style w:type="character" w:styleId="Style14">
    <w:name w:val=" Знак Знак"/>
    <w:basedOn w:val="Style13"/>
    <w:qFormat/>
    <w:rPr>
      <w:rFonts w:cs="Times New Roman"/>
      <w:sz w:val="2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3:46:00Z</dcterms:created>
  <dc:creator>Администратор</dc:creator>
  <dc:description/>
  <cp:keywords/>
  <dc:language>en-US</dc:language>
  <cp:lastModifiedBy>user</cp:lastModifiedBy>
  <cp:lastPrinted>2014-05-28T15:28:00Z</cp:lastPrinted>
  <dcterms:modified xsi:type="dcterms:W3CDTF">2014-12-31T11:52:00Z</dcterms:modified>
  <cp:revision>5</cp:revision>
  <dc:subject/>
  <dc:title>РЕЕСТР  ПОСТАНОВЛЕНИЙ</dc:title>
</cp:coreProperties>
</file>