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12.2014                                                                                              № 103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Полтавского сельского поселения Красноармейского района                                                          от 27 февраля 2014 года № 134</w:t>
      </w:r>
    </w:p>
    <w:p>
      <w:pPr>
        <w:pStyle w:val="Heading2"/>
        <w:jc w:val="center"/>
        <w:rPr/>
      </w:pPr>
      <w:r>
        <w:rPr/>
        <w:t>«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Мелконяна К.Г. и предоставленных документов, администрация Полтавского сельского поселения Красноармейского района 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администрации Полтавского сельского поселения Красноармейского района от 27 февраля 2014 года № 134 «О присвоении адреса объекту недвижимости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1. Изменить адрес земельному участку площадью 800 кв. м., расположенному в станице Полтавской, участок, 94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ссийская Федерация, 353800, Краснодарский край, Красноармейский район, станица Полтавская, ул. Липовая, 28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21:00Z</dcterms:created>
  <dc:creator>Данина И.В.</dc:creator>
  <dc:description/>
  <cp:keywords/>
  <dc:language>en-US</dc:language>
  <cp:lastModifiedBy>ADMUHUCTPALLU9I</cp:lastModifiedBy>
  <cp:lastPrinted>2014-09-25T17:14:00Z</cp:lastPrinted>
  <dcterms:modified xsi:type="dcterms:W3CDTF">2014-12-29T05:13:00Z</dcterms:modified>
  <cp:revision>4</cp:revision>
  <dc:subject/>
  <dc:title>П О С Т А Н О В Л Е Н И Е</dc:title>
</cp:coreProperties>
</file>