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12.2014                                                                                     № 111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Таманская, 17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2 декабря 2014 года, заявления Здоронковой Ларисы Яковлевны и Здоронкова Виктора Гавриловича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Здоронковой Ларисе Яковлевне и Здоронкову Виктору Гавриловичу разрешение на условно - разрешенный вид использования земельного участка площадью 1147 кв.м.,  расположенного по адресу станица Полтавская, ул. Таманская, 170, предназначенного для индивидуального жилищного строительства, на разрешенный вид использования земельного участка – для размещения отдельно стоящего усадебного двух этажного жилого дома со встроено-пристроенным нежилым помещением стоматологического кабинет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Здоронковой Л.Я. и Здоронкову В.Г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53:00Z</dcterms:created>
  <dc:creator>Елена</dc:creator>
  <dc:description/>
  <cp:keywords/>
  <dc:language>en-US</dc:language>
  <cp:lastModifiedBy>user</cp:lastModifiedBy>
  <cp:lastPrinted>2014-12-01T09:11:00Z</cp:lastPrinted>
  <dcterms:modified xsi:type="dcterms:W3CDTF">2014-12-31T11:36:00Z</dcterms:modified>
  <cp:revision>5</cp:revision>
  <dc:subject/>
  <dc:title>П О С Т А Н О В Л Е Н И Е</dc:title>
</cp:coreProperties>
</file>