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7.12.2014                                                                                                №1078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документации по планировке территории в границах Полтавского сельского поселения для размещения цеха по переработке риса сырца в рис крупу, производительностью 20 т в сутки, в станице Полтавской по улице Рабоч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уководствуясь статьей 45 Градостроительного кодекса Российской Федерации,  на основании    Федерального   закона   от 6 октября   2003 года    № 131 - ФЗ   «Об общих принципах   организации    местного   самоуправления  в Российской   Федерации»,  рассмотрев обращение Тополян А. Х., администрация Полтавского сельского поселения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Разрешить подготовку проекта планировки территории для размещения  цеха по переработке риса сырца в рис крупу, производительностью 20 т в сутки, в  станице Полтавской по улице Рабо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Тополян А. Х. предоставить в администрацию Полтавского сельского поселения предложения о порядке, сроках подготовки и содержанию документации по проекту планировки территории для размещения цеха по переработке риса сырца в рис крупу, производительностью 20 т в сутки, в  станице Полтавской по улице Рабоч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бязать Тополян А. Х.  представить проектную документацию на рассмотрение в администрацию Полтавского сельского поселения Красноармей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57:00Z</dcterms:created>
  <dc:creator>Елена</dc:creator>
  <dc:description/>
  <cp:keywords/>
  <dc:language>en-US</dc:language>
  <cp:lastModifiedBy>user</cp:lastModifiedBy>
  <cp:lastPrinted>2014-12-11T11:21:00Z</cp:lastPrinted>
  <dcterms:modified xsi:type="dcterms:W3CDTF">2015-01-02T14:53:00Z</dcterms:modified>
  <cp:revision>46</cp:revision>
  <dc:subject/>
  <dc:title/>
</cp:coreProperties>
</file>