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   № 110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          округа Красноармейского района Краснодарского края                                                         от 7 октября 1999 года № 767</w:t>
      </w:r>
    </w:p>
    <w:p>
      <w:pPr>
        <w:pStyle w:val="Heading2"/>
        <w:jc w:val="center"/>
        <w:rPr/>
      </w:pPr>
      <w:r>
        <w:rPr/>
        <w:t>«О предоставлении земельного участка в аренду под гараж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лимонтовой Т.Ю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 Внести изменение в постановление главы Полтавского сельского               округа Красноармейского района Краснодарского края                                                         от 7 октября 1999 года № 767 «О предоставлении земельного участка в аренду под гараж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 </w:t>
      </w:r>
      <w:r>
        <w:rPr/>
        <w:t>«1.1. Предоставить земельный участок:</w:t>
      </w:r>
    </w:p>
    <w:p>
      <w:pPr>
        <w:pStyle w:val="TextBody"/>
        <w:ind w:firstLine="851"/>
        <w:rPr/>
      </w:pPr>
      <w:r>
        <w:rPr/>
        <w:t xml:space="preserve">- Климонтовой Татьяне Юрьевне, по адресу: станица Полтавская, улица Просвещения, 30 строение, 2, площадь земельного участка – 26 кв.м., с разрешенным видом использования: для размещения гаража для индивидуального легкового автомобиля». 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0:00Z</dcterms:created>
  <dc:creator>Данина И.В.</dc:creator>
  <dc:description/>
  <cp:keywords/>
  <dc:language>en-US</dc:language>
  <cp:lastModifiedBy>ADMUHUCTPALLU9I</cp:lastModifiedBy>
  <cp:lastPrinted>2014-09-25T17:14:00Z</cp:lastPrinted>
  <dcterms:modified xsi:type="dcterms:W3CDTF">2014-12-29T05:44:00Z</dcterms:modified>
  <cp:revision>4</cp:revision>
  <dc:subject/>
  <dc:title>П О С Т А Н О В Л Е Н И Е</dc:title>
</cp:coreProperties>
</file>