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12.2014_                                                                                        № 1033_</w:t>
      </w:r>
    </w:p>
    <w:p>
      <w:pPr>
        <w:pStyle w:val="Normal"/>
        <w:jc w:val="center"/>
        <w:rPr>
          <w:b/>
          <w:b/>
        </w:rPr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торговли хвойными деревьями на территории Полтавского сельского поселения 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0" w:after="0"/>
        <w:ind w:firstLine="540"/>
        <w:jc w:val="both"/>
        <w:rPr/>
      </w:pPr>
      <w:r>
        <w:rPr>
          <w:sz w:val="28"/>
          <w:szCs w:val="28"/>
        </w:rPr>
        <w:t>В связи с поступающими в администрацию Полтавского сельского поселения заявлениями индивидуальных предпринимателей о временном размещении елочных базаров, необходимостью упорядочения торговли хвойными деревьями в преддверии празднования Нового 2015 года и Рождества Христова, руководствуясь постановлением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объектов на территории Краснодарского края», а также во исполнение поручения главы муниципального образования Красноармейский район от 1 декабря 2014 года №5, администрация Полтавского сельского поселения п о с т а н о в л я е т:</w:t>
      </w:r>
    </w:p>
    <w:p>
      <w:pPr>
        <w:pStyle w:val="Text3cl"/>
        <w:spacing w:before="0" w:after="0"/>
        <w:ind w:firstLine="540"/>
        <w:jc w:val="both"/>
        <w:rPr/>
      </w:pPr>
      <w:r>
        <w:rPr>
          <w:sz w:val="28"/>
          <w:szCs w:val="28"/>
        </w:rPr>
        <w:t>1. Утвердить дислокацию реализации хвойных деревьев на территории Полтавского сельского поселения Красноармейского района в декабре 2014 года (приложение).</w:t>
      </w:r>
    </w:p>
    <w:p>
      <w:pPr>
        <w:pStyle w:val="Text3c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по Го и ЧС и работе с ЛПХ администрации Полтавского сельского поселения Власенко А.Ю. осуществлять контроль за организацией торговли хвойными деревьями согласно утвержденной дислокации.</w:t>
      </w:r>
    </w:p>
    <w:p>
      <w:pPr>
        <w:pStyle w:val="Text3c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у МВД России по Красноармейскому району (Хаев) принять меры по недопущению несанкционированной торговли хвойными деревьями на улицах Полтавского сельского поселения и реализации хвойных деревьев на отведенных местах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бщему отделу администрации Полтавского сельского поселения (Кузнецова) разместить настоящее постановление на официальном Интернет – сайте администрации Полтавского сельского поселения.</w:t>
      </w:r>
    </w:p>
    <w:p>
      <w:pPr>
        <w:pStyle w:val="Text3c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Полтавского сельского поселения Леонова А.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фициального обнародования.</w:t>
      </w:r>
    </w:p>
    <w:p>
      <w:pPr>
        <w:pStyle w:val="Text3c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02.12.2014  № 1033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хвойных деревье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екабре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а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лобы, 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ТЦ «Станичны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втюха, 129/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ТЦ «Станичный Двор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втюха, 68/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рыночной площ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манская, 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МДОУ №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одная, 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автокас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илегающая к магазину «Динские колбасы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тернациональная, 1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езд в продовольственный рыно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601" w:hanging="0"/>
      <w:jc w:val="center"/>
    </w:pPr>
    <w:rPr>
      <w:sz w:val="28"/>
      <w:szCs w:val="20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48:00Z</dcterms:created>
  <dc:creator>User</dc:creator>
  <dc:description/>
  <cp:keywords/>
  <dc:language>en-US</dc:language>
  <cp:lastModifiedBy>user</cp:lastModifiedBy>
  <cp:lastPrinted>2013-01-10T14:13:00Z</cp:lastPrinted>
  <dcterms:modified xsi:type="dcterms:W3CDTF">2014-12-29T13:50:00Z</dcterms:modified>
  <cp:revision>3</cp:revision>
  <dc:subject/>
  <dc:title>ПОСТАНОВЛЕНИЕ </dc:title>
</cp:coreProperties>
</file>