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2.12.2014                                                                                     № 102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Таманская, 86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28 декабря 2014 года, заявления Демина Сергея Васильевича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Демину Сергею Васильевичу разрешение на условно - разрешенный вид использования земельного участка площадью 760 кв.м.,  расположенного по адресу станица Полтавская, ул. Таманская, 86, предназначенного для приусадебного хозяйства, на разрешенный вид использования земельного участка – для размещения фитнес-центр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Демину С.В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19:00Z</dcterms:created>
  <dc:creator>Елена</dc:creator>
  <dc:description/>
  <cp:keywords/>
  <dc:language>en-US</dc:language>
  <cp:lastModifiedBy>ADMUHUCTPALLU9I</cp:lastModifiedBy>
  <cp:lastPrinted>2014-09-19T14:38:00Z</cp:lastPrinted>
  <dcterms:modified xsi:type="dcterms:W3CDTF">2014-12-29T04:49:00Z</dcterms:modified>
  <cp:revision>4</cp:revision>
  <dc:subject/>
  <dc:title>П О С Т А Н О В Л Е Н И Е</dc:title>
</cp:coreProperties>
</file>