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2.12.2014                                                                                             № 10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сельского поселения  Красноармейского района  от 22 октября  2014   года № 844 «Об утверждении схемы расположения земельного участка на кадастровом плане территории 23:13:0104013, находящегося по адресу: Краснодарский край, Красноармейский район, станица Полтавская, ул. Ленина, 231, владение 1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со ст. 34 Земельным кодексом Российской Федерации, администрация Полтавского   сельского   поселения    п о с т а н о в л я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ункт 1 постановления администрации Полтавского сельского поселения Красноармейского района  от 22 октября  2014  года  №   844 «Об утверждении схемы расположения земельного участка на кадастровом плане территории 23:13:0104013, находящегося по адресу: Краснодарский край, Красноармейский район, станица Полтавская, ул. Ленина, 231, владение 1», изложив его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схему расположения земельного участка на кадастровом плане территории  23:13:0104013 площадью 32 кв. м, находящегося по адресу: Краснодарский край, Красноармейский район, станица Полтавская, улица Ленина, 231, владение 1, с разрешенным видом использования: для размещения хозяйственного сарая для хранения хозяйственного инвент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 категорию земель – земли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4-12-29T18:18:00Z</cp:lastPrinted>
  <dcterms:modified xsi:type="dcterms:W3CDTF">2014-12-30T07:35:00Z</dcterms:modified>
  <cp:revision>52</cp:revision>
  <dc:subject/>
  <dc:title/>
</cp:coreProperties>
</file>