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8.12.2014                                                                                            № 10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Самойленко Т.Н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1100 кв. м., расположенному в станице Полтавской по ул. Кирова, участок № 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ирова, 2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13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4-12-29T05:39:00Z</dcterms:modified>
  <cp:revision>4</cp:revision>
  <dc:subject/>
  <dc:title>П О С Т А Н О В Л Е Н И Е</dc:title>
</cp:coreProperties>
</file>