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2.12.2014                                                                                          № 1066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оммунистическая, 307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Стриха Сергея Александровича,  от 21 но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9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14:9 площадью 1337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оммунистическая, 307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0T14:03:00Z</cp:lastPrinted>
  <dcterms:modified xsi:type="dcterms:W3CDTF">2014-12-29T10:52:00Z</dcterms:modified>
  <cp:revision>68</cp:revision>
  <dc:subject/>
  <dc:title>АДМИНИСТРАЦИЯ</dc:title>
</cp:coreProperties>
</file>