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2.2014                                                                                   № 108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ародная, 14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кадастрового инженера Грекова К.В. и представленных документов администрация Полтавского сельского поселения Красноармейского района                             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Народная, 143, площадью 2482 кв. м., предназначенного под многоквартирный жилой дом, на разрешенный вид использования земельного участка – для размещения многоквартирного двух этажного жилого дом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04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2-29T05:36:00Z</dcterms:modified>
  <cp:revision>4</cp:revision>
  <dc:subject/>
  <dc:title>П О С Т А Н О В Л Е Н И Е</dc:title>
</cp:coreProperties>
</file>