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9.12.2014                                                                                         № 1094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Садовая, 10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Семеновой Алены Анатольевны от 2 декабря 2014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85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4036:21 площадью 3564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Садовая, 10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12-29T15:38:00Z</cp:lastPrinted>
  <dcterms:modified xsi:type="dcterms:W3CDTF">2014-12-29T12:38:00Z</dcterms:modified>
  <cp:revision>60</cp:revision>
  <dc:subject/>
  <dc:title>АДМИНИСТРАЦИЯ</dc:title>
</cp:coreProperties>
</file>