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2.12.2014                                                                                         № 103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Шевченко, 198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Обуховой Оксаны Валерьевны,  от 12 ноября 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11:12 площадью 971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Шевченко, 198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2-20T14:03:00Z</cp:lastPrinted>
  <dcterms:modified xsi:type="dcterms:W3CDTF">2014-12-29T10:48:00Z</dcterms:modified>
  <cp:revision>68</cp:revision>
  <dc:subject/>
  <dc:title>АДМИНИСТРАЦИЯ</dc:title>
</cp:coreProperties>
</file>