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П О С Т А Н О В Л Е Н И Е </w:t>
      </w:r>
    </w:p>
    <w:p>
      <w:pPr>
        <w:pStyle w:val="Heading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от  08.12.2014 г.                                                                                             № 1038/1  </w:t>
      </w:r>
    </w:p>
    <w:p>
      <w:pPr>
        <w:pStyle w:val="TextBody"/>
        <w:rPr>
          <w:b/>
          <w:b/>
          <w:bCs/>
          <w:sz w:val="24"/>
          <w:szCs w:val="24"/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bCs/>
          <w:sz w:val="24"/>
          <w:szCs w:val="24"/>
          <w:lang w:val="ru-RU"/>
        </w:rPr>
        <w:t>станица Полтавск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аздничном оформлении территории Полта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Новому 2015 году и Рождеству Христов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 проведении конкурса «Новогодняя станица-2015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хранения праздничных традиций, повышения уровня художественно-эстетического оформления территории Полтавского сельского поселения, в связи с проведением мероприятий, посвященных празднованию Нового  2015 года и Рождества Христова администрация полтавского сельского поселения Красноармей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е т: </w:t>
        <w:br/>
        <w:t xml:space="preserve">          1. Обеспечить праздничное оформление территории Полтавского сельского поселения к Новому 2015 году и Рождеству Христову. </w:t>
        <w:br/>
        <w:t xml:space="preserve">          2.Утвердить: </w:t>
        <w:br/>
        <w:t xml:space="preserve">           2.1 Положение о конкурсе «Новогодняя станица-2015» (приложение № 1); </w:t>
        <w:br/>
        <w:t xml:space="preserve">          2.2 Состав комиссии по проведению конкурса «Новогодняя станица-2015» (приложение №2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тделу ЖКХ и благоустройства администрации Полтавского сельского поселения (Гористов) организовать праздничное оформление фасада здания администрации Полтавского сельского поселения в срок до  10 декабря 2014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муниципальных учреждений (Клоченюк, Воробьева, Онищенко, Косенко) обеспечить праздничное оформление фасадов зданий, помещений и территорий подведомственных организаций в срок  до 15 дека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Рекомендовать руководителям  хозяйствующих субъектов Полтавского сельского поселения принять меры по обеспечению праздничного оформления фасадов зданий, помещений, витрин, торговых залов , прилегающих территорий  в срок до 15 декабря 2014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овести конкурс «Новогодняя станица-2015» с привлечением организаций различных форм собственности с 15 декабря 2014 года по 18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Опубликовать настоящее постановление в районной газете "Голос Правды" и на официальном сайте администрации Полтавского сельского поселения в сети Интернет. </w:t>
        <w:br/>
        <w:t xml:space="preserve">           6. Контроль за исполнением настоящего Постановления возложить на заместителя главы Полтавского сельского поселения  Леонова А.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 xml:space="preserve">  </w:t>
        <w:tab/>
        <w:tab/>
        <w:t xml:space="preserve">       В.А.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1416" w:firstLine="708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ПРИЛОЖЕНИЕ  № 1</w:t>
      </w:r>
    </w:p>
    <w:p>
      <w:pPr>
        <w:pStyle w:val="Subtitle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 xml:space="preserve"> к постановлению  администрации</w:t>
      </w:r>
    </w:p>
    <w:p>
      <w:pPr>
        <w:pStyle w:val="Subtitle"/>
        <w:jc w:val="right"/>
        <w:rPr/>
      </w:pPr>
      <w:r>
        <w:rPr>
          <w:b w:val="false"/>
          <w:szCs w:val="28"/>
        </w:rPr>
        <w:t xml:space="preserve">                                                                           </w:t>
      </w:r>
      <w:r>
        <w:rPr>
          <w:b w:val="false"/>
          <w:szCs w:val="28"/>
        </w:rPr>
        <w:t>Полтавского сельского поселения</w:t>
      </w:r>
    </w:p>
    <w:p>
      <w:pPr>
        <w:pStyle w:val="Subtitle"/>
        <w:jc w:val="right"/>
        <w:rPr/>
      </w:pPr>
      <w:r>
        <w:rPr>
          <w:b w:val="false"/>
          <w:szCs w:val="28"/>
        </w:rPr>
        <w:t xml:space="preserve">                                                         </w:t>
      </w:r>
      <w:r>
        <w:rPr>
          <w:b w:val="false"/>
          <w:szCs w:val="28"/>
        </w:rPr>
        <w:t>Красноармейского района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</w:t>
      </w:r>
      <w:r>
        <w:rPr>
          <w:b w:val="false"/>
          <w:szCs w:val="28"/>
        </w:rPr>
        <w:t xml:space="preserve">от  08 .12.2014  № 138/1  </w:t>
      </w:r>
    </w:p>
    <w:p>
      <w:pPr>
        <w:pStyle w:val="Subtitle"/>
        <w:ind w:firstLine="85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о конкурсе « Новогодняя станица-2015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t xml:space="preserve">1. Целью проведения конкурса « Новогодняя станица-2015» (далее - конкурс) является повышение уровня рекламно-художественного оформления улиц, предприятий, объектов, учреждений, придомовых территорий, создание праздничного облика станицы. </w:t>
        <w:br/>
        <w:t xml:space="preserve">2. Конкурс проводится с 15.12.2014 года  по 18.01.2015 года. </w:t>
        <w:br/>
        <w:t xml:space="preserve">3. В конкурсе могут принимать участие организации всех форм собственности, осуществляющие деятельность в сферах торговли, общественного питания, бытового обслуживания населения, образования, здравоохранения, культуры, промышленности и иных сферах на территории Полтавского сельского поселения (далее - организации). </w:t>
        <w:br/>
        <w:t xml:space="preserve">4. Конкурс проводится по следующим номинациям: </w:t>
        <w:br/>
        <w:t xml:space="preserve">"Лучшее новогоднее оформление предприятия торговли"; </w:t>
        <w:br/>
        <w:t xml:space="preserve">"Лучшее новогоднее оформление учреждения"; </w:t>
        <w:br/>
        <w:t>"Лучшее новогоднее оформление придомовой территории";</w:t>
        <w:br/>
        <w:t xml:space="preserve">"Лучшее новогоднее оформление общеобразовательного учреждения"; </w:t>
        <w:br/>
        <w:t xml:space="preserve">"Лучшее новогоднее оформление дошкольного учреждения"; </w:t>
        <w:br/>
        <w:t xml:space="preserve">"Лучшее новогоднее оформление муниципального учреждения (предприятия)". </w:t>
        <w:br/>
        <w:t xml:space="preserve">5. Критерии оценки проектов новогоднего оформления: </w:t>
        <w:br/>
        <w:t xml:space="preserve">украшение деревьев - от 1 до 5 баллов; </w:t>
        <w:br/>
        <w:t xml:space="preserve">установка искусственных или натуральных елей, оформление гирляндами из ветвей живых или искусственных елей - от 1 до 5 баллов; </w:t>
        <w:br/>
        <w:t xml:space="preserve">установка  фигур или скульптур новогодней тематики, выполненных из различных материалов, - от 1 до 5 баллов; </w:t>
        <w:br/>
        <w:t xml:space="preserve">световое оформление фасада здания (световой дождь, световые фигуры и др.) - от 1 до 5 баллов; </w:t>
        <w:br/>
        <w:t xml:space="preserve">световое оформление входной группы - от 1 до 5 баллов; </w:t>
        <w:br/>
        <w:t xml:space="preserve">установка электронного табло с новогодним поздравлением ("бегущая строка") - от 1 до 5 баллов; </w:t>
        <w:br/>
        <w:t xml:space="preserve">оформление витрин, витражей - от 1 до 5 баллов; </w:t>
        <w:br/>
        <w:t xml:space="preserve">дополнительная подсветка витражей - от 1 до 5 баллов; </w:t>
        <w:br/>
        <w:t xml:space="preserve">использование новых дизайнерских решений в оформлении - от 1 до 5 баллов. </w:t>
        <w:br/>
        <w:t xml:space="preserve">6. Для участия в конкурсе организации подают заявки в администрацию Полтавского сельского поселения до 15.12.2014 года 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аявка должна содержать следующую информацию: </w:t>
        <w:br/>
        <w:t xml:space="preserve">наименование организации (в соответствии с уставными документами); </w:t>
        <w:br/>
        <w:t xml:space="preserve">полное наименование должности руководителя (в соответствии со штатным расписанием организации); </w:t>
        <w:br/>
        <w:t xml:space="preserve">фамилия, имя, отчество руководителя (полностью); </w:t>
        <w:br/>
        <w:t xml:space="preserve">фактический адрес; </w:t>
        <w:br/>
        <w:t xml:space="preserve">фамилия, имя, отчество и телефон контактного лица. </w:t>
        <w:br/>
        <w:t xml:space="preserve">К заявкам прилагаются фотографии проектов новогоднего оформления размером не менее 18 x 13 см. Дополнительно могут быть представлены фотографии на электронном носителе. </w:t>
        <w:br/>
        <w:t xml:space="preserve">7. Для проведения конкурса создается комиссия, состав которой утверждается Постановлением администрации Полтавского сельского поселения. </w:t>
        <w:br/>
        <w:t xml:space="preserve">Подведение итогов конкурса проводится комиссией до 18.01.2014. В каждой номинации определяется один победитель, набравший максимальное количество баллов. </w:t>
        <w:br/>
        <w:t>Победители Конкурса, занявшие  2 и 3 места в каждой номинации, награждаются дипломами, занявшие 1 места в каждой номинации – дипломами  и ценными подар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армейского района </w:t>
        <w:tab/>
        <w:tab/>
        <w:tab/>
        <w:tab/>
        <w:t xml:space="preserve">                           </w:t>
        <w:tab/>
        <w:t xml:space="preserve">А.В.Ле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1416" w:firstLine="708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left="1416" w:firstLine="708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</w:t>
      </w:r>
      <w:r>
        <w:rPr>
          <w:b w:val="false"/>
          <w:bCs w:val="false"/>
          <w:szCs w:val="28"/>
        </w:rPr>
        <w:t>ПРИЛОЖЕНИЕ  № 2</w:t>
      </w:r>
    </w:p>
    <w:p>
      <w:pPr>
        <w:pStyle w:val="Subtitle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 xml:space="preserve"> к постановлению  администрации</w:t>
      </w:r>
    </w:p>
    <w:p>
      <w:pPr>
        <w:pStyle w:val="Subtitl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</w:t>
      </w:r>
      <w:r>
        <w:rPr>
          <w:b w:val="false"/>
          <w:szCs w:val="28"/>
        </w:rPr>
        <w:t>Полтавского сельского поселения</w:t>
      </w:r>
    </w:p>
    <w:p>
      <w:pPr>
        <w:pStyle w:val="Subtitl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</w:t>
      </w:r>
      <w:r>
        <w:rPr>
          <w:b w:val="false"/>
          <w:szCs w:val="28"/>
        </w:rPr>
        <w:t>Красноармейского района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</w:t>
      </w:r>
      <w:r>
        <w:rPr>
          <w:b w:val="false"/>
          <w:szCs w:val="28"/>
        </w:rPr>
        <w:t xml:space="preserve">от  08.12.2014  № 138/1          </w:t>
      </w:r>
    </w:p>
    <w:p>
      <w:pPr>
        <w:pStyle w:val="Subtitle"/>
        <w:ind w:firstLine="85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851"/>
        <w:jc w:val="left"/>
        <w:rPr/>
      </w:pPr>
      <w:r>
        <w:rPr>
          <w:b w:val="false"/>
          <w:bCs w:val="false"/>
          <w:szCs w:val="28"/>
        </w:rPr>
        <w:t xml:space="preserve">                                              </w:t>
      </w:r>
      <w:r>
        <w:rPr>
          <w:b w:val="false"/>
          <w:bCs w:val="false"/>
          <w:szCs w:val="28"/>
        </w:rPr>
        <w:t>СОСТАВ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комиссии  по проведению конкурса « Новогодняя станица-2015» 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Леонов Андрей Викторович </w:t>
            </w:r>
          </w:p>
        </w:tc>
        <w:tc>
          <w:tcPr>
            <w:tcW w:w="59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 заместитель главы Полтавского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ельского поселения, председатель комиссии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Члены комиссии: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Белая Ирина Михайловна</w:t>
            </w:r>
          </w:p>
        </w:tc>
        <w:tc>
          <w:tcPr>
            <w:tcW w:w="59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начальник организационного отдела администрации Полтавского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ласенко Александр Юрьевич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главный специалист по ГО и ЧС, ЛП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Белухина Анна Андреевна</w:t>
            </w:r>
          </w:p>
        </w:tc>
        <w:tc>
          <w:tcPr>
            <w:tcW w:w="59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 главный специалист отдела ЖКХ и благоустрой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етов  Андрей Владимирович</w:t>
            </w:r>
          </w:p>
        </w:tc>
        <w:tc>
          <w:tcPr>
            <w:tcW w:w="59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специалист по молодежи и спорт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Колесьянкин Дмитрий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Анатольевич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бережнев  Геннадий Викторович</w:t>
            </w:r>
          </w:p>
        </w:tc>
        <w:tc>
          <w:tcPr>
            <w:tcW w:w="59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- депутат Совета Полтавского сельского  поселения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путат Совета Полтавского сельского 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Неудачина Людмила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Григорьевна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 председатель ТОС № 1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икитин Игорь Николаевич</w:t>
            </w:r>
          </w:p>
        </w:tc>
        <w:tc>
          <w:tcPr>
            <w:tcW w:w="59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- атаман Полтавского СКО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Косенкова Анна Евгеньевна </w:t>
            </w:r>
          </w:p>
        </w:tc>
        <w:tc>
          <w:tcPr>
            <w:tcW w:w="59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Cs w:val="28"/>
              </w:rPr>
              <w:t>- заместитель главного редактора районной газеты «Голос Правды»</w:t>
            </w:r>
          </w:p>
        </w:tc>
      </w:tr>
    </w:tbl>
    <w:p>
      <w:pPr>
        <w:pStyle w:val="Subtitle"/>
        <w:ind w:firstLine="85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85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85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85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тавского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армейского района </w:t>
        <w:tab/>
        <w:tab/>
        <w:tab/>
        <w:tab/>
        <w:t xml:space="preserve">                </w:t>
        <w:tab/>
        <w:t xml:space="preserve">А.В.Ле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41:00Z</dcterms:created>
  <dc:creator>Татьяна</dc:creator>
  <dc:description/>
  <cp:keywords/>
  <dc:language>en-US</dc:language>
  <cp:lastModifiedBy>user</cp:lastModifiedBy>
  <cp:lastPrinted>2014-12-29T17:30:00Z</cp:lastPrinted>
  <dcterms:modified xsi:type="dcterms:W3CDTF">2014-12-29T13:41:00Z</dcterms:modified>
  <cp:revision>2</cp:revision>
  <dc:subject/>
  <dc:title/>
</cp:coreProperties>
</file>