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12.12.2014                                                                                                  №107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станица Полта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щении передвижной зоовыставк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ы Полтавской Красноарм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культурного обслуживания жителей и гостей Полтавского сельского поселения Красноармейского района, расширения возможностей в организации досуга детей и молодежи администрация Полтавского сельского поселения п о с т а н о в л я е 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индивидуальному предпринимателю Худадян Дереник Григорьевичу в период с 14 по 27 декабря 2014 года размещение передвижной зоовыставки в районе автовокзала станицы Полтавск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Рекомендовать индивидуальному предпринимателю Худадян Дереник Григорьевичу в период работы передвижного зоопар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ограждение, обеспечить безопасность посетителей и постоянное дежурство лиц, ответственных за проведение гастро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еобходимое количество касс для продажи бил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ддержание санитарного порядк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музыкальное оформление площадк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бесплатное посещение детей из многодетных сем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Рекомендовать Отделу МВД России по Красноармейскому району (Хаев) обеспечить на территории размещения передвижного зоопарка, правопорядок, круглосуточное дежурство сотрудников полиции, а также принятие мер по антитеррористической безопас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Полтавского сель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2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52:00Z</dcterms:created>
  <dc:creator>user</dc:creator>
  <dc:description/>
  <cp:keywords/>
  <dc:language>en-US</dc:language>
  <cp:lastModifiedBy>user</cp:lastModifiedBy>
  <cp:lastPrinted>2014-12-16T15:28:00Z</cp:lastPrinted>
  <dcterms:modified xsi:type="dcterms:W3CDTF">2014-12-29T13:52:00Z</dcterms:modified>
  <cp:revision>2</cp:revision>
  <dc:subject/>
  <dc:title>АДМИНИСТРАЦИЯ</dc:title>
</cp:coreProperties>
</file>