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12.2014                                                                                              № 10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олтавского сельского поселения  Красноармейского района  от 14 января  2014   года № 1 «О подготовке документации по планировке территории в границах Полтавского сельского поселения по улице Просвещ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размещения кабинета невролога и мага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продовольственных товар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Градостроительным кодексом Российской Федерации, на основании Устава  Полтавского  сельского  поселения и на основании заявления Мудрой  Е.  Л.   администрация Полтавского   сельского   поселения    п о с т а н о в л я е 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ункт 1 постановления администрации Полтавского сельского поселения Красноармейского района  от 14  января  2014  года  №   1 « О подготовке документации по планировке территории в границах Полтавского сельского поселения по улице Просвещения, для размещения кабинета невролога и магазина непродовольственных товаров», изложив его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Подготовить документацию по планировке территории в границах Полтавского сельского поселения по улице Просвещения, для размещения магазина продовольственных товар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Мудрой Е. Л.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и территории в границах Полтавского сельского поселения по улице Просвещения, для размещения магазина продовольственны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язать Мудрую Е. Л.  представить проектную документацию на рассмотрение в администрацию Полтавского сельского поселения Красноармей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7:00Z</dcterms:created>
  <dc:creator>Елена</dc:creator>
  <dc:description/>
  <cp:keywords/>
  <dc:language>en-US</dc:language>
  <cp:lastModifiedBy>user</cp:lastModifiedBy>
  <cp:lastPrinted>2014-12-19T09:06:00Z</cp:lastPrinted>
  <dcterms:modified xsi:type="dcterms:W3CDTF">2015-01-02T14:53:00Z</dcterms:modified>
  <cp:revision>48</cp:revision>
  <dc:subject/>
  <dc:title/>
</cp:coreProperties>
</file>