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2.12.2014                                                                                                    № 106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Шевченко, 154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Барсук Ольги Ивановны от 18 но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7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5010:101 площадью 6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Шевченко, 154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4-11-12T15:55:00Z</cp:lastPrinted>
  <dcterms:modified xsi:type="dcterms:W3CDTF">2015-01-02T14:48:00Z</dcterms:modified>
  <cp:revision>59</cp:revision>
  <dc:subject/>
  <dc:title>АДМИНИСТРАЦИЯ</dc:title>
</cp:coreProperties>
</file>