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14                                                                                             № 10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сельского поселения  Красноармейского района  от 17 декабря  2014   года № 1078/1 «О подготовке документации по планировке территории в границах Полтавского сельского поселения для размещения цеха по переработке риса сырца в рис крупу, производительностью 20 т в сутки, в станице Полтавской по улице Рабоч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 Полтавского  сельского  поселения и на основании заявления Тополян А. Х.   администрация Полтавского   сельского   поселения    п о с т а н о в л я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ункт 1 постановления администрации Полтавского сельского поселения Красноармейского района  от 17 декабря  2014  года  №   1078/1 «О подготовке документации по планировке территории в границах Полтавского сельского поселения для размещения цеха по переработке риса сырца в рис крупу, производительностью 20 т в сутки, в станице Полтавской по улице Рабочей», изложив его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Подготовить документацию по планировке территории в границах Полтавского сельского поселения для размещения административного здания, площадки для парковки автотранспорта, в станице Полтавской по улице Рабоч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Тополян А. Х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в границах Полтавского сельского поселения по улице Рабочей, для размещения административного здания, площадки для парковки авто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бязать Тополян А. Х.  представить проектную документацию на рассмотрение в администрацию Полтавского сельского поселения Красноармей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4-12-19T09:06:00Z</cp:lastPrinted>
  <dcterms:modified xsi:type="dcterms:W3CDTF">2014-12-29T10:55:00Z</dcterms:modified>
  <cp:revision>49</cp:revision>
  <dc:subject/>
  <dc:title/>
</cp:coreProperties>
</file>