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both"/>
        <w:rPr/>
      </w:pPr>
      <w:r>
        <w:rPr>
          <w:color w:val="000000"/>
          <w:sz w:val="28"/>
          <w:szCs w:val="28"/>
        </w:rPr>
        <w:t>от 12.12.2014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 xml:space="preserve"> 1073 </w:t>
      </w:r>
      <w:r>
        <w:rPr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</w:rPr>
      </w:pPr>
      <w:r>
        <w:rPr/>
        <w:t>станица Полтавска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ведения универсальной, розничной, периодичной ярмарки на территории Полтавского сельского поселения Красноармейского района в 2015 году</w:t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 – ФЗ «Об общих принципах организации местного самоуправления в Российской Федерации», Федеральным законом от 28 декабря 2009 года № 381 – ФЗ «Об основах государственного регулирования торговой деятельности в Российской Федерации», Законом Краснодарского края от 1 марта 2011 года № 2195 – КЗ «Об организации деятельности розничных рынков и ярмарок на территории Краснодарского края» администрация Полтавского сельского поселения п о с т а н о в л я е т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в 2015 году проведение и организацию универсальной, розничной, периодичной ярмарки (далее – ярмарка) на территории земельного участка, с разрешенным видом использования - для размещения торговли, расположенном по адресу: Краснодарский край, Красноармейский район, станица  Полтавская, ул. Коммунистическая, 210, ежедневно с 8:00 до 17:00. 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/>
      </w:pPr>
      <w:r>
        <w:rPr>
          <w:sz w:val="28"/>
          <w:szCs w:val="28"/>
        </w:rPr>
        <w:t>2. Рекомендовать ООО «Юлия» - Долженко Б.Л. (организатору ярмарки)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/>
      </w:pPr>
      <w:r>
        <w:rPr>
          <w:sz w:val="28"/>
          <w:szCs w:val="28"/>
        </w:rPr>
        <w:t>2.1. Разработать и утвердить план мероприятий по организации ярмарки и продаже товаров на ней, на период проведения ярмарки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ать и согласовать в установленном порядке схему размещения торговых мест на ярмарке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ать и утвердить порядок организации ярмарки, порядок предоставления торговых мест на ярмарке для продажи товаров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/>
      </w:pPr>
      <w:r>
        <w:rPr>
          <w:sz w:val="28"/>
          <w:szCs w:val="28"/>
        </w:rPr>
        <w:t>2.4.Организовать проведение ярмарки с участием товаропроизводителей сельскохозяйственной продукции, продовольственных товаров, мясной, молочной, рыбной продукции, социально значимых продуктов питания, предприятий перерабатывающей промышленности, непродовольственных товаров в соответствии с действующим законодательством Российской Федерации и законов Краснодарского кра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ть уборку и благоустройство места проведения ярмарки, а также прилегающей к ней территории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ConsPlusNormal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бнародовани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TextBodyIndent"/>
        <w:spacing w:before="0" w:after="0"/>
        <w:jc w:val="center"/>
        <w:rPr>
          <w:sz w:val="28"/>
        </w:rPr>
      </w:pPr>
      <w:r>
        <w:rPr>
          <w:sz w:val="28"/>
        </w:rPr>
        <w:t>к проекту постановления администрации Полтавского сельского поселения Красноармейского района от ____________ № ______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проведения универсальной, розничной, периодичной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марки на территории Полтавского сельского поселения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в 2015 году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ГО и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боте с ЛПХ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А.Ю. 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А.В. 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беспечения,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Ю.В. Куле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1:00Z</dcterms:created>
  <dc:creator>Елена</dc:creator>
  <dc:description/>
  <cp:keywords/>
  <dc:language>en-US</dc:language>
  <cp:lastModifiedBy>user</cp:lastModifiedBy>
  <cp:lastPrinted>2014-12-29T16:30:00Z</cp:lastPrinted>
  <dcterms:modified xsi:type="dcterms:W3CDTF">2014-12-29T12:31:00Z</dcterms:modified>
  <cp:revision>2</cp:revision>
  <dc:subject/>
  <dc:title/>
</cp:coreProperties>
</file>