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8.12.2014                                                                                            № 10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Кизиловой В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42 кв. м., образованному в результате раздела земельного участка с кадастровым номером 23:13:0104067:31, расположенного в станице Полтавской  по ул. Народная, 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родная, 13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56 кв. м., образованному в результате раздела земельного участка с кадастровым номером 23:13:0104067:31, расположенного в станице Полтавской по ул. Народная, 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родная, 13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17:00Z</dcterms:created>
  <dc:creator>Данина И.В.</dc:creator>
  <dc:description/>
  <cp:keywords/>
  <dc:language>en-US</dc:language>
  <cp:lastModifiedBy>ADMUHUCTPALLU9I</cp:lastModifiedBy>
  <cp:lastPrinted>2014-12-18T10:17:00Z</cp:lastPrinted>
  <dcterms:modified xsi:type="dcterms:W3CDTF">2014-12-29T05:40:00Z</dcterms:modified>
  <cp:revision>4</cp:revision>
  <dc:subject/>
  <dc:title>П О С Т А Н О В Л Е Н И Е</dc:title>
</cp:coreProperties>
</file>