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2.12.2014                                                                                          № 1036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Пушкина, 42 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амардиной Алены Александровны  от 18 ноября 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5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23:145 площадью 4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Пушкина, 42 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9T17:49:00Z</cp:lastPrinted>
  <dcterms:modified xsi:type="dcterms:W3CDTF">2014-12-29T14:56:00Z</dcterms:modified>
  <cp:revision>72</cp:revision>
  <dc:subject/>
  <dc:title>АДМИНИСТРАЦИЯ</dc:title>
</cp:coreProperties>
</file>