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0.12.2014                                                                                            № 104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Тополяна А.Х. и предоставленных документов, администрация Полтавского сельского поселения Красноармейского района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административное здание площадью 141.7 кв. м., расположенному в станице Полтавской по ул. Рабочая, дом № 9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Рабочая, 95/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23:00Z</dcterms:created>
  <dc:creator>Данина И.В.</dc:creator>
  <dc:description/>
  <cp:keywords/>
  <dc:language>en-US</dc:language>
  <cp:lastModifiedBy>user</cp:lastModifiedBy>
  <cp:lastPrinted>2014-12-10T10:22:00Z</cp:lastPrinted>
  <dcterms:modified xsi:type="dcterms:W3CDTF">2014-12-31T11:43:00Z</dcterms:modified>
  <cp:revision>5</cp:revision>
  <dc:subject/>
  <dc:title>П О С Т А Н О В Л Е Н И Е</dc:title>
</cp:coreProperties>
</file>