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2.2014                                                                                            № 10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кадастрового инженера Грекова К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98776 кв. м., образованному в результате раздела земельного участка с кадастровым номером 23:13:0000000:615, расположенного в станице Полтавской  по ул. Крас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расная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72 кв. м., образованному в результате раздела земельного участка с кадастровым номером 23:13:0000000:615, расположенного в станице Полтавской по ул. Крас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расная, 112, владение 1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1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2-29T05:26:00Z</dcterms:modified>
  <cp:revision>4</cp:revision>
  <dc:subject/>
  <dc:title>П О С Т А Н О В Л Е Н И Е</dc:title>
</cp:coreProperties>
</file>