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4 кв. м., расположенному в станице Полтавской по ул. Красн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расная, 102, строение,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5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38:00Z</dcterms:modified>
  <cp:revision>6</cp:revision>
  <dc:subject/>
  <dc:title>П О С Т А Н О В Л Е Н И Е</dc:title>
</cp:coreProperties>
</file>