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2.2014                                                                                              № 107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                 Полтавского сельского округа Красноармейского района                                               от 9 августа 2001 года № 665</w:t>
      </w:r>
    </w:p>
    <w:p>
      <w:pPr>
        <w:pStyle w:val="Heading2"/>
        <w:jc w:val="center"/>
        <w:rPr/>
      </w:pPr>
      <w:r>
        <w:rPr/>
        <w:t>«Об утверждении плана границ земельного участка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Карпенко Л.Ф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округа Красноармейского района Краснодарского края от 17 февраля 2003 года № 66 «Об утверждении плана границ земельного участка                             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 Утвердить план внешних границ земельного участка, общей площадью 0,3156 га, расположенного по адресу: ст. Полтавская, ул. Д.Бедного, 117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4:00Z</dcterms:created>
  <dc:creator>Данина И.В.</dc:creator>
  <dc:description/>
  <cp:keywords/>
  <dc:language>en-US</dc:language>
  <cp:lastModifiedBy>ADMUHUCTPALLU9I</cp:lastModifiedBy>
  <cp:lastPrinted>2010-10-18T11:11:00Z</cp:lastPrinted>
  <dcterms:modified xsi:type="dcterms:W3CDTF">2014-12-29T05:34:00Z</dcterms:modified>
  <cp:revision>4</cp:revision>
  <dc:subject/>
  <dc:title>П О С Т А Н О В Л Е Н И Е</dc:title>
</cp:coreProperties>
</file>