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2.12.2014                                                                                           № 105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Нечаевой В.В. и предоставленных документов, администрация Полтавского сельского поселения Красноармейского района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и объекту недвижимости площадью 1500 кв. м., расположенному в станице Полтавской по ул. Спокойная, 4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Спокойная, 40 «а»/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53:00Z</dcterms:created>
  <dc:creator>Данина И.В.</dc:creator>
  <dc:description/>
  <cp:keywords/>
  <dc:language>en-US</dc:language>
  <cp:lastModifiedBy>ADMUHUCTPALLU9I</cp:lastModifiedBy>
  <cp:lastPrinted>2014-12-02T14:25:00Z</cp:lastPrinted>
  <dcterms:modified xsi:type="dcterms:W3CDTF">2014-12-29T05:25:00Z</dcterms:modified>
  <cp:revision>4</cp:revision>
  <dc:subject/>
  <dc:title>П О С Т А Н О В Л Е Н И Е</dc:title>
</cp:coreProperties>
</file>