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05.11.2014                                                                                                № 9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документации по планировке территории в границах Полтавского сельского поселения для размещения объекта оптовой торговли  в станице Полтавской по улице Ковтюх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Руководствуясь статьей 45 Градостроительного кодекса Российской Федерации,  на основании    Федерального   закона   от 6 октября   2003 года    № 131 - ФЗ   «Об общих принципах   организации    местного   самоуправления  в Российской   Федерации»,  рассмотрев обращение Юферова С. В., администрация Полтавского сельского поселения 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 Разрешить подготовку проекта планировки территории для размещения  объекта оптовой торговли в  станице Полтавской по улице Ковтюх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екомендовать Юферову С. В. предоставить в администрацию Полтавского сельского поселения предложения о порядке, сроках подготовки и содержанию документации по проекту планировки территории для размещения объекта оптовой торгов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бязать Юферова С. В.  представить проектную документацию на рассмотрение в администрацию Полтавского сельского поселения Красноарме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4. Отделу архитектуры и градостроительства администрации Полтавского сельского поселения (Жарикова) опубликовать настоящее постановление в районной газете «Голос правды» и разместить на официальном сайте администрации Полтавского сельского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5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В. 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0:57:00Z</dcterms:created>
  <dc:creator>Елена</dc:creator>
  <dc:description/>
  <cp:keywords/>
  <dc:language>en-US</dc:language>
  <cp:lastModifiedBy>user</cp:lastModifiedBy>
  <cp:lastPrinted>2014-09-25T14:43:00Z</cp:lastPrinted>
  <dcterms:modified xsi:type="dcterms:W3CDTF">2015-01-02T15:00:00Z</dcterms:modified>
  <cp:revision>46</cp:revision>
  <dc:subject/>
  <dc:title/>
</cp:coreProperties>
</file>