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.11.2014                                                                                     № 98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Интернациональная, 190/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Шульги Н.Е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Интернациональная, 190/3, площадью 62 кв. м., предназначенного для реконструкции с расширением недостроенного магазина промышленных товаров, на разрешенный вид использования земельного участка – для размещения магазина промышленных товаров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27T05:33:00Z</dcterms:modified>
  <cp:revision>4</cp:revision>
  <dc:subject/>
  <dc:title>П О С Т А Н О В Л Е Н И Е</dc:title>
</cp:coreProperties>
</file>