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5.11.2014                                                                                                № 9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 23:13:0102038, находящегося по адресу: Краснодарский край, 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Просвещения, 30, стро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 п. 7 ст. 36 Земельного кодекса Российской Федерации 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23:13:0102038 площадью 26 кв.м., находящегося по адресу: Краснодарский край, Красноармейский район, станица Полтавская, улица Просвещения, 30, строение 2, с разрешенным видом использования земельного участка: для размещения гаража для индивидуального легкового автомобил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20:00Z</dcterms:created>
  <dc:creator>Елена</dc:creator>
  <dc:description/>
  <cp:keywords/>
  <dc:language>en-US</dc:language>
  <cp:lastModifiedBy>user</cp:lastModifiedBy>
  <cp:lastPrinted>2014-10-23T16:01:00Z</cp:lastPrinted>
  <dcterms:modified xsi:type="dcterms:W3CDTF">2015-01-02T15:00:00Z</dcterms:modified>
  <cp:revision>46</cp:revision>
  <dc:subject/>
  <dc:title>АДМИНИСТРАЦИЯ</dc:title>
</cp:coreProperties>
</file>