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4.11.2014                                                                                          № 1015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оммунистическая, 9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Сальникова Владимира Владимировича,  от 29 окт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0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45:104 площадью 158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оммунистическая, 9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0T14:03:00Z</cp:lastPrinted>
  <dcterms:modified xsi:type="dcterms:W3CDTF">2015-01-02T15:02:00Z</dcterms:modified>
  <cp:revision>67</cp:revision>
  <dc:subject/>
  <dc:title>АДМИНИСТРАЦИЯ</dc:title>
</cp:coreProperties>
</file>