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11.2014                                                                                            № 10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енерального директора ООО ПО «Камавторесурс» Гаряева А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714 кв. м., образованному в результате раздела земельного участка с кадастровым номером 23:13:0102032:214, расположенного в станице Полтавской 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убанская, 70 «а»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9286 кв. м., образованному в результате раздела земельного участка с кадастровым номером 23:13:0102032:214, расположенного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убанская, 70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6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2-29T06:49:00Z</dcterms:modified>
  <cp:revision>6</cp:revision>
  <dc:subject/>
  <dc:title>П О С Т А Н О В Л Е Н И Е</dc:title>
</cp:coreProperties>
</file>