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4                                                                                   № 93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Новая Садовая, 2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7 ноября 2014 года, заявления Литвиновой Ирины Федор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Литвиновой Ирине Федоровне разрешение на условно - разрешенный вид использования земельного участка площадью 600 кв.м.,  расположенного по адресу станица Полтавская, ул. Новая Садовая, 29, предназначенного для садоводства, на разрешенный вид использования земельного участка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Литвиновой И.Ф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4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1-27T05:54:00Z</dcterms:modified>
  <cp:revision>4</cp:revision>
  <dc:subject/>
  <dc:title>П О С Т А Н О В Л Е Н И Е</dc:title>
</cp:coreProperties>
</file>