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11.2014                                                                                         № 1001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М. Горького, 41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укуня Александра Александровича от 29 ок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1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15:42 площадью 85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М. Горького, 41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10T17:20:00Z</cp:lastPrinted>
  <dcterms:modified xsi:type="dcterms:W3CDTF">2015-01-02T14:53:00Z</dcterms:modified>
  <cp:revision>60</cp:revision>
  <dc:subject/>
  <dc:title>АДМИНИСТРАЦИЯ</dc:title>
</cp:coreProperties>
</file>