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1.2014                                                                                                      № 1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и проекта межевания территории для размещения стоянки для автомобилей надземного открытого и закрытого типов в станице Полтавской, по улице Луговой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Градостроительным кодексом Российской Федерации,  на основании заключения о результатах публичных слушаний от 7 ноября 2014 года по проекту планировки и проекта межевания  территории для размещения стоянки для   автомобилей   надземного открытого  и  закрытого   типов  в  станице Полтавской,  по   улице   Луговой  администрация     Полтавского  поселения    Красноармейского  района  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Утвердить проект планировки и проект межевания территории для размещения стоянки для автомобилей надземного открытого и закрытого типов в станице Полтавской, по улице Луговой Красноармейского района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9:00Z</dcterms:created>
  <dc:creator>Елена</dc:creator>
  <dc:description/>
  <cp:keywords/>
  <dc:language>en-US</dc:language>
  <cp:lastModifiedBy>Admin</cp:lastModifiedBy>
  <cp:lastPrinted>2014-11-24T17:42:00Z</cp:lastPrinted>
  <dcterms:modified xsi:type="dcterms:W3CDTF">2015-01-02T14:58:00Z</dcterms:modified>
  <cp:revision>19</cp:revision>
  <dc:subject/>
  <dc:title/>
</cp:coreProperties>
</file>