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ОЯБРЬ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92"/>
        <w:gridCol w:w="6804"/>
      </w:tblGrid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а недвижимого имуществ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а недвижимого имуществ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екта планировки проекта межевания территории для строительства внеплощадочной сети- распределительного газопровода низкого давления по ул. Энгельса от жилого дома № 57 до ул. Д. Бедного и по ул. Д. Бедного до жилого дома № 125 в станице Полтавской Красноармейского район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планировки проекта межевания территории для строительства внеплощадочной сети- распределительного газопровода низкого давления по ул. Железнодорожной от пер. Кенафного до ул. Кенафной и по ул. Кенафной до жилого дома № 10 пос. Мясокомбинат в станице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23:13:0105005 по адресу: Краснодарский край, Красноармейский район, станица Полтавская, улица Красная, 102, владение 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23:13:0102038, находящегося по адресу: Краснодарский край, Красноармейский район, станица Полтавская, улица Просвещения, 30, владение 2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ации по планировке территории в границах Полтавского сельского поселения для размещения объекта оптовой торговли в станице Полтавской по улице Ковтюх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торгов (в форме аукциона) по продаже земельного участка, расположенного по адресу: Краснодарский край, Красноармейский район, станица Полтавская, ул. Просвещения, 235 «А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а недвижимого имуществ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М. Горького, 141, строение 1</w:t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Заводская, 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Новая Садовая, 29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Ленина, 138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перепланировке жилого помещения, расположенного по адресу: станица Полтавская, ул. Набережная, дом № 38, корпус 4, квартира 5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ерепланировке жилого помещения, расположенного по адресу: станица Полтавская, ул. Набережная, дом № 38, корпус 4, квартира 2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ерепланировке жилого помещения, расположенного по адресу: станица Полтавская, ул. Набережная, дом № 38, корпус 4, квартира 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ерепланировке жилого помещения, расположенного по адресу: станица Полтавская, ул. Набережная, дом № 38, корпус 4, квартира 8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1 октября 2014 года № 873 «О предоставлении разрешения на условно- разрешенный вид использования земельного участка и объекта капитального строительства в станице Полтавской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11 сентября 2014 года № 734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оведении торгов ( в форме) аукциона по продаже земельного участка, расположенного по адресу : ст. Полтавская, ул. Красная,100,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оведении торгов ( в форме) аукциона по продаже земельного участка, расположенного по адресу : ст. Полтавская, ул. Красная,100 А /1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менении вида разрешенного использования земельного участка в станице Полтавской, ул. Интернациональная,190/3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менении вида разрешенного использования земельного участка в станице Полтавской, ул. Московская,127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я в постановление администрации Полтавского сельского поселения от 30.12.2013 года № 1126 « О присвоении  адреса объекту недвижимости».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3/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по ул. Интернациональная,232 Б.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менении вида разрешенного использования земельного участка в станице Полтавской, ул. Красная,102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средней рыночной стоимости 1 кв. м общей площади  жилого помещения по Полтавскому сельскому поселения на 4 кв. 2014 год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менении вида разрешенного использования земельного участка в станице Полтавской, ул. Красная,102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назначении публичных слушаний по вопросам  предоставления разрешения на условно- разрешенный вид использования  земельных участков или объектов капитального строительств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менении вида разрешенного использования земельного участка в станице Полтавской, ул. Народнвая,77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спределении жилых помещений ( квартир) , приобретенных для переселения граждан из аварийного жилищного фонд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планировке жилого помещения, расположенного по адресу: ст. Полтавская, ул. Набережная,38, корп.4, кв.1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планировке жилого помещения, расположенного по адресу: ст. Полтавская, ул. Набережная,38, корп.4, кв.3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планировке жилого помещения, расположенного по адресу: ст. Полтавская, ул. Набережная,38, корп.4, кв.6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 схемы  расположения зем. участка пер. Малый Каретный,8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роекта планировки и проекта межевания территории для размещения стоянки для автомобилей надземного открытого и закрытого типа в станице Полтавской по ул.Луговой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11.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/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Н.В.Крютченко 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воде из нежилого в жилое строение по адресу: ст. Полтавская, ул. Виноградная,14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от 20.03.1995 года «О выдаче свидетельств»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а планировки части квартала ограниченного улицами 8 Марта , Народной, Фурманов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 по ул. Народной</w:t>
            </w:r>
          </w:p>
          <w:p>
            <w:pPr>
              <w:pStyle w:val="Normal"/>
              <w:rPr/>
            </w:pPr>
            <w:r>
              <w:rPr/>
              <w:t xml:space="preserve">( перекресток ул. Народной и ул. Фурманова)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расположения земельного участка по ул. Красная,190, вл.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расположения земельного участка по ул. Садовая- Майская.</w:t>
            </w:r>
          </w:p>
        </w:tc>
      </w:tr>
    </w:tbl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расноармейского района </w:t>
        <w:tab/>
        <w:tab/>
        <w:t xml:space="preserve">                                            Л. М. Кузнецова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eastAsia="MS Mincho;ＭＳ 明朝" w:cs="Arial;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;Times New Roman"/>
      <w:sz w:val="2"/>
    </w:rPr>
  </w:style>
  <w:style w:type="character" w:styleId="Style14">
    <w:name w:val=" Знак Знак"/>
    <w:basedOn w:val="Style13"/>
    <w:qFormat/>
    <w:rPr>
      <w:rFonts w:cs="Times New Roman;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12:00Z</dcterms:created>
  <dc:creator>Администратор</dc:creator>
  <dc:description/>
  <cp:keywords/>
  <dc:language>en-US</dc:language>
  <cp:lastModifiedBy>user</cp:lastModifiedBy>
  <cp:lastPrinted>2014-05-28T15:28:00Z</cp:lastPrinted>
  <dcterms:modified xsi:type="dcterms:W3CDTF">2014-12-03T06:28:00Z</dcterms:modified>
  <cp:revision>5</cp:revision>
  <dc:subject/>
  <dc:title>РЕЕСТР  ПОСТАНОВЛЕНИЙ</dc:title>
</cp:coreProperties>
</file>