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11.2014                                                                                                № 9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5005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расная, 102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5005 площадью 17 кв.м по адресу: Краснодарский край, Красноармейский район, станица Полтавская, улица Красная, 102, владение 1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user</cp:lastModifiedBy>
  <cp:lastPrinted>2014-10-28T15:33:00Z</cp:lastPrinted>
  <dcterms:modified xsi:type="dcterms:W3CDTF">2015-01-02T15:00:00Z</dcterms:modified>
  <cp:revision>34</cp:revision>
  <dc:subject/>
  <dc:title>АДМИНИСТРАЦИЯ</dc:title>
</cp:coreProperties>
</file>