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3.11.2014                                                                                    № 99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расная, 10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кадастрового инженера Растрыгина А.В. и представленных документов администрация Полтавского сельского поселения Красноармейского района                             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Красная, 102, площадью 1455 кв. м., предназначенного для личного подсобного хозяйства, на разрешенный вид использования земельного участка – для размещения многоквартирного двух этажного жилого дом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9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4-11-27T05:29:00Z</dcterms:modified>
  <cp:revision>4</cp:revision>
  <dc:subject/>
  <dc:title>П О С Т А Н О В Л Е Н И Е</dc:title>
</cp:coreProperties>
</file>