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9.11.2014                                                                                          № 1007/1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Центральная, 3 г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 участка»,  Уставом   Полтавского  сельского 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исполняющего   обязанности директора   ООО  «Маркет» Кияшко   А.   Ю.  от 23  октября  2014  года</w:t>
      </w:r>
      <w:r>
        <w:rPr>
          <w:color w:val="000000"/>
          <w:sz w:val="28"/>
          <w:szCs w:val="28"/>
          <w:lang w:val="ru-RU" w:bidi="zxx"/>
        </w:rPr>
        <w:t xml:space="preserve">  и   представленных  заявителем документов    администрация   Полтавского 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69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8010:19 площадью 5030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Центральная, 3 г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11-26T13:52:00Z</cp:lastPrinted>
  <dcterms:modified xsi:type="dcterms:W3CDTF">2015-01-02T14:59:00Z</dcterms:modified>
  <cp:revision>61</cp:revision>
  <dc:subject/>
  <dc:title>АДМИНИСТРАЦИЯ</dc:title>
</cp:coreProperties>
</file>