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1.2014                                                                                                      №9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 проекта  планировки проекта межевания территории для строительства внеплощадочной сети – распределительного газопровода низкого давления по ул. Железнодорожной от пер. Кенафного до ул. Кенафной и по ул. Кенафной до жилого дома № 10 пос. Мясокомбинат в станице Полтавской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заключения о результатах публичных слушаний от 30 октября 2014 года  по проекту планировки и проекта межевания территории для строительства внеплощадочной сети – распределительного газопровода низкого давления по ул. Железнодорожной от пер. Кенафного до ул. Кенафной и по ул. Кенафной до жилого дома № 10 пос. Мясокомбинат в станице Полтавской Красноармейского района, администрация  Полтавского сельского  поселения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Утвердить проект планировки и проект межевания территории для строительства внеплощадочной сети – распределительного газопровода низкого давления по ул. Железнодорожной от пер. Кенафного до ул. Кенафной и по ул. Кенафной до жилого дома № 10 пос. Мясокомбинат в станице Полтавской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9:00Z</dcterms:created>
  <dc:creator>Елена</dc:creator>
  <dc:description/>
  <cp:keywords/>
  <dc:language>en-US</dc:language>
  <cp:lastModifiedBy>user</cp:lastModifiedBy>
  <cp:lastPrinted>2014-11-05T11:14:00Z</cp:lastPrinted>
  <dcterms:modified xsi:type="dcterms:W3CDTF">2015-01-02T15:01:00Z</dcterms:modified>
  <cp:revision>27</cp:revision>
  <dc:subject/>
  <dc:title/>
</cp:coreProperties>
</file>