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Шульги Н.Е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13 кв. м., образованному в результате раздела земельного участка с кадастровым номером 23:13:0103057:10, расположенного в станице Полтавской  по ул. Комсомольская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омсомольская, 2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85 кв. м., образованному в результате раздела земельного участка с кадастровым номером 23:13:0103057:10, расположенного в станице Полтавской по ул. Комсомольская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омсомольская, 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894 кв. м., образованному в результате раздела земельного участка с кадастровым номером 23:13:0103057:10, расположенного в станице Полтавской по ул. Комсомольская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росвещения, 21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0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5:28:00Z</dcterms:modified>
  <cp:revision>4</cp:revision>
  <dc:subject/>
  <dc:title>П О С Т А Н О В Л Е Н И Е</dc:title>
</cp:coreProperties>
</file>