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11.2014                                                                                     № 92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М.Горького, 141, строение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Аббясова И.В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М.Горького, 141, строение 1, площадью 384 кв. м., предназначенного для размещения и эксплуатации здания конторы электроцеха с пристройкой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4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27T05:57:00Z</dcterms:modified>
  <cp:revision>4</cp:revision>
  <dc:subject/>
  <dc:title>П О С Т А Н О В Л Е Н И Е</dc:title>
</cp:coreProperties>
</file>