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1.2014                                                                                   № 99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ая, 122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генерального директора ОАО «Красноармейское ДРСУ» Немна А.В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Красная, 122 «А», площадью 1051 кв. м., предназначенного для размещения торгово – офисного центра, на разрешенный вид использования земельного участка – для размещения многофункционального офисного здания с предприятием общественного питания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1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27:00Z</dcterms:modified>
  <cp:revision>4</cp:revision>
  <dc:subject/>
  <dc:title>П О С Т А Н О В Л Е Н И Е</dc:title>
</cp:coreProperties>
</file>