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4                                                                                            № 9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Марченко Н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37 кв. м., образованному в результате раздела земельного участка с кадастровым номером 23:13:0102037:3, расположенного в станице Полтавской  по ул. Интернациональная, 3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Интернациональная, 33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68 кв. м., образованному в результате раздела земельного участка с кадастровым номером 23:13:0102037:3, расположенного в станице Полтавской по ул. Интернациональная, 3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ирова, 10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6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5:57:00Z</dcterms:modified>
  <cp:revision>4</cp:revision>
  <dc:subject/>
  <dc:title>П О С Т А Н О В Л Е Н И Е</dc:title>
</cp:coreProperties>
</file>