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             № 1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екта  планировки и  проекта межевания территории для строительства внеплощадочной сети – газопровода низкого давления по адресу: станица Полтавская, ул. Садовая - Май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заключения о результатах публичных слушаний от 26 мая 2014 года  по проекту планировки и проекта межевания территории для строительства внеплощадочной сети – газопровода низкого давления по адресу: станица Полтавская, ул. Садовая – Майская, администрация  Полтавского сельского  поселения  Красноармейского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Утвердить проект планировки и проект межевания территории для строительства внеплощадочной сети – газопровода низкого давления по адресу: станица Полтавская, ул. Садовая - Майска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10-23T17:04:00Z</cp:lastPrinted>
  <dcterms:modified xsi:type="dcterms:W3CDTF">2014-12-29T15:28:00Z</dcterms:modified>
  <cp:revision>22</cp:revision>
  <dc:subject/>
  <dc:title/>
</cp:coreProperties>
</file>