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9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Трошиной И.В. и Тюриной Н.Н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63 кв. м., образованному в результате раздела земельного участка с кадастровым номером 23:13:0108003:1, расположенного в станице Полтавской  по ул. Федоренко,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Федоренко, 19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963 кв. м., образованному в результате раздела земельного участка с кадастровым номером 23:13:0108003:1, расположенного в станице Полтавской по ул. Федоренко,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Федоренко, 19/2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50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5:31:00Z</dcterms:modified>
  <cp:revision>4</cp:revision>
  <dc:subject/>
  <dc:title>П О С Т А Н О В Л Е Н И Е</dc:title>
</cp:coreProperties>
</file>