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4.11.2014                                                                                            № 101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гр. Кальмус А.П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788 кв. м., образованному в результате раздела земельного участка с кадастровым номером 23:13:0103026:56, расположенного в станице Полтавской  по ул. Киевская, 36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Киевская</w:t>
      </w:r>
      <w:r>
        <w:rPr/>
        <w:t>, 36 «а»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643 кв. м., образованному в результате раздела земельного участка с кадастровым номером 23:13:0103026:56, расположенного в станице Полтавской по ул. Киевская, 36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Киевская, 36 «а»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4:47:00Z</dcterms:created>
  <dc:creator>Данина И.В.</dc:creator>
  <dc:description/>
  <cp:keywords/>
  <dc:language>en-US</dc:language>
  <cp:lastModifiedBy>ADMUHUCTPALLU9I</cp:lastModifiedBy>
  <cp:lastPrinted>2014-11-24T08:41:00Z</cp:lastPrinted>
  <dcterms:modified xsi:type="dcterms:W3CDTF">2014-11-27T05:23:00Z</dcterms:modified>
  <cp:revision>4</cp:revision>
  <dc:subject/>
  <dc:title>П О С Т А Н О В Л Е Н И Е</dc:title>
</cp:coreProperties>
</file>