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3.11.2014_                                                                                            № 988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заявления гр. Пальчик В.А. и предоставленных документов, администрация Полтавского сельского поселения Красноармейского района                    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площадью 630 кв. м., расположенному в станице Полтавской по пер. Мелиораторов, 6, кв. 2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пер. Мелиораторов, 6/2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1:38:00Z</dcterms:created>
  <dc:creator>Данина И.В.</dc:creator>
  <dc:description/>
  <cp:keywords/>
  <dc:language>en-US</dc:language>
  <cp:lastModifiedBy>user</cp:lastModifiedBy>
  <cp:lastPrinted>2014-10-23T11:30:00Z</cp:lastPrinted>
  <dcterms:modified xsi:type="dcterms:W3CDTF">2014-12-27T10:21:00Z</dcterms:modified>
  <cp:revision>3</cp:revision>
  <dc:subject/>
  <dc:title>П О С Т А Н О В Л Е Н И Е</dc:title>
</cp:coreProperties>
</file>