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14                                                                                              № 93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сельского поселения Красноармейского района                                                          от 21 октября 2014 года № 873</w:t>
      </w:r>
    </w:p>
    <w:p>
      <w:pPr>
        <w:pStyle w:val="Heading2"/>
        <w:jc w:val="center"/>
        <w:rPr/>
      </w:pPr>
      <w:r>
        <w:rPr/>
        <w:t>«О предоставлении разрешения на условно – разрешенный вид использования земельного участка и объекта капитального строительства в станице Полтавской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TextBody"/>
        <w:ind w:firstLine="708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7 октября 2014 года, заявления Мелконяна Карена Гагиковича, администрация Полтавского сельского поселения Красноармейского района                     п о с т а н о в л я е т: 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администрации Полтавского сельского поселения Красноармейского района от 21 октября 2014 года № 873 «О предоставлении разрешения на условно – разрешенный вид использования земельного участка и объекта капитального строительства в станице Полтавской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Предоставить Мелконяну Карену Гагиковичу разрешение на условно - разрешенный вид использования земельного участка площадью 800 кв.м.,  расположенного по адресу станица Полтавская, ул. Липовая, 28, предназначенного для индивидуального жилищного строительства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В.А.Побож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9:00Z</dcterms:created>
  <dc:creator>Данина И.В.</dc:creator>
  <dc:description/>
  <cp:keywords/>
  <dc:language>en-US</dc:language>
  <cp:lastModifiedBy>ADMUHUCTPALLU9I</cp:lastModifiedBy>
  <cp:lastPrinted>2014-09-25T17:14:00Z</cp:lastPrinted>
  <dcterms:modified xsi:type="dcterms:W3CDTF">2014-11-27T05:49:00Z</dcterms:modified>
  <cp:revision>4</cp:revision>
  <dc:subject/>
  <dc:title>П О С Т А Н О В Л Е Н И Е</dc:title>
</cp:coreProperties>
</file>