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8.11.2014                                                                                 № 1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3019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Красная, 190, влад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. 34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10103019, площадью 62,0 кв.м., находящегося по адресу: Краснодарский край, Красноармейский район, станица Полтавская, улица Красная, 190, владение 1 с разрешенным видом использования: объекты хранения индивидуального легкового автотранспорта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0:00Z</dcterms:created>
  <dc:creator>Елена</dc:creator>
  <dc:description/>
  <cp:keywords/>
  <dc:language>en-US</dc:language>
  <cp:lastModifiedBy>Admin</cp:lastModifiedBy>
  <cp:lastPrinted>2014-11-19T16:58:00Z</cp:lastPrinted>
  <dcterms:modified xsi:type="dcterms:W3CDTF">2014-12-29T15:27:00Z</dcterms:modified>
  <cp:revision>31</cp:revision>
  <dc:subject/>
  <dc:title>АДМИНИСТРАЦИЯ</dc:title>
</cp:coreProperties>
</file>