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11.2014                                                                                                      №1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 утверждении  проекта  планировки  и  проекта  межевания  части квартала ограниченного улицами 8 Марта, Народной, Фурманова для строительства станции технического обслуживания  в станице Полтавской 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на основании заключения о результатах публичных слушаний от 28 ноября 2014 года  по проекту планировки  и проекту межевания части квартала ограниченного  улицами  8 Марта, Народной,   Фурманова    для    строительства станции технического  обслуживания   </w:t>
      </w:r>
      <w:r>
        <w:rPr>
          <w:bCs/>
          <w:sz w:val="28"/>
          <w:szCs w:val="28"/>
        </w:rPr>
        <w:t xml:space="preserve">в станице  Полтавской   </w:t>
      </w:r>
      <w:r>
        <w:rPr>
          <w:sz w:val="28"/>
          <w:szCs w:val="28"/>
        </w:rPr>
        <w:t>администрация  Полтавского  сельского  поселения  Красноармейского    района  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1. Утвердить проект планировки и проект межевания части квартала ограниченного  улицами  8 Марта, Народной,   Фурманова   для    строительства станции технического  обслуживания   </w:t>
      </w:r>
      <w:r>
        <w:rPr>
          <w:bCs/>
          <w:sz w:val="28"/>
          <w:szCs w:val="28"/>
        </w:rPr>
        <w:t>в станице  Полтавской Красноармей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обнародования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49:00Z</dcterms:created>
  <dc:creator>Елена</dc:creator>
  <dc:description/>
  <cp:keywords/>
  <dc:language>en-US</dc:language>
  <cp:lastModifiedBy>Admin</cp:lastModifiedBy>
  <cp:lastPrinted>2014-12-01T09:07:00Z</cp:lastPrinted>
  <dcterms:modified xsi:type="dcterms:W3CDTF">2014-12-29T15:24:00Z</dcterms:modified>
  <cp:revision>18</cp:revision>
  <dc:subject/>
  <dc:title/>
</cp:coreProperties>
</file>