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8.11.2014                                                                                 № 1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адастровом плане территории 23:13:0105005, находящегося по адресу: Краснодарский край, Красноармейский район, станица Полтавск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а Красная, 102, строение,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/>
      </w:pPr>
      <w:r>
        <w:rPr>
          <w:sz w:val="28"/>
          <w:szCs w:val="28"/>
        </w:rPr>
        <w:t>В соответствии с п. 7 ст. 36 Земельного кодекса Российской Федерации,  администрация Полтавского сельского поселения Красноармейского района       п о с т а н о в л я е т: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на кадастровом плане территории 23:13:0105005, площадью 27 кв.м., находящегося по адресу: Краснодарский край, Красноармейский район, станица Полтавская, улица Красная, 102, строение, 2 с разрешенным видом использования: для размещения гаража для индивидуального легкового автомобиля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атегорию земель – земли населенных пунктов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5:10:00Z</dcterms:created>
  <dc:creator>Елена</dc:creator>
  <dc:description/>
  <cp:keywords/>
  <dc:language>en-US</dc:language>
  <cp:lastModifiedBy>ADMUHUCTPALLU9I</cp:lastModifiedBy>
  <cp:lastPrinted>2014-10-23T16:01:00Z</cp:lastPrinted>
  <dcterms:modified xsi:type="dcterms:W3CDTF">2014-12-24T10:04:00Z</dcterms:modified>
  <cp:revision>6</cp:revision>
  <dc:subject/>
  <dc:title>АДМИНИСТРАЦИЯ</dc:title>
</cp:coreProperties>
</file>