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от 19.11.2014                                                                                                    № 100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таница Полта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О распределении жилых помещений (квартир), приобретенных для переселения граждан из аварийного жилищного фонда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рамках выполнения адресной программы Краснодарского края «Переселение гражд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 аварийного жилищного фонда на 2013-2015 годы» в Полтавском сельском поселении Красноармейского района </w:t>
      </w:r>
      <w:r>
        <w:rPr>
          <w:rFonts w:cs="Times New Roman" w:ascii="Times New Roman" w:hAnsi="Times New Roman"/>
          <w:sz w:val="28"/>
          <w:szCs w:val="28"/>
        </w:rPr>
        <w:t>администрация Полтавского сельского поселения Красноармейского района    п о с т а н о в л я е т:</w:t>
      </w:r>
    </w:p>
    <w:p>
      <w:pPr>
        <w:pStyle w:val="Normal"/>
        <w:ind w:right="57" w:firstLine="851"/>
        <w:jc w:val="both"/>
        <w:rPr/>
      </w:pPr>
      <w:r>
        <w:rPr/>
        <w:t>1. Распределить жилые помещения (квартиры), приобретенные в рамках муниципального контракта № 36 от 25 сентября 2013 года следующим образо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 xml:space="preserve">квартиру, общей площадью 41,1 кв. м., расположенную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, с кадастровым номером 23:13:0104025:208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12, общей площадью 33,7 кв. м, Асеевой Евгении Михайловн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квартира, общей площадью 56,3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2, с кадастровым номером 23:13:0104025:205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6, общей площадью 43,6 кв. м, Ткаченко Александре Николаевн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 xml:space="preserve">квартира, общей площадью 36,2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3, с кадастровым номером 23:13:0104025:203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9, кв. 3, общей площадью 17,2 кв. м, Дубровиной Надежде Михайловне;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- квартира, общей площадью 41,7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4, с кадастровым номером 23:13:0104025:202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9, кв. 2, общей площадью 21,9 кв. м, Удотовой Лидии Алексеевне;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- квартира, общей площадью 56,6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5, с кадастровым номером 23:13:0104025:215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9, кв. 10, общей площадью 44,8 кв. м, Щербакову Александру Владимировичу 1/3 доли, Щербаковой Людмиле Николаевне 1/3 доли, Щербаковой Наталье Александровне 1/3 доли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- квартира, общей площадью 36,1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6, с кадастровым номером 23:13:0104025:212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9, кв. 7, общей площадью 17,3 кв. м, Щербакову Александру Владимировичу ½ доли, Щербакову Сергею Александровичу ½ доли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- квартира, общей площадью 34,5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7, с кадастровым номером 23:13:0104025:196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2, общей площадью 22,6 кв. м, Завгородневой Татьяне Васильевне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39,6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8, с кадастровым номером 23:13:0104025:210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8, общей площадью 16,2 кв. м, Серебрякову Виктору Алексеевичу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40,3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9, с кадастровым номером 23:13:0104025:197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9, общей площадью 23 кв. м, Серебрякову Виктору Алексеевичу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- квартира, общей площадью 35,4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0, с кадастровым номером 23:13:0104025:213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10, общей площадью 22 кв. м, Зинкевич Андрею Владимировичу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34,7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1, с кадастровым номером 23:13:0104025:199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9, кв. 13, общей площадью 21,9 кв. м, Дробышеву Анатолию Егоровичу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39,6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2, с кадастровым номером 23:13:0104025:211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9, кв. 12, общей площадью 31 кв. м, Павлову Алексею Сергеевичу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40,3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3, с кадастровым номером 23:13:0104025:219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9, кв. 4, общей площадью 32,8 кв. м,  Рубцовой Любови Николаевне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35,4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4, с кадастровым номером 23:13:0104025:206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4, общей площадью 14,5 кв. м, Кислову Юрию Александровичу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64,2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5, с кадастровым номером 23:13:0104025:207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1, общей площадью 44,6 кв. м, Шандяпиной Алексанре Ивановне 3/5 доли, Кузьминой Екатерине Сергеевне 1/5 доли, Кульминой Наталье Сергеевне 1/5 доли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47,3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6, с кадастровым номером 23:13:0104025:218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14, общей площадью 44,5 кв. м, Иваниной Галине Ивановне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37,4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7, с кадастровым номером 23:13:0104025:216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9, кв. 6, общей площадью 21,9 кв. м,  Жерноклеевой Надежде Александровне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35,7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8, с кадастровым номером 23:13:0104025:201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11, общей площадью 17,3 кв. м,  Лагута Раисе Ивановне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35,9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9, с кадастровым номером 23:13:0104025:204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3, общей площадью 17,3 кв. м, Лиховой Зинаиде Дмитриевне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- квартира, общей площадью 47,6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20, с кадастровым номером 23:13:0104025:198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9, кв. 5, общей площадью 26,8 кв. м, Давиденко Михаилу Михайловичу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- квартира, общей площадью 39,2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21, с кадастровым номером 23:13:0104025:217 предоставить </w:t>
      </w:r>
      <w:r>
        <w:rPr>
          <w:szCs w:val="28"/>
        </w:rPr>
        <w:t xml:space="preserve">взамен изымаемого жилого помещения, расположенного по адресу: </w:t>
      </w:r>
      <w:r>
        <w:rPr>
          <w:bCs/>
          <w:szCs w:val="28"/>
        </w:rPr>
        <w:t>Российская Федерация, Краснодарский край, Красноармейский район, станица Полтавская, поселок Мясокомбинат, д. 8, кв. 13, общей площадью 29,3 кв. м, Конатовской Надежде Сергеевне 1/3 доли, Афанасенко Максиму Александровичу 1/3 доли, Афанасенко  Михаилу Александровичу 1/3 доли.</w:t>
      </w:r>
    </w:p>
    <w:p>
      <w:pPr>
        <w:pStyle w:val="Normal"/>
        <w:ind w:firstLine="851"/>
        <w:jc w:val="both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 xml:space="preserve">3. Постановление вступает в силу со дня его подписания. </w:t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Heading4"/>
        <w:ind w:left="-1134" w:firstLine="1135"/>
        <w:jc w:val="both"/>
        <w:rPr/>
      </w:pPr>
      <w:r>
        <w:rPr/>
        <w:t>Глава</w:t>
      </w:r>
    </w:p>
    <w:p>
      <w:pPr>
        <w:pStyle w:val="Heading4"/>
        <w:ind w:left="-1134" w:firstLine="1135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В.А. Побожий</w:t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8"/>
    <w:qFormat/>
    <w:rPr>
      <w:sz w:val="28"/>
      <w:szCs w:val="24"/>
    </w:rPr>
  </w:style>
  <w:style w:type="character" w:styleId="2">
    <w:name w:val=" Знак Знак2"/>
    <w:basedOn w:val="Style8"/>
    <w:qFormat/>
    <w:rPr>
      <w:sz w:val="28"/>
      <w:szCs w:val="24"/>
    </w:rPr>
  </w:style>
  <w:style w:type="character" w:styleId="Style10">
    <w:name w:val="Название Знак"/>
    <w:basedOn w:val="Style8"/>
    <w:qFormat/>
    <w:rPr>
      <w:b/>
      <w:bCs/>
      <w:sz w:val="32"/>
      <w:szCs w:val="32"/>
      <w:lang w:val="ru-RU" w:bidi="ar-SA"/>
    </w:rPr>
  </w:style>
  <w:style w:type="character" w:styleId="3">
    <w:name w:val=" Знак Знак3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26:00Z</dcterms:created>
  <dc:creator>Any</dc:creator>
  <dc:description/>
  <cp:keywords/>
  <dc:language>en-US</dc:language>
  <cp:lastModifiedBy>Пользователь</cp:lastModifiedBy>
  <cp:lastPrinted>2014-11-27T13:41:00Z</cp:lastPrinted>
  <dcterms:modified xsi:type="dcterms:W3CDTF">2014-12-01T05:14:00Z</dcterms:modified>
  <cp:revision>56</cp:revision>
  <dc:subject/>
  <dc:title>Приложение № 10</dc:title>
</cp:coreProperties>
</file>