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11.2014                                                                                           № 99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гр. Евдокимовой В.В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1555 кв. м., образованному в результате раздела земельного участка с кадастровым номером 23:13:0104025:60, расположенного в станице Полтавской  по ул. Казачья, 3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азачья, 37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044 кв. м., образованному в результате раздела земельного участка с кадастровым номером 23:13:0104025:60, расположенного в станице Полтавской по ул. Казачья, 3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Войкова, 16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42:00Z</dcterms:created>
  <dc:creator>Данина И.В.</dc:creator>
  <dc:description/>
  <cp:keywords/>
  <dc:language>en-US</dc:language>
  <cp:lastModifiedBy>ADMUHUCTPALLU9I</cp:lastModifiedBy>
  <cp:lastPrinted>2014-09-24T16:35:00Z</cp:lastPrinted>
  <dcterms:modified xsi:type="dcterms:W3CDTF">2014-11-27T05:27:00Z</dcterms:modified>
  <cp:revision>4</cp:revision>
  <dc:subject/>
  <dc:title>П О С Т А Н О В Л Е Н И Е</dc:title>
</cp:coreProperties>
</file>