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11.2014                                                                                            №  1022</w:t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 и проекта межевания части квартала для размещения башни сотовой связи высотой 72 метра  в станице Полтавской Красноармейского район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на 29  августа 2014 года в 14 часов в здании администрации Полтавского сельского поселения, расположенном по адресу: станица Полтавская, улица Красная,120 по вопросам утверждения проекта планировки и проекта межевания части квартала для размещения башни сотовой связи высотой 72 метра в станице Полтавской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user</cp:lastModifiedBy>
  <cp:lastPrinted>2014-08-19T14:24:00Z</cp:lastPrinted>
  <dcterms:modified xsi:type="dcterms:W3CDTF">2014-12-31T11:05:00Z</dcterms:modified>
  <cp:revision>21</cp:revision>
  <dc:subject/>
  <dc:title> </dc:title>
</cp:coreProperties>
</file>