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ай</w:t>
      </w:r>
      <w:r>
        <w:rPr>
          <w:b/>
          <w:sz w:val="28"/>
          <w:szCs w:val="28"/>
        </w:rPr>
        <w:t xml:space="preserve">  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Штатного расписания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 Черненко О.А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Дыдык М.В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 « Тиховские поминовения»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нятии с учета  и постановке на учет  объектов недвижимости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Реестр муниципального имущества  Полтавского сельского поселения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-р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Реестр муниципального имущества  Полтавского сельского поселения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инвентаря для спортивных и детских дворовых площадок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озмещении убытков от пассажирских перевозок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омиссии по приемке выполненных работ по ремонту улично- дорожной сети на территории Полтавского сельского посе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лимита сотовой связ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6-03T11:46:00Z</dcterms:modified>
  <cp:revision>12</cp:revision>
  <dc:subject/>
  <dc:title>РЕЕСТР ПОСТАНОВЛЕНИЙ</dc:title>
</cp:coreProperties>
</file>