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2.06.2014                                                                                                 №  47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Гусарь  В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В связи с обращением Гусарь В.А.  </w:t>
      </w:r>
      <w:r>
        <w:rPr>
          <w:lang w:val="ru-RU"/>
        </w:rPr>
        <w:t>в рамках реализации мероприятий, направленных на социальную поддержку  отдельных категорий граждан, оказавшихся в трудной жизненной ситуации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Выделить из бюджета Полтавского сельского поселения Красноармейского района денежные средства в сумме 10000 ( Десять тысяч ) рублей для оказания материальной помощи Гусарь Вере Александровн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) перечислить денежные средства в сумме 10000 ( Десять тысяч) рублей Гусарь В.А. на текущий счет согласно приложению. </w:t>
      </w:r>
    </w:p>
    <w:p>
      <w:pPr>
        <w:pStyle w:val="Normal"/>
        <w:jc w:val="both"/>
        <w:rPr/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9:00Z</dcterms:created>
  <dc:creator>Rogalevich</dc:creator>
  <dc:description/>
  <cp:keywords/>
  <dc:language>en-US</dc:language>
  <cp:lastModifiedBy>Администратор</cp:lastModifiedBy>
  <cp:lastPrinted>2014-06-02T13:57:00Z</cp:lastPrinted>
  <dcterms:modified xsi:type="dcterms:W3CDTF">2014-07-03T11:52:00Z</dcterms:modified>
  <cp:revision>3</cp:revision>
  <dc:subject/>
  <dc:title>                     Герб м/о</dc:title>
</cp:coreProperties>
</file>