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ай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 создании рейдовых группы по проверке  мест массового несанкционированного отдыха  людей на водных объектах  , расположенных на территории Полтавского сельского поселения  в период купального сезона 2014 год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закреплении  акций легкового автомобиля  за Завгородним П.Г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числении ежегодных членских взносов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ежурстве в администрации Полтавского сельского поселения в выходные и праздничные дни 2014 год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визуальных осмотров  приобретенных жилых помещений (квартир), для переселения граждан в рамках реализации адресной программы Краснодарского края «Переселение гражд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на 2013-2015 годы» в Полтавском сельском поселение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лан противодействия коррупции администрации Полтавского сельского поселения  на 2013-2014 год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ередаче в оперативное управление  имущества , находящегося в муниципальной собственности 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выплатах руководителям ТОСов за 2 квартал 2014 год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 комиссии по приемке работ при строительстве  теплиц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оведении Дня молодежи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6.2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частии в турнире по футболу среди детских дворовых кома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9:00Z</dcterms:created>
  <dc:creator>Администратор</dc:creator>
  <dc:description/>
  <cp:keywords/>
  <dc:language>en-US</dc:language>
  <cp:lastModifiedBy>Администратор</cp:lastModifiedBy>
  <dcterms:modified xsi:type="dcterms:W3CDTF">2014-07-03T11:29:00Z</dcterms:modified>
  <cp:revision>2</cp:revision>
  <dc:subject/>
  <dc:title>                                         </dc:title>
</cp:coreProperties>
</file>