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0.05.2014                                                                                                  №  38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 xml:space="preserve">О выделении денежных средств Гарькуша В.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В связи с обращением Гарькуша В.Н. </w:t>
      </w:r>
      <w:r>
        <w:rPr>
          <w:lang w:val="ru-RU"/>
        </w:rPr>
        <w:t>в рамках реализации мероприятий, направленных на социальную поддержку  отдельных категорий граждан, оказавшихся в трудной жизненной ситуа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Выделить из бюджета Полтавского сельского поселения Красноармейского района денежные средства в сумме 5000 ( Пять  тысяч ) рублей для оказания материальной помощи Гарькуша Валентине Николаевн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) перечислить денежные средства в сумме 5000 ( Пять тысяч) рублей Гарькуша В.Н. на текущий счет согласно приложению. </w:t>
      </w:r>
    </w:p>
    <w:p>
      <w:pPr>
        <w:pStyle w:val="Normal"/>
        <w:jc w:val="both"/>
        <w:rPr/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47:00Z</dcterms:created>
  <dc:creator>Rogalevich</dc:creator>
  <dc:description/>
  <cp:keywords/>
  <dc:language>en-US</dc:language>
  <cp:lastModifiedBy>Администратор</cp:lastModifiedBy>
  <cp:lastPrinted>2014-05-21T11:14:00Z</cp:lastPrinted>
  <dcterms:modified xsi:type="dcterms:W3CDTF">2014-07-03T12:22:00Z</dcterms:modified>
  <cp:revision>4</cp:revision>
  <dc:subject/>
  <dc:title>                     Герб м/о</dc:title>
</cp:coreProperties>
</file>