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____________                                                                                      № ______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назначении ответственного лица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В целях оказания содействия собственникам помещений в многоквартирных домах на территории Полтавского сельского поселения , включенных в Региональную программу 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 (далее – Региональная программа), утвержденную постановлением главы администрации (губернатора) Краснодарского края от 31 декабря 2013 года № 1638, в выборе способа формирования фонда капитального ремонта многоквартирного дома, а также во исполнение положения части 7 статьи 12.1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</w:t>
      </w:r>
    </w:p>
    <w:p>
      <w:pPr>
        <w:pStyle w:val="Normal"/>
        <w:jc w:val="both"/>
        <w:rPr/>
      </w:pPr>
      <w:r>
        <w:rPr>
          <w:lang w:val="ru-RU"/>
        </w:rPr>
        <w:t>на территории Краснодарского края»: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. Отделу ЖКХ и благоустройства администрации Полтавского сельского поселения ( Гористов):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1) организовать проведение информационно-разъяснительной работы с собственниками помещений в многоквартирных домах по выбору способа формирования фонда капитального ремонта в соответствии с Методическими рекомендациями, утвержденными приказом департамента ЖКХ края от 1 апреля 2014 года № 55, в том числе обеспечить размещение указанных Методических рекомендаций  на сайте администрации Полтавского сельского поселения в информационно-телекоммуникационной сети «Интернет», организовать необходимые консультации с собственниками многоквартирных домов  по вопросам выбора способа формирования фонда капитального ремонта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2) оказывать организационное и техническое содействие собственникам помещений в многоквартирных домах в проведении общих собраний для решения вопроса о выборе способа формирования фонда капитального ремонта, в том числе, в части тиражирования сообщений о проведении общего собрания, бюллетеней для голосования;</w:t>
      </w:r>
    </w:p>
    <w:p>
      <w:pPr>
        <w:pStyle w:val="Normal"/>
        <w:ind w:firstLine="708"/>
        <w:jc w:val="both"/>
        <w:rPr/>
      </w:pPr>
      <w:r>
        <w:rPr>
          <w:lang w:val="ru-RU"/>
        </w:rPr>
        <w:t>3) до 1 июля 2014 года созвать общие собрания собственников помещений в многоквартирных домах, включенных в Региональную программу, для решения вопроса о выборе способа формирования фонда капитального ремонта, если такие решения не будут приняты собственниками помещений самостоятельно;</w:t>
      </w:r>
    </w:p>
    <w:p>
      <w:pPr>
        <w:pStyle w:val="Normal"/>
        <w:ind w:firstLine="708"/>
        <w:jc w:val="both"/>
        <w:rPr/>
      </w:pPr>
      <w:r>
        <w:rPr>
          <w:lang w:val="ru-RU"/>
        </w:rPr>
        <w:t>4) провести мониторинг предложений кредитных организаций, осуществляющих деятельность на территории муниципального образования, по открытию и обслуживанию специальных счетов, и довести результаты до сведения собственников помещений в многоквартирных домах;</w:t>
      </w:r>
    </w:p>
    <w:p>
      <w:pPr>
        <w:pStyle w:val="Normal"/>
        <w:ind w:firstLine="708"/>
        <w:jc w:val="both"/>
        <w:rPr/>
      </w:pPr>
      <w:r>
        <w:rPr>
          <w:lang w:val="ru-RU"/>
        </w:rPr>
        <w:t>5) до 1 августа 2014 года принять решения о формировании фонда капитального ремонта на счете регионального оператора в отношении многоквартирных домов, собственники помещений в которых до 1 июля 2014 года не выбрали и (или) не реализовали способ формирования фонда капитального ремонта.</w:t>
      </w:r>
    </w:p>
    <w:p>
      <w:pPr>
        <w:pStyle w:val="Normal"/>
        <w:ind w:firstLine="851"/>
        <w:jc w:val="both"/>
        <w:rPr/>
      </w:pPr>
      <w:r>
        <w:rPr>
          <w:lang w:val="ru-RU"/>
        </w:rPr>
        <w:t>3. Контроль за выполнением настоящего  распоряжения возложить на заместителя главы Полтавского сельского поселения П.Г.Завгороднего.</w:t>
      </w:r>
    </w:p>
    <w:p>
      <w:pPr>
        <w:pStyle w:val="Normal"/>
        <w:ind w:firstLine="851"/>
        <w:jc w:val="both"/>
        <w:rPr/>
      </w:pPr>
      <w:r>
        <w:rPr>
          <w:lang w:val="ru-RU"/>
        </w:rPr>
        <w:t>4.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ий район</w:t>
        <w:tab/>
        <w:tab/>
        <w:tab/>
        <w:tab/>
        <w:tab/>
        <w:t xml:space="preserve">             В.А.Побожий 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ЛИСТ СОГЛАСОВАНИЯ</w:t>
      </w:r>
    </w:p>
    <w:p>
      <w:pPr>
        <w:pStyle w:val="Normal"/>
        <w:jc w:val="center"/>
        <w:rPr/>
      </w:pP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проекта распоряжения администрации Полтавского сельского поселения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>Красноармейского района от _______________ № 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О назначении ответственного лица»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подготовлен и внесен:</w:t>
      </w:r>
    </w:p>
    <w:p>
      <w:pPr>
        <w:pStyle w:val="Normal"/>
        <w:jc w:val="both"/>
        <w:rPr/>
      </w:pPr>
      <w:r>
        <w:rPr>
          <w:lang w:val="ru-RU"/>
        </w:rPr>
        <w:t xml:space="preserve">Начальник общего отдела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и Полтав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Л.М.Кузнец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согласован: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 xml:space="preserve">Начальник отела 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>правового обеспечения, архитектуры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>и градостроитель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и Полтав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</w:t>
      </w:r>
    </w:p>
    <w:p>
      <w:pPr>
        <w:pStyle w:val="Normal"/>
        <w:tabs>
          <w:tab w:val="clear" w:pos="851"/>
          <w:tab w:val="left" w:pos="7088" w:leader="none"/>
          <w:tab w:val="left" w:pos="7230" w:leader="none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В.Г.Егоров</w:t>
      </w:r>
    </w:p>
    <w:p>
      <w:pPr>
        <w:pStyle w:val="Normal"/>
        <w:tabs>
          <w:tab w:val="clear" w:pos="851"/>
          <w:tab w:val="left" w:pos="7655" w:leader="none"/>
          <w:tab w:val="left" w:pos="793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655" w:leader="none"/>
          <w:tab w:val="left" w:pos="793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                     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4:10:00Z</dcterms:created>
  <dc:creator>Rogalevich</dc:creator>
  <dc:description/>
  <cp:keywords/>
  <dc:language>en-US</dc:language>
  <cp:lastModifiedBy>Администратор</cp:lastModifiedBy>
  <cp:lastPrinted>2014-05-26T18:09:00Z</cp:lastPrinted>
  <dcterms:modified xsi:type="dcterms:W3CDTF">2014-05-26T14:10:00Z</dcterms:modified>
  <cp:revision>2</cp:revision>
  <dc:subject/>
  <dc:title>                     Герб м/о</dc:title>
</cp:coreProperties>
</file>