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ЕЧЕНЬ  РАСПОРЯЖ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ай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делении денежных средств Гарькуша В.Н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даче в оперативное управление имущества, находящегося в муниципальной собственност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ответственного лиц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готовлении информационного материал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нятии мер по уничтожению амброзии полыннолистной, сорной растительности и других карантинных объект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готовлении информационных табличек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платах стимулирующего характера руководителям учреждения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18:00Z</dcterms:created>
  <dc:creator>Администратор</dc:creator>
  <dc:description/>
  <cp:keywords/>
  <dc:language>en-US</dc:language>
  <cp:lastModifiedBy>Администратор</cp:lastModifiedBy>
  <dcterms:modified xsi:type="dcterms:W3CDTF">2014-06-03T08:18:00Z</dcterms:modified>
  <cp:revision>4</cp:revision>
  <dc:subject/>
  <dc:title/>
</cp:coreProperties>
</file>