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Май   2015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4"/>
        <w:gridCol w:w="975"/>
        <w:gridCol w:w="6421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/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Войкова, 16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/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Элеваторная, 90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/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Д.Бедного,192, владение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И.В. Асмолову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А.И. Литовченко земельного участка в собственность за плат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В.П. Боевой земельного участка в собственность за плат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А.Г. Рыннову земельного участка в собственность за плат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разовании земельных участков, в связи с разделом земельного участка, находящегося в станице Полтавского по ул. Народная,3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О.И. Кавуновой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разрешенный вид использования земельного участка и объекта капитального строительства в  станице Полтавской, ул. Таманская,5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разрешенный вид использования земельного участка и объекта капитального строительства в  станице Полтавской, ул. Тимирязева, 40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средней рыночной стоимости 1 квадратного метра общей площади жилого помещения по Полтавскому сельскому поселению Красноармейского района на </w:t>
            </w:r>
            <w:r>
              <w:rPr>
                <w:lang w:val="en-US"/>
              </w:rPr>
              <w:t xml:space="preserve">II </w:t>
            </w:r>
            <w:r>
              <w:rPr/>
              <w:t>квартал 2015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ого списка молодых семей-претендентов подпрограммы «Обеспечение жильем молодых семей», изъявивших желание получить социальную выплату в 2015 году по Полтавскому сельскому поселению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решении регистрации брака несовершеннолетней Нудьга Татьяны Андреевны, 5 декабря 1997 года рожд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Т.И. Кандауровой, В.А.Гапонову земельного участка в общую долевую собственность бесплатно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8 апреля 2015 года №236 « О предоставлении разрешения на условно-разрешенный вид земельного участка в станице Полтавской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ъятии земельного участка, кадастровый номер:23:13:0109007:5, для муниципальных нужд МО Полтавское сельское поселение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ъятии земельного участка, кадастровый номер:23:13:0109007:6, для муниципальных нужд МО Полтавское сельское поселение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постановления администрации Полтавского сельского поселения от 29 сентября 2014 года №809 «Об отмене постановления администрации Полтавского сельского поселения от 19 июня 2014 года №466 «О признании семьи гражданина Романько М.А. нуждающимися в улучшении жилищных условий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документации по планировке территории для размещения объекта железнодорожного транспорта по адресу: станица Полтавская, улица Народная,6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С.П. Рева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С.П. Рева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С.П. Рева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тановлении минимальных и максимальных размеров земельных участков для индивидуального жилищного строительства и ведения личного подсобного хозяйства, предоставляемых гражданам в собственность на территории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разрешенный вид использования земельного участка и объекта капитального строительства в  станице Полтавской, ул. Московская,9»а»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тановлении вида разрешенного использования земельных участков на территории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мещении передвижных аттракционов «Луна-парк» на территории станицы Полтавской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Пушкина,54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по адресу: Краснодарский край, Красноармейский район, примерно в 1500 м на северо-запад от станицы Полтавск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Школьная, 19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Колхозная, 12 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Набережная, 156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Жлобы, 69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 23:13:1201000, расположенного по адресу: Краснодарский край, Красноармейский район, 700 метров на северо-запад от станицы Полтавск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становке Борисовой М.Г. на учет в качестве лица, имеющего право на предоставление земельного участка в аренду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становке Ротаренко Ю.В. на учет в качестве лица, имеющего право на предоставление земельного участка в аренду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становке Соловьевой М.Г. на учет в качестве лица, имеющего право на предоставление земельного участка в аренду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становке Матвеевой О.В.  на учет в качестве лица, имеющего право на предоставление земельного участка в аренду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публичных слушаний по вопросу отклонения от предельных параметров разрешенного строительства, реконструкции объектов капитального строительства, расположенных на территории застройки станицы Полтавской Красноармейского района, рассмотрение проектов планировки и межевания территори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жилищно-коммунального комплекса и объектов социальной сферы Полтавского сельского поселения Красноармейского района к осеннее- зимнему периоду  2015-2016 годов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становке Луговой Е.М. на учет в качестве лица, имеющего право на предоставление земельного участка в аренду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главы администрации Полтавского сельского округа Красноармейского района от 6 февраля 1998 года № 105 «Об утверждении плана границ земельного участка гр. Асмолова Игорю Витальевичу под автозаправочную станцию в аренду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 конкурса  на право осуществления регулярных пассажирских перевозок автомобильным транспортом в Полтавском сельском поселени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омиссии по проведению конкурса на право осуществления регулярных пассажирских перевозок автомобильным транспортом в Полтавском сельском поселени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типовой документации открытого конкурса на право осуществления регулярных пассажирских перевозок автомобильным транспортом в Полтавском сельском поселении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нятии граждан с регистрационного учета  в качестве нуждающихся в жилых помещениях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по предупреждению гибели людей на водных объектах на территории Полтавского сельского поселения Красноармейского района в 2015 го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предоставлении случаев осуществления банковского сопровождения контрактов, предметов которых являются поставк5и товаров, выполнение работ, оказание услуг для обеспечения муниципальных нужд и нужд подведомственных учреждений администрац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сельского поселения Красноармейского района от 5 мая 2014 года № 328 « Об утверждении  проекта планировки  территории части квартала для размещения объекта  общественно- деловой инфраструктуры – блока торговых павильонов и площадки для временной парковки автотранспорта  в станице Полтавской на пересечении улиц Жлобы и Интернациональной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внесении  изменений в постановлении  администрации  Полтавского сельского поселения от 07.07.2014 года № 527 « Об утверждении проекта планировки и проекта межевания части квартала ограниченного улицами Красной, Интернациональной, Ковтюха, переулка Базарного для размещения торгово- офисного центра по переулку Базарному в станице Полтавской 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сельского поселения от 24.07.2014 года № 573 « Об утверждении проекта  межевания части квартала, ограниченного улицами Красной, Шевченко, Ковтюха, Ленина, для размещения объекта  общественно-деловой инфраструктуры  магазина смешанных товаров в станице Полтавской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администрации Полтавского  сельского поселения от 19.11.2014 года № 1007 « Об утверждении  проекта планировки и проекта  межевания территории для размещения стоянки для автомобилей надземного открытого и закрытого типов в станице Полтавской, по улице Луговой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 сельского поселения от 08.04.2015 года № 240 « Об утверждении проекта  планировки и проекта межевания части квартала, ограниченного улицами Просвещения, Колхозной, Интернациональной и переулка Интернационального для размещения кабинета  семейного доктора и магазина  непродовольственных товаров по улице Просвещения в станице Полтавской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 сельского поселения от 08.04.2015 года № 239 « Об утверждении проекта планировки  и проекта межевания части квартала, ограниченного улицами Жлобы, Набережной, Красной, Ленина , для размещения объекта общественно- деловой инфраструктуры магазина непродовольственных товаров в станице Полтавской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 xml:space="preserve">общего отдела администрации </w:t>
      </w:r>
    </w:p>
    <w:p>
      <w:pPr>
        <w:pStyle w:val="Normal"/>
        <w:rPr/>
      </w:pPr>
      <w:r>
        <w:rPr/>
        <w:t xml:space="preserve">Полтавского сельского поселения        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               Л.М.Кузнец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43:00Z</dcterms:created>
  <dc:creator>Татьяна</dc:creator>
  <dc:description/>
  <cp:keywords/>
  <dc:language>en-US</dc:language>
  <cp:lastModifiedBy>user</cp:lastModifiedBy>
  <dcterms:modified xsi:type="dcterms:W3CDTF">2015-06-03T11:32:00Z</dcterms:modified>
  <cp:revision>5</cp:revision>
  <dc:subject/>
  <dc:title/>
</cp:coreProperties>
</file>