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Июль 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6421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ой, ул.Московская,9 «а»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ой, ул.Ковтюха,96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с учёта Луговой Е.М.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\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расположенного по адресу: станица Полтавская,  ул.Северная,2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расположенного по адресу: станица Полтавская,  ул. Калинина,28, вл.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Народная,16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генеральный план Полтавского сельского поселения Красноармейского района Краснодарского кра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порядка определения цены земельных участков, находящихся в собственности Полтавского сельского поселения Красноармейского района, а также земельных участков, государственная собственность на которые не разграничена, при заключении договоров купли –продажи земельных участков без проведения торг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Полтавского сельского поселения Красноармейского района, землями или земельными участками, государственная собственность на которые не разграничена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 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Полтавского сельского поселения Красноармейского района, на которых расположены объекты незавершенного строительств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 Утверждение схемы расположения земельного участка или земельных участков на кадастровом плане территори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112, владение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альцевой Е.В.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регистрации брака несовершеннолетней Терещенко Елизавете Андреевне, 27июня 1998года рожд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Пушкина,31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лобы,98, строение 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убанская,80 «А», строение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95\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95\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95\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азачья,95,строение 1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Интернациональная,4,владение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190, владение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несении земельного участка к определённой категории земель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несении земельного участка к определённой категории земель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обществу с ограниченной ответственностью « Сельхоз- Кубань»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 разрешенный вид использования земельного участка и объекта капитального строительства в станице Полтавской, пос. Мясокомбинат,3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у обсуждения проекта «Внесение изменений в генеральный план Полтавского сельского поселения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Курышевой О.В. на  уче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несении земельного участка к определённой категории земель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А.К. Крят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Гринь А.А. на учёт в качестве лица, имеющего право на предоставление земельного участка в аренду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Крышка М.В.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 М.К. Митрофановой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 документации по планировке территории для размещения гаражей хранения легкового автотранспорта между улицами Набережной и Ленина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для строительства торгового комплекса, площадки для парковки автотранспорта посетителей в станице Полтавской по ул. Народн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или объектов капитального строительства и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астройки станицы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создании комиссии по предупреждению и ликвидации </w:t>
            </w:r>
          </w:p>
          <w:p>
            <w:pPr>
              <w:pStyle w:val="Normal"/>
              <w:jc w:val="center"/>
              <w:rPr/>
            </w:pPr>
            <w:r>
              <w:rPr/>
              <w:t>чрезвычайных ситуаций и обеспечению противопожарной безопасности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едении особого противопожарного режима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проверке уровня пожарной безопасности на территории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9:00Z</dcterms:created>
  <dc:creator>Татьяна</dc:creator>
  <dc:description/>
  <cp:keywords/>
  <dc:language>en-US</dc:language>
  <cp:lastModifiedBy>user</cp:lastModifiedBy>
  <dcterms:modified xsi:type="dcterms:W3CDTF">2015-09-23T06:58:00Z</dcterms:modified>
  <cp:revision>92</cp:revision>
  <dc:subject/>
  <dc:title/>
</cp:coreProperties>
</file>