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6.2014                                                                                                      № 4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Блюм З.М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392 кв. м., образованного в результате раздела земельного участка с кадастровым номером 23:13:0103040:34, расположенному в станице Полтавской,  ул. Рабочая, 5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Рабочая, 53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400 кв. м., образованного в результате раздела земельного участка с кадастровым номером 23:13:0103040:34, расположенному в станице Полтавской, ул. Рабочая, 5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Рабочая, 51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П.Г.Зав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27:00Z</dcterms:created>
  <dc:creator>Данина И.В.</dc:creator>
  <dc:description/>
  <cp:keywords/>
  <dc:language>en-US</dc:language>
  <cp:lastModifiedBy>Администратор</cp:lastModifiedBy>
  <cp:lastPrinted>2014-06-16T09:26:00Z</cp:lastPrinted>
  <dcterms:modified xsi:type="dcterms:W3CDTF">2014-07-04T11:30:00Z</dcterms:modified>
  <cp:revision>7</cp:revision>
  <dc:subject/>
  <dc:title>П О С Т А Н О В Л Е Н И Е</dc:title>
</cp:coreProperties>
</file>