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6.06.2014                                                                                               № 4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предоставления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на 27 июня 2014 года в 14 часов в здании администрации Полтавского сельского поселения, расположенном по адресу: станица Полтавская, улица Красная, 120 по вопросам выдачи разрешения на условно-разрешенный вид использования земельных участков и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1. Клейменову Павлу Юрьевичу на строительство одноэтажного жилого дома, расположенного по адресу: станица Полтавская, ул. Войкова, 16 «В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Янке Олесе Николаевне на строительство жилого дома, расположенного по адресу: станица Полтавская, ул. Лиманная, 1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Анисимову Вадиму Георгиевичу на строительство аптеки, расположенной по адресу: станица Полтавская, ул. Интернациональная, 176 «Б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Мелашвили Наталье Викторовне  на строительство жилого дома, расположенной по адресу: станица Полтавская, ул. Рабочая, 76 «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Самойленко Виталию Владимировичу на строительство жилого дома, расположенной по адресу: станица Полтавская, пер. Кубанский, 2/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Мартыновой Татьяне Владимировне  на строительство жилого дома, расположенной по адресу: станица Полтавская, ул. Шевченко, дом № 12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Гаджиевой Оксане Алексеевне на строительство жилого дома, расположенной по адресу: станица Полтавская, ул. Персиковая, 1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8. Сыресиной Валентине Павловне, земельного участка, площадью 500 кв. м., расположенного по адресу: станица Полтавская, КСТ «Мелиоратор», ул.  Абрикосовая, 31, предоставленного для садоводства на вид разрешенного использования: для ведения личного подсобного хозяй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Казак Елене Александровне, земельного участка, площадью 642 кв. м., расположенного по адресу: станица Полтавская, КСТ «Черемушки», ул.  Новая Садовая, 39, предоставленного для садоводства на вид разрешенного использования: для ведения личного подсобного хозяй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Маталасовой Лидии Юрьевне, земельного участка, площадью 1810 кв. м., расположенного по адресу: станица Полтавская, ул.  Красная, 145/2, предоставленного для размещения котельной на вид разрешенного использования: для индивидуального жилищного строи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1. Житниму Олегу Сергеевичу, объекту недвижимости, площадью 60 кв. м., расположенного по адресу: станица Полтавская, ул.  Интернациональная, дом 119, владение 2, предоставленного для строительства фотолаборатории на вид разрешенного использования: для размещения магазина промышленных и смешанных товар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П.Г. Завгород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54:00Z</dcterms:created>
  <dc:creator>Борис</dc:creator>
  <dc:description/>
  <cp:keywords/>
  <dc:language>en-US</dc:language>
  <cp:lastModifiedBy>Администратор</cp:lastModifiedBy>
  <cp:lastPrinted>2014-06-18T10:18:00Z</cp:lastPrinted>
  <dcterms:modified xsi:type="dcterms:W3CDTF">2014-07-04T10:25:00Z</dcterms:modified>
  <cp:revision>8</cp:revision>
  <dc:subject/>
  <dc:title> </dc:title>
</cp:coreProperties>
</file>