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4.06.2014                                                                                                   № 495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Красноармейская, 209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Терещенко Светланы Федоровны  от 11  июн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34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21:17, площадью  1284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расноармейская, 209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6-26T15:05:00Z</cp:lastPrinted>
  <dcterms:modified xsi:type="dcterms:W3CDTF">2014-06-26T12:12:00Z</dcterms:modified>
  <cp:revision>34</cp:revision>
  <dc:subject/>
  <dc:title>АДМИНИСТРАЦИЯ</dc:title>
</cp:coreProperties>
</file>