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   № 4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19 августа 2013 года № 721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Вехорева В.Е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Полтавского сельского поселения Красноармейского района Краснодарского края от 19 августа 2013 года № 721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объекту недвижимости площадью 41.0 кв. м., расположенному в станице Полтавской, по ул. Рабочая, 100/1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Рабочая, 100, кв. 2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33:00Z</dcterms:created>
  <dc:creator>Данина И.В.</dc:creator>
  <dc:description/>
  <cp:keywords/>
  <dc:language>en-US</dc:language>
  <cp:lastModifiedBy>Администратор</cp:lastModifiedBy>
  <cp:lastPrinted>2014-05-13T10:30:00Z</cp:lastPrinted>
  <dcterms:modified xsi:type="dcterms:W3CDTF">2014-07-04T09:28:00Z</dcterms:modified>
  <cp:revision>5</cp:revision>
  <dc:subject/>
  <dc:title>П О С Т А Н О В Л Е Н И Е</dc:title>
</cp:coreProperties>
</file>