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         № 48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администрации Полтавского сельского округа Красноармейского района Краснодарского края от               3 сентября 2001 года № 744</w:t>
      </w:r>
    </w:p>
    <w:p>
      <w:pPr>
        <w:pStyle w:val="Heading2"/>
        <w:jc w:val="center"/>
        <w:rPr/>
      </w:pPr>
      <w:r>
        <w:rPr/>
        <w:t>«Об утверждении плана границ земельного участка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(на основании заявления от гр. Лазухина В.Н.), администрация Полтавского сельского поселения Красноармейского района   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Внести изменение в постановление главы администрации Полтавского сельского округа Красноармейского района Краснодарского края от 3 сентября 2001 года № 744 «Об утверждении плана границ земельного участка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 xml:space="preserve">«1.1. Утвердить план внешних границ земельного участка, расположенного по адресу: ст. Полтавская, ул. Коммунистическая, 97, площадью 759 кв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Исполняющий обязанности главы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58:00Z</dcterms:created>
  <dc:creator>Данина И.В.</dc:creator>
  <dc:description/>
  <cp:keywords/>
  <dc:language>en-US</dc:language>
  <cp:lastModifiedBy>Администратор</cp:lastModifiedBy>
  <cp:lastPrinted>2014-05-13T10:30:00Z</cp:lastPrinted>
  <dcterms:modified xsi:type="dcterms:W3CDTF">2014-07-05T07:32:00Z</dcterms:modified>
  <cp:revision>5</cp:revision>
  <dc:subject/>
  <dc:title>П О С Т А Н О В Л Е Н И Е</dc:title>
</cp:coreProperties>
</file>