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6.06.2014                                                                                                    № 43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от гр. Лобановой С.И. и Лобанова А.А.),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682 кв. м., образованного в результате раздела земельного участка с кадастровым номером 23:13:0105004:16, расположенному в станице Полтавской,  ул. Набережная, 15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Набережная, 155/1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473 кв. м., образованного в результате раздела земельного участка с кадастровым номером 23:13:0105004:16, расположенному в станице Полтавской, ул. Набережная,15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Набережная, 155/2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1:31:00Z</dcterms:created>
  <dc:creator>Данина И.В.</dc:creator>
  <dc:description/>
  <cp:keywords/>
  <dc:language>en-US</dc:language>
  <cp:lastModifiedBy>Администратор</cp:lastModifiedBy>
  <cp:lastPrinted>2014-06-06T15:29:00Z</cp:lastPrinted>
  <dcterms:modified xsi:type="dcterms:W3CDTF">2014-07-05T07:24:00Z</dcterms:modified>
  <cp:revision>5</cp:revision>
  <dc:subject/>
  <dc:title>П О С Т А Н О В Л Е Н И Е</dc:title>
</cp:coreProperties>
</file>