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6.2014                                                                                                     № 4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еляй В.А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107 кв. м., расположенному в станице Полтавской, по ул. М.Горького, 3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.Горького, 30 «А»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10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3T12:43:00Z</dcterms:modified>
  <cp:revision>5</cp:revision>
  <dc:subject/>
  <dc:title>П О С Т А Н О В Л Е Н И Е</dc:title>
</cp:coreProperties>
</file>