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3.06.2014                                                                                          № 435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Московская, 9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851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Яндуловой Людмилы Тимофеевны  от 8  ма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29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20:82, площадью  1436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Московская, 9а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06-16T15:23:00Z</cp:lastPrinted>
  <dcterms:modified xsi:type="dcterms:W3CDTF">2014-06-26T05:46:00Z</dcterms:modified>
  <cp:revision>33</cp:revision>
  <dc:subject/>
  <dc:title>АДМИНИСТРАЦИЯ</dc:title>
</cp:coreProperties>
</file>