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6.2014                                                                                                № 47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Полтавского сельского     поселения  Красноармейского района  от 10 сентября 2013 года № 787</w:t>
      </w:r>
    </w:p>
    <w:p>
      <w:pPr>
        <w:pStyle w:val="Heading2"/>
        <w:jc w:val="center"/>
        <w:rPr/>
      </w:pPr>
      <w:r>
        <w:rPr/>
        <w:t>«О закреплении земельных участков и выдаче свидетельств на право собственности землей гражданам станицы Красноармейской».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Земельным Кодексом Российской Федерации», на основании заявления гр. Проскурина А.В. и Сучкова А.А.), администрация Полтавского сельского поселения Красноармейского района  п о с т а н о в л я е т: </w:t>
      </w:r>
    </w:p>
    <w:p>
      <w:pPr>
        <w:pStyle w:val="TextBody"/>
        <w:ind w:firstLine="851"/>
        <w:rPr/>
      </w:pPr>
      <w:r>
        <w:rPr/>
        <w:t xml:space="preserve">1.Внести изменение в постановление главы Полтавской сельской         администрации Красноармейского района Краснодарского края от 10 сентября 2013 года № 787 «О закреплении земельных участков и выдаче свидетельств на право собственности», изложив пункт 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Закрепить земельный участок за:</w:t>
      </w:r>
    </w:p>
    <w:p>
      <w:pPr>
        <w:pStyle w:val="TextBody"/>
        <w:ind w:firstLine="851"/>
        <w:rPr/>
      </w:pPr>
      <w:r>
        <w:rPr/>
        <w:t xml:space="preserve">- Проскуриным Александром Владимировичем 1/2 долю и Сучковым Анатолием Алексеевичем 1/2 долю, по адресу: станица Полтавская, улица Пушкина, 10, площадь земельного участка – 1700 кв.м. » 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 xml:space="preserve">Исполняющий обязанности главы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П.Г. Завгород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9:05:00Z</dcterms:created>
  <dc:creator>Данина И.В.</dc:creator>
  <dc:description/>
  <cp:keywords/>
  <dc:language>en-US</dc:language>
  <cp:lastModifiedBy>Администратор</cp:lastModifiedBy>
  <cp:lastPrinted>2013-09-03T15:23:00Z</cp:lastPrinted>
  <dcterms:modified xsi:type="dcterms:W3CDTF">2014-07-05T07:31:00Z</dcterms:modified>
  <cp:revision>5</cp:revision>
  <dc:subject/>
  <dc:title>П О С Т А Н О В Л Е Н И Е</dc:title>
</cp:coreProperties>
</file>