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  № 48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Тронь А.М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109 кв. м., расположенному в станице Полтавской, по ул. Народ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ародная, 15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П.Г. 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8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5T07:31:00Z</dcterms:modified>
  <cp:revision>5</cp:revision>
  <dc:subject/>
  <dc:title>П О С Т А Н О В Л Е Н И Е</dc:title>
</cp:coreProperties>
</file>