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4                                                                                                  № 44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от гр. Лопатенко Т.П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2500 кв. м., образованного в результате раздела земельного участка с кадастровым номером 23:13:0103010:13, расположенному в станице Полтавской,  ул. Спокойная, 8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Спокойная, 8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000 кв. м., образованного в результате раздела земельного участка с кадастровым номером 23:13:0103010:13, расположенному в станице Полтавской, ул. Спокойная, 8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Спокойная, 81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4:36:00Z</dcterms:created>
  <dc:creator>Данина И.В.</dc:creator>
  <dc:description/>
  <cp:keywords/>
  <dc:language>en-US</dc:language>
  <cp:lastModifiedBy>Администратор</cp:lastModifiedBy>
  <cp:lastPrinted>2014-04-07T09:36:00Z</cp:lastPrinted>
  <dcterms:modified xsi:type="dcterms:W3CDTF">2014-07-04T09:27:00Z</dcterms:modified>
  <cp:revision>5</cp:revision>
  <dc:subject/>
  <dc:title>П О С Т А Н О В Л Е Н И Е</dc:title>
</cp:coreProperties>
</file>