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№ 47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Ковалева А.И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800 кв. м., расположенному в станице Полтавской, КСТ «Дружба», ул. Вернадского, 11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ернадского, 3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3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5T07:29:00Z</dcterms:modified>
  <cp:revision>5</cp:revision>
  <dc:subject/>
  <dc:title>П О С Т А Н О В Л Е Н И Е</dc:title>
</cp:coreProperties>
</file>