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т 03.06.2014                                                                                                                       № 432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left="851" w:hanging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документацию электронного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5 апреля 2013 года № 44 «О контрактной системе в сфере закупок товаров, работ, услуг для обеспечения государственных и муниципальных нужд»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 Внести следующие изменения в документацию электронного аукциона на выполнение работ по реализации мероприятий подпрограммы "Капитальный ремонт и ремонт автомобильных дорог местного значения Краснодарского края на 2014-2016 годы" в Полтавском сельском поселении Красноармей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добавить в раздел «Сопроводительная документация» сводный сметный расчет стоимости строительства, ведомость объема работ, локальную смету по ремонту улицы Кубанской от ул. Колхозной до ул. Таманской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2.Контрактной службе Полтавского сельского поселения Красноармейского района (Завгородний П.Г.) в пределах своих полномочий внести изменения в соответствующие разделы аукционной документации, разместить изменения в порядке, установленном для размещения извещения о проведении электронного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Cambria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en-US"/>
    </w:rPr>
  </w:style>
  <w:style w:type="character" w:styleId="Style16">
    <w:name w:val="Основной текст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00:00Z</dcterms:created>
  <dc:creator>ConsultantPlus</dc:creator>
  <dc:description/>
  <cp:keywords/>
  <dc:language>en-US</dc:language>
  <cp:lastModifiedBy>Пользователь</cp:lastModifiedBy>
  <cp:lastPrinted>2014-06-03T11:30:00Z</cp:lastPrinted>
  <dcterms:modified xsi:type="dcterms:W3CDTF">2014-06-03T07:30:00Z</dcterms:modified>
  <cp:revision>16</cp:revision>
  <dc:subject/>
  <dc:title>АДМИНИСТРАЦИЯ МУНИЦИПАЛЬНОГО ОБРАЗОВАНИЯ АБИНСКИЙ РАЙОН</dc:title>
</cp:coreProperties>
</file>