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214" w:leader="none"/>
        </w:tabs>
        <w:ind w:right="425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ind w:right="-142" w:hanging="284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03.06.2014                                                                                                         № 434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ind w:left="1701" w:hanging="0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 xml:space="preserve">О переводе из нежилого строения в жилое строение, расположенное в станице Полтавской,  </w:t>
      </w:r>
      <w:r>
        <w:rPr>
          <w:b/>
          <w:bCs/>
          <w:sz w:val="28"/>
          <w:szCs w:val="28"/>
          <w:lang w:val="ru-RU" w:bidi="zxx"/>
        </w:rPr>
        <w:t>ул. Виноградная, 46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 и на основании статьи 23 Жилищного кодекса Российской Федерации 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Перевести нежилое строение литер А общей площадью 78,3 кв. м, в жилой дом, принадлежащее Еланской Наталье Васильевне, расположенное </w:t>
      </w:r>
      <w:r>
        <w:rPr>
          <w:bCs/>
          <w:sz w:val="28"/>
          <w:szCs w:val="28"/>
          <w:lang w:val="ru-RU" w:bidi="zxx"/>
        </w:rPr>
        <w:t>в станице Полтавской,  ул. Виноградная, 46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right="567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56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45:00Z</dcterms:created>
  <dc:creator>Admin</dc:creator>
  <dc:description/>
  <cp:keywords/>
  <dc:language>en-US</dc:language>
  <cp:lastModifiedBy>Admin</cp:lastModifiedBy>
  <cp:lastPrinted>2014-06-02T14:36:00Z</cp:lastPrinted>
  <dcterms:modified xsi:type="dcterms:W3CDTF">2014-06-26T05:44:00Z</dcterms:modified>
  <cp:revision>65</cp:revision>
  <dc:subject/>
  <dc:title>АДМИНИСТРАЦИЯ</dc:title>
</cp:coreProperties>
</file>