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b/>
          <w:sz w:val="28"/>
          <w:szCs w:val="28"/>
        </w:rPr>
        <w:tab/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7.06.2014                                                                                              № 500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/>
        <w:t>станица Полтавская</w:t>
        <w:tab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лтавского сельского поселения Красноармейского района от 24 июн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86 «О назначении публичных слушаний по вопросам рассмотрения и утверждения проекта планировки и проекта межевания части квартала, ограниченного улицами Красной, Шевченко, Ковтюха, Ленина, для размещения объекта общественно – деловой инфраструктуры блока торговых павильонов в станице Полтавской Красноармейского район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Градостроительным кодексом Российской Федерации, на основании Устава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ункт 1 постановления администрации Полтавского сельского поселения Красноармейского района от 24 июня 2014 года № 486 « Об утверждении проекта планировки территории части квартала для размещения объекта общественно – деловой инфраструктуры – блока торговых павильонов в станице Полтавской Красноармейского района», изложив его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Назначить публичные слушания на 11 июля 2014 года в 14 часов в здании администрации Полтавского сельского поселения, расположенном по адресу: станица Полтавская, улица Красная,120 по вопросам рассмотрения и утверждения проекта планировки и проекта межевания части квартала, ограниченного улицами Красной, Шевченко, Ковтюха, Ленина, для размещения блока магазинов смешанных товаров площадью 241,8 кв. м и площадки для временной парковки автотранспорта площадью 196,2 кв. м в станице Полтавской Красноармей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бственники смежны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опубликовать в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П. Г. Зав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48:00Z</dcterms:created>
  <dc:creator>Борис</dc:creator>
  <dc:description/>
  <cp:keywords/>
  <dc:language>en-US</dc:language>
  <cp:lastModifiedBy>Admin</cp:lastModifiedBy>
  <cp:lastPrinted>2014-06-30T16:09:00Z</cp:lastPrinted>
  <dcterms:modified xsi:type="dcterms:W3CDTF">2014-07-03T13:35:00Z</dcterms:modified>
  <cp:revision>36</cp:revision>
  <dc:subject/>
  <dc:title> </dc:title>
</cp:coreProperties>
</file>