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от 19.06.2014                                                                                                     №  465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 признании гражданки Михайлик В.Н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уждающейся в улучшении жилищных условий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5"/>
        <w:ind w:left="0" w:firstLine="567"/>
        <w:jc w:val="both"/>
        <w:rPr>
          <w:lang w:val="ru-RU"/>
        </w:rPr>
      </w:pPr>
      <w:r>
        <w:rPr>
          <w:lang w:val="ru-RU"/>
        </w:rPr>
        <w:t>Михайлик Валентина Николаевна, 15.08.1968 года рождения, обратилась с заявлением от 11 июня 2014 года о признании её нуждающейся в улучшении жилищных условий для включения в отдельный список граждан, изъявивших желание улучшить жилищные условия с использованием социальной выплаты в рамках жилищных мероприятий федеральной целевой программы «Устойчивое развитие  сельских территорий на 2014-2017 годы и  на период до 2020 года».</w:t>
      </w:r>
    </w:p>
    <w:p>
      <w:pPr>
        <w:pStyle w:val="Style15"/>
        <w:ind w:left="0" w:firstLine="567"/>
        <w:jc w:val="both"/>
        <w:rPr/>
      </w:pPr>
      <w:r>
        <w:rPr>
          <w:lang w:val="ru-RU"/>
        </w:rPr>
        <w:t>Гражданка Михайлик Валентина Николаевна проживает по адресу: Краснодарский край, Красноармейский район, ст.Полтавская, ул. Жлобы, д. 82, кв. 41. Данная квартира принадлежит на праве собственности: Михайлик Валентине Николаевне ½ доля и её сыну Михайлик Артему Валерьевичу ½ доля квартиры. Общая площадь жилого помещения составляет 14,8 кв.м. Всего на данной площади проживает 2 человека, на одного человека приходится 7,4 кв.м. общей площади при учетной норме 11 кв.м. общей площади жилья на одного человека, утвержденной постановлением главы Полтавского сельского поселения от 23.06.2009 года № 272. По данным филиала «Крайтехинвентаризации» по Красноармейскому району и Управления Федеральной службы государственной регистрации, кадастра и картографии по Краснодарскому краю Михайлик В.Н. в собственности другого жилья не имеет.</w:t>
      </w:r>
    </w:p>
    <w:p>
      <w:pPr>
        <w:pStyle w:val="Style15"/>
        <w:ind w:left="0" w:firstLine="567"/>
        <w:jc w:val="both"/>
        <w:rPr>
          <w:lang w:val="ru-RU"/>
        </w:rPr>
      </w:pPr>
      <w:r>
        <w:rPr>
          <w:lang w:val="ru-RU"/>
        </w:rPr>
        <w:t xml:space="preserve">Действий, указывающих на намеренное ухудшение жилищных условий в соответствии со ст. 9 Закона Краснодарского края от 29 декабря 2008 года №1655-КЗ «О порядке ведения органами местного самоуправления учета граждан в качестве нуждающихся в жилых помещениях» не установлено. </w:t>
      </w:r>
    </w:p>
    <w:p>
      <w:pPr>
        <w:pStyle w:val="Style15"/>
        <w:ind w:left="0" w:firstLine="567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Руководствуясь статьей 51 Жилищного кодекса Российской Федерации, Законом  Краснодарского  края от 29 декабря 2008 года № 1655-КЗ  «О  порядке ведения  органами  местного самоуправления учёта граждан в качестве нуждающихся в жилых помещениях», Федеральным законом от 6 октября 2003 года № 131-ФЗ «Об общих принципах организации местного самоуправления в Российской Федерации», на основании письменного заявления Михайлик В.Н., п о с т а н о в л я ю: </w:t>
      </w:r>
    </w:p>
    <w:p>
      <w:pPr>
        <w:pStyle w:val="Style15"/>
        <w:ind w:left="0" w:firstLine="567"/>
        <w:jc w:val="both"/>
        <w:rPr>
          <w:lang w:val="ru-RU"/>
        </w:rPr>
      </w:pPr>
      <w:r>
        <w:rPr>
          <w:lang w:val="ru-RU"/>
        </w:rPr>
        <w:t>1. Признать нуждающейся в улучшении жилищных условий, без постановки на учет в качестве нуждающихся в жилых помещениях, предоставляемых по договорам социального найма:</w:t>
      </w:r>
    </w:p>
    <w:p>
      <w:pPr>
        <w:pStyle w:val="Style15"/>
        <w:ind w:left="0" w:firstLine="567"/>
        <w:jc w:val="both"/>
        <w:rPr>
          <w:lang w:val="ru-RU"/>
        </w:rPr>
      </w:pPr>
      <w:r>
        <w:rPr>
          <w:lang w:val="ru-RU"/>
        </w:rPr>
        <w:t xml:space="preserve">- Михайлик Валентину Николаевну, 15.08.1968 года рожд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lang w:val="ru-RU"/>
        </w:rPr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lang w:val="ru-RU"/>
        </w:rPr>
      </w:pPr>
      <w:r>
        <w:rPr>
          <w:lang w:val="ru-RU"/>
        </w:rPr>
        <w:t xml:space="preserve">3. Постановление вступает в силу со дня его подписания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сполняющий обязанности главы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П.Г.Завгород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3:07:00Z</dcterms:created>
  <dc:creator>Rogalevich</dc:creator>
  <dc:description/>
  <cp:keywords/>
  <dc:language>en-US</dc:language>
  <cp:lastModifiedBy>Пользователь</cp:lastModifiedBy>
  <cp:lastPrinted>2014-06-21T14:36:00Z</cp:lastPrinted>
  <dcterms:modified xsi:type="dcterms:W3CDTF">2014-06-25T04:39:00Z</dcterms:modified>
  <cp:revision>7</cp:revision>
  <dc:subject/>
  <dc:title>                     Герб м/о</dc:title>
</cp:coreProperties>
</file>