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6.2014                                                                                                     № 4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ировки и проекта межевания для строительства внеплощадочной сети – газопровода низкого давления в станице Полтавской к жилому дому по ул. Набережной, 224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 от 29 декабря 2004 года № 190-ФЗ, на основании заключения о результатах публичных слушаний от 30 апреля 2014 года по проекту планировки и проекта межевания для строительства внеплощадочной сети – газопровода низкого давления в станице Полтавской к жилому дому по ул. Набережной, 224 а, администрация  Полтавского сельского поселения Красноармейского   района   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 Утвердить проект планировки  и проект  межевания для строительства внеплощадочной сети – газопровода низкого давления в станице Полтавской к жилому дому по ул. Набережной, 224 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П. Г. Зав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49:00Z</dcterms:created>
  <dc:creator>Елена</dc:creator>
  <dc:description/>
  <cp:keywords/>
  <dc:language>en-US</dc:language>
  <cp:lastModifiedBy>Admin</cp:lastModifiedBy>
  <cp:lastPrinted>2014-06-23T09:08:00Z</cp:lastPrinted>
  <dcterms:modified xsi:type="dcterms:W3CDTF">2014-06-26T07:49:00Z</dcterms:modified>
  <cp:revision>20</cp:revision>
  <dc:subject/>
  <dc:title/>
</cp:coreProperties>
</file>