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3.06.2014                                                                                                  № 483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000000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 м на запад от ориентира ул. Казачья,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, в соответствии с Земельным кодексом Российской Федерации, администрация Полтавского сельского поселения Красноармейского района   п о с т а н о в л я е 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000000, площадью 160000 кв.м., находящегося по адресу: Российская Федерация: Краснодарский край, Красноармейский район, станица Полтавская, 50 м на запад от ориентира ул. Казачья,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разрешенным видом использования: для размещения культурного пастбища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П.Г.Завгородний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00:00Z</dcterms:created>
  <dc:creator>Елена</dc:creator>
  <dc:description/>
  <cp:keywords/>
  <dc:language>en-US</dc:language>
  <cp:lastModifiedBy>ADMUHUCTPALLU9I</cp:lastModifiedBy>
  <cp:lastPrinted>2014-03-31T12:52:00Z</cp:lastPrinted>
  <dcterms:modified xsi:type="dcterms:W3CDTF">2014-07-02T08:37:00Z</dcterms:modified>
  <cp:revision>4</cp:revision>
  <dc:subject/>
  <dc:title>АДМИНИСТРАЦИЯ</dc:title>
</cp:coreProperties>
</file>