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№ 47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заявления  от гр. Певец В.Н. и Певец Е.Б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176 кв. м., образованному в результате перераспределения земельного участка с кадастровым номером 23:13:0103059:19, расположенному в станице Полтавской,  по ул. Просвещения, 243, и земельного участка с кадастровым номером 23:13:0103059:7, с разрешенным видом использования: отдельно стоящие усадебные жилые дома с участками с возможностью содержания домашнего скота и птицы, расположенному в станице Полтавской,  ул. Просвещения, 24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освещения, 243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119 кв. м., образованному в результате перераспределения земельного участка с кадастровым номером 23:13:0103059:7, расположенному в станице Полтавской, ул. Просвещения, 245, и земельного участка с кадастровым номером 23:13:0103059:19, с разрешенным видом использования: отдельно стоящие усадебные жилые дома с участками с возможностью содержания домашнего скота и птицы, расположенному в станице Полтавской,  ул. Просвещения, 243:</w:t>
      </w:r>
    </w:p>
    <w:p>
      <w:pPr>
        <w:pStyle w:val="TextBody"/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росвещения, 24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П.Г.Зав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05:00Z</dcterms:created>
  <dc:creator>Данина И.В.</dc:creator>
  <dc:description/>
  <cp:keywords/>
  <dc:language>en-US</dc:language>
  <cp:lastModifiedBy>Администратор</cp:lastModifiedBy>
  <cp:lastPrinted>2014-06-20T15:05:00Z</cp:lastPrinted>
  <dcterms:modified xsi:type="dcterms:W3CDTF">2014-07-05T07:31:00Z</dcterms:modified>
  <cp:revision>7</cp:revision>
  <dc:subject/>
  <dc:title>П О С Т А Н О В Л Е Н И Е</dc:title>
</cp:coreProperties>
</file>