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юнь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16"/>
        <w:gridCol w:w="6480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23:13:0102032, находящегося по адресу: Краснодарский край, Красноармейский район, станица Полтавская, улица Таманская, 139, владение, 3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23:13:0106001, находящегося по адресу: Краснодарский край, Красноармейский район, станица Полтавская, улица Набережная, 38 корпус 4 владение, 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планировки и проекта межевания для строительства внеплощадочной сети-газопровода низкого давления по адресу: станица Полтавская, улица Садовая - улица Майска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ации по планировке территории в границах Полтавского сельского поселения на пересечении улиц Красной и переулка Базарного для размещения торгово-офисного зда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планировки и проекта межевания территории земельного участка для размещения магазина по реализации ритуальных принадлежностей в станице Полтавской по улице Просвещ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предупреждению гибели людей на водных объектах на территории Полтавского сельского поселения Красноармейского района в 2014 го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ации по планировке территории в границах Полтавского сельского поселения на по улице Красной напротив многоквартирного дома № 100, для размещения магазина смешанных товаров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отмене постановления администрации Полтавского сельского поселения от 23.05.2014 № 390 «О размещении передвижных аттракционов «Луна-парк» на территории станицы Полтавской Красноармейского район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адреса объекту недвижимости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т 17.03.2014г. № 172 «О создании единой комиссии по осуществлению закупок для нужд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едоставлении земельного участка Рева С.П.  в 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едоставлении земельного участка Рева С.П.  в 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/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едоставлении земельного участка Рева С.П.  в 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и в документацию электронного аукци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срочной регистрации брака Радченко В.А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воде из нежилого в жилое расположенное по адресу ст.Полтавская, ул.Виноградная, 4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23:13:0103067 находящегося по адресу ст.Полтавская ул. Интернациональная, 190 К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й, ул. Московская, 9 а</w:t>
            </w:r>
          </w:p>
        </w:tc>
      </w:tr>
      <w:tr>
        <w:trPr>
          <w:trHeight w:val="8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администрации Красноармейского сельского Совета Красноармейского района Краснодарского края от 12 октября 1992 года № 328 «О закреплении земельных участков и выдаче свидетельств на право собственности землей гражданам станицы Красноармей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адреса объекту недвижимости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Красноармейская, 19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19 августа 2013 года № 721 «О присвоении адреса объекта недвижимост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минимальных и максимальных размеров земельных участков для индивидуального жилищного строительства и ведения личного подсобного хозяйства, предоставляемых гражданам в собственность на территории Полтавского сельского поселения Красноармейского района из земель, находящихся в муниципальной собственност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планировке жилого помещения, расположенного в станице Полтавской, ул. Жлобы, дом № 82, комната 3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находящегося в станице Полтавского, ул. Спокойная, 70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вида разрешенного использования земельных участков на территории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разрешения на условно-разрешенный вид земельного участка в станице Полтавской, ул. Весенняя, 1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назначении публичных слушаний по вопросам предоставления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едоставлении А.Г. Батраковой земельного участка в собственность за плату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менении вида разрешенного использования земельного участка в станице Полтавской, улица Красная, 163, владение 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менении вида разрешенного использования земельного участка в станице Полтавской, улица М.Горького, строение 141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знании гражданки Михайлик В.Н. нуждающейся в улучшении жилищных услови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знании гражданки Романько М.А. нуждающейся в улучшении жилищных услови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знании гражданки Родинко С.С. нуждающейся в улучшении жилищных услови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Центральная, 3 «Г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 по вопросам рассмотрения и утверждения проекта планировки и проекта межевания части квартала ограниченного улицами Красной, Интернациональной, Ковтюха, переулка Базарного для размещения торгово-офисного центра по переулку Базарному в станице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Полтавского сельского поселения Красноармейского района от 5 мая 2014 года № 328 «Об утверждении проекта планировки территории части квартала для размещения объекта общественно-деловой инфраструктуры-блока торговых павильонов и площадки для временной парковки автотранспорта в станице Полтавской на пересечении улиц Жлобы и Интернациональн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2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становлении вида разрешенного использования земельных участков на территории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главы Полтавского сельского поселения Красноармейского района от 10 сентября 2013 № 787 «О закреплении земельных участков и выдаче свидетельств на право собственности землей гражданам станицы Красноармейской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я в постановление главы администрации Полтавского сельского округа Красноармейского района Краснодарского края от 3 сентября 2001 № 744 «Об утверждении плана границ земельного участк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схемы расположения земельного участка на кадастровом плане территории 23:13:0000000, находящегося по адресу: Краснодарский край, Красноармейский район, станица Полтавская, 50 м на запад от ориентира ул. Казачья,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градостроительного  плана земельного участка, находящегося в станице Полтавской, ул. Строительная, 1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значении публичных слушаний по вопросам рассмотрения и утверждения проекта планировки и проекта межевания части квартала, ограниченного улицами Красной, Шевченко, Ковтюха, Ленина, для размещения объекта общественно-деловой инфраструктуры –блока торговых павильонов в станице 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знании семьи гражданина Пономаренко Д.Б. нуждающимися в улучшении жилищных услови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существлении закупки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 проекта планировки и проекта межевания для строительства внеплощадочной сети –газопровода низкого давления в станице Полтавской к жилому дому по ул. Набережной, 224 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, находящегося в станице Полтавской, ул. Шевченко,4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, находящегося в станице Полтавской, ул. Шевченко,4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, находящегося в станице Полтавской, ул. Красноармейская,20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знании гр. Финк Я.В. нуждающимися ыв улучшении жилищных услови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знании гр. Чурилова А.Н. нуждающимися ыв улучшении жилищных услови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досрочной регистрации  брака Смирновой К.С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значении публичных слушаний по вопросу  утверждения проекта  планировки и проекта межевания части квартала для размещения площадок для занятия физкультурой в станице Полтавской по ул. 8 Мар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внесении изменений в постановление администрации Полтавского сельского поселения от 24.06.2014 года № 486 « О назначении публичных слушаний по вопросам рассмотрения и утверждения проекта планировки и межевания  части квартала , ограниченного улицами Красной, Шевченко, Ковтюха, Ленина для размещения объекта общественно- деловой инфраструктуры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‚l‚r –ѕ’©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  <w:sz w:val="2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39:00Z</dcterms:created>
  <dc:creator>Администратор</dc:creator>
  <dc:description/>
  <cp:keywords/>
  <dc:language>en-US</dc:language>
  <cp:lastModifiedBy>Администратор</cp:lastModifiedBy>
  <cp:lastPrinted>2014-05-28T15:28:00Z</cp:lastPrinted>
  <dcterms:modified xsi:type="dcterms:W3CDTF">2014-07-03T10:39:00Z</dcterms:modified>
  <cp:revision>2</cp:revision>
  <dc:subject/>
  <dc:title>РЕЕСТР  ПОСТАНОВЛЕНИЙ</dc:title>
</cp:coreProperties>
</file>