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6.2014                                                                                                    № 4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Лысенко Л.А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843 кв. м., расположенному в станице Полтавской, по ул. Экскаваторной, 4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пер. Экскаваторный, 4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25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4T11:26:00Z</dcterms:modified>
  <cp:revision>6</cp:revision>
  <dc:subject/>
  <dc:title>П О С Т А Н О В Л Е Н И Е</dc:title>
</cp:coreProperties>
</file>