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.06.2014                                                                                                 № 46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Центральная, 3 «Г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 статьей 11 Земельного кодекса  Российской Федерации, Правилами землепользования и застройке Полтавского сельского поселения применительно к территории станицы Полтавской от 19 декабря 2013 года № 61/7, заявлением от директора ООО «Маркер» Тимошенко А.В.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Центральная, 3 «Г», площадью 5030 кв. м., предназначенного под многоэтажную жилую застройку, на разрешенный вид использования земельного участка – для размещения магазина продовольственных и смешанных товаров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П.Г.Завгород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42:00Z</dcterms:created>
  <dc:creator>Елена</dc:creator>
  <dc:description/>
  <cp:keywords/>
  <dc:language>en-US</dc:language>
  <cp:lastModifiedBy>Администратор</cp:lastModifiedBy>
  <cp:lastPrinted>2014-02-05T08:49:00Z</cp:lastPrinted>
  <dcterms:modified xsi:type="dcterms:W3CDTF">2014-07-05T07:28:00Z</dcterms:modified>
  <cp:revision>5</cp:revision>
  <dc:subject/>
  <dc:title>П О С Т А Н О В Л Е Н И Е</dc:title>
</cp:coreProperties>
</file>