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b/>
          <w:sz w:val="28"/>
          <w:szCs w:val="28"/>
        </w:rPr>
        <w:tab/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4.06.2014                                                                                              № 486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/>
        <w:t>станица Полтавская</w:t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ам рассмот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я проекта планировки и проекта межевания части квартала, ограниченного улицами Красной, Шевченко, Ковтюха, Ленина, для размещения объекта общественно – деловой инфраструктуры – блока торговых павильонов в станице Полтавской Красноармей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Градостроительным кодексом Российской Федерации, на основании Устава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публичные слушания на 4 июля 2014 года в 14 часов в здании администрации Полтавского сельского поселения, расположенном по адресу: станица Полтавская, улица Красная,120 по вопросам рассмотрения и утверждения проекта планировки и проекта межевания части квартала, ограниченного улицами Красной, Шевченко, Ковтюха, Ленина, для размещения объекта общественно – деловой инфраструктуры – блока торговых павильонов в станице Полтавской Красноармей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бственники смежны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П. Г. Зав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48:00Z</dcterms:created>
  <dc:creator>Борис</dc:creator>
  <dc:description/>
  <cp:keywords/>
  <dc:language>en-US</dc:language>
  <cp:lastModifiedBy>Администратор</cp:lastModifiedBy>
  <cp:lastPrinted>2014-06-24T14:49:00Z</cp:lastPrinted>
  <dcterms:modified xsi:type="dcterms:W3CDTF">2014-07-07T09:58:00Z</dcterms:modified>
  <cp:revision>34</cp:revision>
  <dc:subject/>
  <dc:title> </dc:title>
</cp:coreProperties>
</file>