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6.06.2014                                                                                             № 43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/>
      </w:pPr>
      <w:r>
        <w:rPr/>
        <w:t>О присвоении адреса объектам 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заявления  от генерального директора ОАО «Красноармейское ДРСУ» В.В.Карика), администрация Полтавского сельского поселения Красноармейского района                            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2242 кв. м., образованному в результате перераспределения земельного участка с кадастровым номером 23:13:0103051:39, расположенному в станице Полтавской,  по ул. Просвещения, 107 «Б», и земельного участка с кадастровым номером 23:13:0103051:39, с разрешенным видом использования: для размещения объектов центральной районной больницы, расположенному в станице Полтавской,  ул. Просвещения, 107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Просвещения, 107 «Б»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3150 кв. м., образованному в результате перераспределения земельного участка с кадастровым номером 23:13:0103051:34, расположенному в станице Полтавской, ул. Просвещения, 107 «А», и земельного участка с кадастровым номером 23:13:0103051:39, с разрешенным видом использования: для размещения торгово - офисного здания с гостиницей, расположенному в станице Полтавской,  ул. Просвещения, 107 «Б»:</w:t>
      </w:r>
    </w:p>
    <w:p>
      <w:pPr>
        <w:pStyle w:val="TextBody"/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Просвещения, 107 «А»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2:53:00Z</dcterms:created>
  <dc:creator>Данина И.В.</dc:creator>
  <dc:description/>
  <cp:keywords/>
  <dc:language>en-US</dc:language>
  <cp:lastModifiedBy>Администратор</cp:lastModifiedBy>
  <cp:lastPrinted>2013-08-26T10:18:00Z</cp:lastPrinted>
  <dcterms:modified xsi:type="dcterms:W3CDTF">2014-07-03T12:45:00Z</dcterms:modified>
  <cp:revision>5</cp:revision>
  <dc:subject/>
  <dc:title>П О С Т А Н О В Л Е Н И Е</dc:title>
</cp:coreProperties>
</file>