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     № 48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Чернышова В.В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710 кв. м., образованного в результате раздела земельного участка с кадастровым номером 23:13:0102029:30, расположенному в станице Полтавской,  ул. Просвещения, 1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росвещения, 15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830 кв. м., образованного в результате раздела земельного участка с кадастровым номером 23:13:0102029:30, расположенному в станице Полтавской, ул. Просвещения, 1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росвещения, 13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П.Г. Зав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13:00Z</dcterms:created>
  <dc:creator>Данина И.В.</dc:creator>
  <dc:description/>
  <cp:keywords/>
  <dc:language>en-US</dc:language>
  <cp:lastModifiedBy>Администратор</cp:lastModifiedBy>
  <cp:lastPrinted>2014-04-07T09:36:00Z</cp:lastPrinted>
  <dcterms:modified xsi:type="dcterms:W3CDTF">2014-07-05T07:32:00Z</dcterms:modified>
  <cp:revision>5</cp:revision>
  <dc:subject/>
  <dc:title>П О С Т А Н О В Л Е Н И Е</dc:title>
</cp:coreProperties>
</file>