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6.06.2014                                                                                                    № 44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Красноармейская,19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частью 2 статьи 37, пунктом 20 части 14, Федерального закона от 6 октября 2003 года № 131-ФЗ «Об общих принципах организации местного самоуправления в Российской Федерации»,  статьей 11 Земельного кодекса  Российской Федерации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ем Крютченко Н.В., администрация Полтавского сельского поселения Красноармейского района   п о с т а н о в л я е т:  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Красноармейская, 195, площадью 1462 кв. м., предназначенного для ведения личного подсобного хозяйства, на разрешенный вид использования земельного участка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0:00Z</dcterms:created>
  <dc:creator>Елена</dc:creator>
  <dc:description/>
  <cp:keywords/>
  <dc:language>en-US</dc:language>
  <cp:lastModifiedBy>Администратор</cp:lastModifiedBy>
  <cp:lastPrinted>2014-02-05T08:49:00Z</cp:lastPrinted>
  <dcterms:modified xsi:type="dcterms:W3CDTF">2014-07-04T09:27:00Z</dcterms:modified>
  <cp:revision>5</cp:revision>
  <dc:subject/>
  <dc:title>П О С Т А Н О В Л Е Н И Е</dc:title>
</cp:coreProperties>
</file>