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3.06.2014                                                                                             № 478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становл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емельных участков на территории Полтавского сельского поселения Красноармей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решения комиссии по землепользованию и застройки  Полтавского сельского поселения Красноармейского района, заявления от гр. Певец В.Н. и Певец Е.Б.,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Установить вид разрешенного использования земельных участков, образованных путем перераспределения земельных участков с кадастровыми номерами: 23:13:0103059:19, 23:13:0103059:7.</w:t>
      </w:r>
    </w:p>
    <w:p>
      <w:pPr>
        <w:pStyle w:val="TextBody"/>
        <w:ind w:firstLine="851"/>
        <w:rPr/>
      </w:pPr>
      <w:r>
        <w:rPr/>
        <w:t>1.1. Земельному участку, площадью 2176 кв.м., расположенному в ст. полтавской, по ул. Просвещения, 243 установить вид разрешенного использования – отдельно стоящие усадебные жилые дома с участками с возможностью содержания домашнего скота и птицы;</w:t>
      </w:r>
    </w:p>
    <w:p>
      <w:pPr>
        <w:pStyle w:val="TextBody"/>
        <w:ind w:firstLine="851"/>
        <w:rPr/>
      </w:pPr>
      <w:r>
        <w:rPr/>
        <w:t>1.2. Земельному участку, площадью 1119 кв.м., расположенному в ст. полтавской, по ул. Просвещения, 245 установить вид разрешенного использования – отдельно стоящие усадебные жилые дома с участками с возможностью содержания домашнего скота и птицы;</w:t>
      </w:r>
    </w:p>
    <w:p>
      <w:pPr>
        <w:pStyle w:val="TextBody"/>
        <w:ind w:firstLine="851"/>
        <w:rPr>
          <w:b/>
          <w:b/>
          <w:bCs/>
        </w:rPr>
      </w:pPr>
      <w:r>
        <w:rPr/>
        <w:t>2.  Рекомендовать Певец В.Н. и Певец Е.Б.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П.Г.Завгород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24:00Z</dcterms:created>
  <dc:creator>Елена</dc:creator>
  <dc:description/>
  <cp:keywords/>
  <dc:language>en-US</dc:language>
  <cp:lastModifiedBy>Администратор</cp:lastModifiedBy>
  <cp:lastPrinted>2014-06-20T15:23:00Z</cp:lastPrinted>
  <dcterms:modified xsi:type="dcterms:W3CDTF">2014-07-05T07:31:00Z</dcterms:modified>
  <cp:revision>5</cp:revision>
  <dc:subject/>
  <dc:title>П О С Т А Н О В Л Е Н И Е</dc:title>
</cp:coreProperties>
</file>