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6.2014                                                                                                № 423/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 постановления  администрации Полтавского сельского поселения Красноармейского района от 23 мая 2014 года  № 390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змещении передвижных аттракционов  «Луна-пар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станицы Полтавской Красноармей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 № 131 - ФЗ «Об общих принципах организации местного самоуправления в Российской Федерации», на основании протеста прокуратуры Красноармейского района от 28 мая 2014 года № 21-01-2014 года на постановление администрации Полтавского сельского поселения от 23 мая 2014 года «О  размещении передвижных аттракционов «Луна-парк» на территории станицы Полтавской Красноармейского района» администрация Полтавского сельского поселения п о с т а н о в л я е т: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Полтавского сельского поселения от 23 мая 2014 года № 390 «О размещении передвижных аттракционов «Луна-парк» на территории станицы Полтавской Красноармейского района».</w:t>
      </w:r>
    </w:p>
    <w:p>
      <w:pPr>
        <w:pStyle w:val="Normal"/>
        <w:ind w:right="-185" w:firstLine="900"/>
        <w:jc w:val="both"/>
        <w:rPr/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4:00Z</dcterms:created>
  <dc:creator>user</dc:creator>
  <dc:description/>
  <cp:keywords/>
  <dc:language>en-US</dc:language>
  <cp:lastModifiedBy>Администратор</cp:lastModifiedBy>
  <cp:lastPrinted>2014-07-05T11:35:00Z</cp:lastPrinted>
  <dcterms:modified xsi:type="dcterms:W3CDTF">2014-07-05T07:35:00Z</dcterms:modified>
  <cp:revision>3</cp:revision>
  <dc:subject/>
  <dc:title>АДМИНИСТРАЦИЯ</dc:title>
</cp:coreProperties>
</file>