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3.06.2014                                                                                                     № 473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становлением главы Полтавского сельского поселения Красноармейского района от 1 февраля 2006 года № 7/6 «Об утверждении Положения «О порядке присвоения адресов объектам недвижимости на территории станицы Полтавской», на основании предоставленных документов (копии проекта раздела, заявления от гр. Федоренко Н.В.), администрация Полтавского сельского поселения Красноармейского района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№ 1 площадью 942 кв. м., образованного в результате раздела земельного участка с кадастровым номером 23:13:0106022:1, расположенному в станице Полтавской,  ул. Л.Толстого, 234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ул. </w:t>
      </w:r>
      <w:r>
        <w:rPr/>
        <w:t>Л.Толстого, 234</w:t>
      </w:r>
      <w:r>
        <w:rPr>
          <w:bCs/>
        </w:rPr>
        <w:t>.</w:t>
      </w:r>
    </w:p>
    <w:p>
      <w:pPr>
        <w:pStyle w:val="TextBody"/>
        <w:ind w:firstLine="851"/>
        <w:rPr/>
      </w:pPr>
      <w:r>
        <w:rPr/>
        <w:t>1.2. Присвоить адрес земельному участку № 2 площадью 979 кв. м., образованного в результате раздела земельного участка с кадастровым номером 23:13:0106022:1, расположенному в станице Полтавской, ул. Л.Толстого, 234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</w:t>
      </w:r>
      <w:r>
        <w:rPr/>
        <w:t>ул. Л.Толстого, 234/1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ab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Исполняющий обязанности главы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П.Г. Завгородн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0:07:00Z</dcterms:created>
  <dc:creator>Данина И.В.</dc:creator>
  <dc:description/>
  <cp:keywords/>
  <dc:language>en-US</dc:language>
  <cp:lastModifiedBy>Администратор</cp:lastModifiedBy>
  <cp:lastPrinted>2014-04-07T09:36:00Z</cp:lastPrinted>
  <dcterms:modified xsi:type="dcterms:W3CDTF">2014-07-05T07:29:00Z</dcterms:modified>
  <cp:revision>5</cp:revision>
  <dc:subject/>
  <dc:title>П О С Т А Н О В Л Е Н И Е</dc:title>
</cp:coreProperties>
</file>