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АСНОАРМЕЙСКОГО 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851"/>
          <w:tab w:val="left" w:pos="432" w:leader="none"/>
        </w:tabs>
        <w:ind w:left="432" w:right="0" w:hanging="43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6.2014                                                                                                    №  4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гибели людей на водных объектах 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201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о исполнение Правил охраны жизни людей на воде, утвержден</w:t>
        <w:softHyphen/>
        <w:t>ных постановлением главы администрации Краснодарского края № 536 «Об утверждении правил охраны жизни людей на воде в Краснодарском крае и пра</w:t>
        <w:softHyphen/>
        <w:t>вил пользования водными объектами в Краснодарском крае для плавания на маломерных судах» (в редакции от 14 февраля 2008 года № 78), а также во исполнение решения Комиссии по предупреждению чрезвычайных ситуаций и обеспечению пожарной безопасности администрации муниципального образования Красноармейский район от 21 мая 2014 года «О мерах по снижению гибели людей на воде в период купального сезона 2014 года» администрация Полтавского сельского поселения Красноармейского района п о с т а н о в л я е т 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претить купание на открытых водоёмах, расположенных на террито</w:t>
        <w:softHyphen/>
        <w:t>рии Полтавского сельского поселения в период купального сезона 2014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рганизационному отделу администрации Полтавского сельского поселения Красноармейского района (Белая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участки для массового отдыха, занятий физкультурой и спортом населения в зонах рекреации ерика Полтавско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тесное взаимодействие в вопросах недопущения несчаст</w:t>
        <w:softHyphen/>
        <w:t>ных случаев на воде с Отделом МВД России по Красноар</w:t>
        <w:softHyphen/>
        <w:t>мейскому району, казачеством и общественными организац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зъяснительную работу с председателями территориальных общественных самоуправлений,  по доведению информации о запрете купания в открытых водоёмах до населения Полтав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районной газете «Голос Правды» и  газете «Пульс» разместить информацию о запре</w:t>
        <w:softHyphen/>
        <w:t>те купания в открытых водоёмах,  расположенных на территории Полтавского сельского поселе</w:t>
        <w:softHyphen/>
        <w:t>ния, а также меры безопасности населения при поль</w:t>
        <w:softHyphen/>
        <w:t>зовании зонами рекреации вод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по делам ГО и ЧС администрации Полтавского сельского поселения Красноармейского района А.Ю. Власенк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одготов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ект распоряжения администрации Полтавского сельского поселения «О создании рейдовых групп по проверке мест массового несанкционированного отдыха людей на водных объектах, расположенных на территории Полтавского сельского поселения Красноармейского района в период купального сезона 2014 год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график проверок мест массового несанкционированного отдыха людей вблизи водоемов, расположенных на территории Полтавского сельского поселения Красноармейского района в период купального сезона 2014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Организовать изготовление и установку предупредительных знаков в местах, запрещенных для куп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Заместителю главы Полтавского сельского поселения Красноармейского района П.Г. Завгороднем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в целях недопущения гибели людей на воде и предотвращения инфекционных заболеваний, связанных с купанием в запрещенных местах, еженедельно осуществлять контроль за проведением рейдов по проверке мест массового несанкционированного отдыха людей вблизи водоемов совместно с работниками администрации Полтавского сельского поселения, представителями Отдела МВД России по Красноармейскому району, представителями Полтавского станичного казачье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Специалисту администрации Полтавского сельского поселения по делам молодежи и спорту А.В. Гетову организовать взаимодействие с управлением образования Красноармейского района по обеспечению разъяснительной работы среди детей на школьных летних оздоровительных площадках, в спортивно - оздоровительных лагерях, а также в дошкольных детски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Муниципальным казенным учреждениям культуры: «Полтавский культурный Центр» (Терновая), «Полтавская сельская библиотека» (Воробъева), «Полтавская детская библиотека» (Онищенко) запланировать и провести тематические беседы, направленные на профилактику и обеспечение безопасности детей на воде в период школьных летних канику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олтавского сельского поселения П.Г. Завгородн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 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8:00Z</dcterms:created>
  <dc:creator>Данина И.В.</dc:creator>
  <dc:description/>
  <cp:keywords/>
  <dc:language>en-US</dc:language>
  <cp:lastModifiedBy>Администратор</cp:lastModifiedBy>
  <cp:lastPrinted>2014-05-31T17:06:00Z</cp:lastPrinted>
  <dcterms:modified xsi:type="dcterms:W3CDTF">2014-07-03T05:48:00Z</dcterms:modified>
  <cp:revision>41</cp:revision>
  <dc:subject/>
  <dc:title>П О С Т А Н О В Л Е Н И Е</dc:title>
</cp:coreProperties>
</file>