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4                                                                                                   № 44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предоставленных документов (копии проекта раздела, заявления от гр. Галкина С.Ф.),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892 кв. м., образованного в результате раздела земельного участка с кадастровым номером 23:13:0106033:34, расположенному в станице Полтавской,  ул. Элеваторная, 11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Элеваторная, 119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886 кв. м., образованного в результате раздела земельного участка с кадастровым номером 23:13:0106033:34, расположенному в станице Полтавской, ул. Элеваторная, 11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Элеваторная, 119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16:00Z</dcterms:created>
  <dc:creator>Данина И.В.</dc:creator>
  <dc:description/>
  <cp:keywords/>
  <dc:language>en-US</dc:language>
  <cp:lastModifiedBy>Администратор</cp:lastModifiedBy>
  <cp:lastPrinted>2014-06-06T15:16:00Z</cp:lastPrinted>
  <dcterms:modified xsi:type="dcterms:W3CDTF">2014-07-04T09:23:00Z</dcterms:modified>
  <cp:revision>5</cp:revision>
  <dc:subject/>
  <dc:title>П О С Т А Н О В Л Е Н И Е</dc:title>
</cp:coreProperties>
</file>