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9.05.2014                                                                                                  №  41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на участке 900 м слева межхозяйственного проезда бригады № 3</w:t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-2" w:hanging="0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 </w:t>
      </w:r>
      <w:r>
        <w:rPr>
          <w:color w:val="000000"/>
          <w:sz w:val="28"/>
          <w:szCs w:val="28"/>
          <w:lang w:val="ru-RU" w:bidi="zxx"/>
        </w:rPr>
        <w:t xml:space="preserve">На основании 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Красноармейской районной организации охотников и рыболовов от  7 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 руководствуясь  Федеральным 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 поселения Красноармейского района                                              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6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1001:145, площадью  805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на участке 900 м слева межхозяйственного проезда бригады № 3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03T15:36:00Z</cp:lastPrinted>
  <dcterms:modified xsi:type="dcterms:W3CDTF">2014-05-30T13:32:00Z</dcterms:modified>
  <cp:revision>30</cp:revision>
  <dc:subject/>
  <dc:title>АДМИНИСТРАЦИЯ</dc:title>
</cp:coreProperties>
</file>