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2.05.2014                                                                                                   № 349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Войкова, 16 В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лейменова Павла Юрьевича от 17 апрел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23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25:185, площадью  1208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Войкова, 16 В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5-28T16:00:00Z</cp:lastPrinted>
  <dcterms:modified xsi:type="dcterms:W3CDTF">2014-05-30T12:49:00Z</dcterms:modified>
  <cp:revision>29</cp:revision>
  <dc:subject/>
  <dc:title>АДМИНИСТРАЦИЯ</dc:title>
</cp:coreProperties>
</file>