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05.2014                                                                                                     № 36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родная, 16 «Д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 статьей 11 Земельного кодекса  Российской Федерации, Правилами землепользования и застройке Полтавского сельского поселения применительно к территории станицы Полтавской от 19 декабря 2013 года № 61/7, заявления от гр. Сизоненко В.И., Сизоненко М.В., администрация Полтавского сельского поселения Красноармейского района                                    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Народная, 16 «Д», площадью 1742 кв. м., предназначенного под производственную базу на разрешенный вид использования земельного участка – для размещения магазин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Л.М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3:00Z</dcterms:created>
  <dc:creator>Елена</dc:creator>
  <dc:description/>
  <cp:keywords/>
  <dc:language>en-US</dc:language>
  <cp:lastModifiedBy>Администратор</cp:lastModifiedBy>
  <cp:lastPrinted>2014-05-16T10:47:00Z</cp:lastPrinted>
  <dcterms:modified xsi:type="dcterms:W3CDTF">2001-12-31T22:20:00Z</dcterms:modified>
  <cp:revision>7</cp:revision>
  <dc:subject/>
  <dc:title>П О С Т А Н О В Л Е Н И Е</dc:title>
</cp:coreProperties>
</file>