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5.2014                                                                                                     № 3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начальника Красноармейского отдела Управления Росреестра по Краснодарскому краю Штирбы С.Н. от 7 мая 2014 года № 36-26/317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с кадастровым номером 23:13:0104023:16, расположенному в станице Полтавской, по ул. Экскаваторная, 7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353800, Краснодарский  край,  Красноармейский  район, станица Полтавская, пер. Экскаваторный, 7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54:00Z</dcterms:created>
  <dc:creator>Данина И.В.</dc:creator>
  <dc:description/>
  <cp:keywords/>
  <dc:language>en-US</dc:language>
  <cp:lastModifiedBy>Администратор</cp:lastModifiedBy>
  <cp:lastPrinted>2014-05-16T15:02:00Z</cp:lastPrinted>
  <dcterms:modified xsi:type="dcterms:W3CDTF">2001-12-31T22:13:00Z</dcterms:modified>
  <cp:revision>5</cp:revision>
  <dc:subject/>
  <dc:title>П О С Т А Н О В Л Е Н И Е</dc:title>
</cp:coreProperties>
</file>