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5.2014                                                                                                       № 3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вопросам предоставления разрешения на условно-разрешенный вид использования земельных участков и на отклонение от предельных параметров разрешенного строительства, реконструкции объектов капитального строительства расположенных на территории застройки станицы Полтав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проекта планировки и межевания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Уставом Полтавского сельского поселения и на основании заявлений застройщиков станицы Полтавской  администрация Полтавского сельского поселения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Назначить публичные слушания на 26 мая 2014 года в 14 часов в здании администрации Полтавского сельского поселения, расположенном по адресу: станица Полтавская, улица Красная, 120 по вопросам выдачи разрешения на условно-разрешенный вид использования земельных участков и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1.1. Чернооченко Наталья Григорьевна на размещения помещения для занятий частной медицинской практикой, расположенного по адресу: станица Полтавская, ул. Майская, 49/1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Шаповалов Павел Сергеевич на строительство жилого дома, расположенного по адресу: станица Полтавская, ул. Л.Толстого, 223 «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Кужильная Валентина Ивановна  на строительство жилого дома, расположенной по адресу: станица Полтавская, ул. Д.Бедного, 20 «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 . Работченко  на реконструкцию жилого дома, расположенной по адресу: станица Полтавская, ул. Набережная, 9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Задорожний Виктор Васильевич на строительство жилого дома, расположенной по адресу: станица Полтавская, ул. Спокойная, 1 «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Борискина Зинаида Ивановна  на реконструкция жилого дома, расположенной по адресу: станица Полтавская, ул. Войкова, 27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Шабалтас Татьяне Викторовне на строительство жилого дома, расположенной по адресу: станица Полтавская, ул. Набережная, 319, владение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8. Редько Сергея Федоровича, земельного участка, площадью 800 кв. м., расположенного по адресу: станица Полтавская, КСТ «Дружба», ул.  Весенняя, 11, предоставленного для садоводства на вид разрешенного использования: для ведения личного подсобного хозяйств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 По проекту планировки территории и проекта межевания для строительства внеплощадочной сети – газопровода низкого давления по адресу станица Полтавская, улица Садова – улица Майск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. По проекту планировки и проекта межевания части квартала для размещения магазина по реализации ритуальных принадлежностей в станице Полтавской по улице Просве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частники публичных слушаний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жители станицы Полтавской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авообладатели недвижимости, расположенной в непосредственной     близости к земельным участкам обсуждаемых объектов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представители органов уполномоченных регулировать и контролировать застройку и землепользовани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опубликовать в районной газете «Голос правд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00:00Z</dcterms:created>
  <dc:creator>Борис</dc:creator>
  <dc:description/>
  <cp:keywords/>
  <dc:language>en-US</dc:language>
  <cp:lastModifiedBy>Администратор</cp:lastModifiedBy>
  <cp:lastPrinted>2014-05-19T14:24:00Z</cp:lastPrinted>
  <dcterms:modified xsi:type="dcterms:W3CDTF">2001-12-31T22:19:00Z</dcterms:modified>
  <cp:revision>11</cp:revision>
  <dc:subject/>
  <dc:title> </dc:title>
</cp:coreProperties>
</file>