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5.2014                                                                                                       № 357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Крупокомбинат, дом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, площадью 1595 кв.м., находящегося по адресу: Краснодарский край, Красноармейский район, станица Полтавская, поселок Крупокомбинат, дом 6, с разрешенным видом использования: отдельно стоящие усадебные жилые дома (с возможностью ведения ограниченного личного подсобного хозяйства (без содержания скота и птицы), садоводства, огородничества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остановление администрации Полтавского сельского поселения от 11 марта 2014 года № 163 «Об утверждении схемы расположения земельного участка на кадастровом плане территории, находящегося по адресу: Краснодарский край, Красноармейский район, станица Полтавская, поселок Крупокомбинат, дом 6» считать утратившим силу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 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хемы расположе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 территории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упокомбинат, дом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ом правового обеспечения, </w:t>
      </w:r>
    </w:p>
    <w:p>
      <w:pPr>
        <w:pStyle w:val="Normal"/>
        <w:jc w:val="both"/>
        <w:rPr/>
      </w:pPr>
      <w:r>
        <w:rPr>
          <w:sz w:val="28"/>
        </w:rPr>
        <w:t>архитектуры и градостро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</w:rPr>
        <w:t>отдела                                                                                      В.Г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М. Крив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Администратор</cp:lastModifiedBy>
  <cp:lastPrinted>2014-05-14T13:37:00Z</cp:lastPrinted>
  <dcterms:modified xsi:type="dcterms:W3CDTF">2002-01-01T00:11:00Z</dcterms:modified>
  <cp:revision>22</cp:revision>
  <dc:subject/>
  <dc:title>АДМИНИСТРАЦИЯ</dc:title>
</cp:coreProperties>
</file>