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5.2014                                                                                                     № 35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Ореховой Н.Н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585 кв. м., образованного в результате раздела земельного участка с кадастровым номером 23:13:0103023:6, расположенному в станице Полтавской,  ул. Пушкина, 5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Пушкина, 54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000 кв. м., образованного в результате раздела земельного участка с кадастровым номером 23:13:0103023:6, расположенному в станице Полтавской, ул. Пушкина, 5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Пушкина, 54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4:00Z</dcterms:created>
  <dc:creator>Данина И.В.</dc:creator>
  <dc:description/>
  <cp:keywords/>
  <dc:language>en-US</dc:language>
  <cp:lastModifiedBy>Администратор</cp:lastModifiedBy>
  <cp:lastPrinted>2014-04-29T09:26:00Z</cp:lastPrinted>
  <dcterms:modified xsi:type="dcterms:W3CDTF">2001-12-31T22:30:00Z</dcterms:modified>
  <cp:revision>5</cp:revision>
  <dc:subject/>
  <dc:title>П О С Т А Н О В Л Е Н И Е</dc:title>
</cp:coreProperties>
</file>