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5.2014                                                                                                       № 34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й сельской администрации Красноармейского района от 14 марта 1996 года № 375</w:t>
      </w:r>
    </w:p>
    <w:p>
      <w:pPr>
        <w:pStyle w:val="Heading2"/>
        <w:jc w:val="center"/>
        <w:rPr/>
      </w:pPr>
      <w:r>
        <w:rPr/>
        <w:t>«О предоставлении земельных участков в собственность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гр. Зайцевой В.И.)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Полтавской сельской администрации Красноармейского района от 14 марта 1996 года № 375 «О предоставлении земельных участков в собственность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 xml:space="preserve">«1.1. Предоставить в собственность земельный участок площадью 1000 кв. м., расположенному в станице Полтавской, по ул. Д.Бедного - Школьная, участок 25, для индивидуального жилищного строитель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3:00Z</dcterms:created>
  <dc:creator>Данина И.В.</dc:creator>
  <dc:description/>
  <cp:keywords/>
  <dc:language>en-US</dc:language>
  <cp:lastModifiedBy>Администратор</cp:lastModifiedBy>
  <cp:lastPrinted>2014-05-08T08:49:00Z</cp:lastPrinted>
  <dcterms:modified xsi:type="dcterms:W3CDTF">2001-12-31T22:31:00Z</dcterms:modified>
  <cp:revision>7</cp:revision>
  <dc:subject/>
  <dc:title>П О С Т А Н О В Л Е Н И Е</dc:title>
</cp:coreProperties>
</file>