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05.2014                                                                                                       № 403</w:t>
      </w:r>
    </w:p>
    <w:p>
      <w:pPr>
        <w:pStyle w:val="TextBody"/>
        <w:rPr>
          <w:sz w:val="24"/>
          <w:szCs w:val="24"/>
        </w:rPr>
      </w:pPr>
      <w:r>
        <w:rPr/>
        <w:t xml:space="preserve">                                                                          </w:t>
      </w:r>
      <w:r>
        <w:rPr>
          <w:bCs/>
          <w:sz w:val="24"/>
          <w:szCs w:val="24"/>
        </w:rPr>
        <w:t>станица Полтавска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ab/>
        <w:t>В целях реализации мероприятий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улучшения инвестиционного климата на территории Красноармейского района и транспортно-эксплуатационных характеристик существующей улично-дорожной сети, администрация  Полтавского сельского поселения п о с т а н о в л я е т 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Утвердить сметную документацию на реализацию мероприятий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Полтавском сельском поселении Красноармейского района,   разработанную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ООО «Красноармейское ДРСУ» со следующими стоимостными показателями в ценах на 01.08.2014г.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 Заводской  от ул. Московской  до ул. Шевченко,  от ул. Шевченко  до ул. Ленина   в ст-це Полтавской -985,058 тыс. руб. (Девятьсот восемьдесят пять тысяч пятьдесят восемь рублей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 Колхозной от ПК 0+00 (дом №61) до ПК 2+90 в ст-це Полтавской -626,891 тыс. руб. (Шестьсот двадцать шесть тысяч восемьсот девяносто один  рубль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 Кубанской от ул.Колхозной  до ул. Таманской -1234,921 тыс. руб. (Один миллион двести тридцать четыре тысячи девятьсот двадцать  один  рубль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 Мичурина от ул. Просвещения до ул. Д.Бедного в ст-це Полтавской -1345,191 тыс. руб. (Один миллион триста сорок пять тысяч сто девяносто  один  рубль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Московской от ПК 0+00 ( ул. Таманская)  до ПК 5+00  в ст-це Полтавской -1085,083 тыс. руб. (Один миллион восемьдесят пять тысяч восемьдесят три  рубля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Набережной от ул. Казачьей до ул. Садовой  в ст-це Полтавской -551,326 тыс. руб. (Пятьсот пятьдесят одна тысяча триста двадцать шесть  рублей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пер. Светлого от ПК 0+00 (ул.Ковтюха) до ПК 2+34 в ст-це Полтавской -1241,029 тыс. руб. (Один миллион двести сорок одна тысяча  двадцать девять  рублей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 Садовой  от ПК 0+00 (ул. Набережная ) до ПК 0+70  в ст-це Полтавской -883,702 тыс. руб. (Восемьсот восемьдесят три тысячи  семьсот  два  рубля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ул.  Спокойной  от ул. М.Горького   до ул. Просвещения ,  от ул. Просвещения до ул. Фурманова в ст-це Полтавской -1261,218 тыс. руб. (Один миллион двести шестьдесят одна тысяча  двести восемнадцать  рублей)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 П.Г.Завгороднего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В.А.Побожий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36:00Z</dcterms:created>
  <dc:creator>a_emelyanov</dc:creator>
  <dc:description/>
  <cp:keywords/>
  <dc:language>en-US</dc:language>
  <cp:lastModifiedBy>Администратор</cp:lastModifiedBy>
  <cp:lastPrinted>2014-05-29T17:19:00Z</cp:lastPrinted>
  <dcterms:modified xsi:type="dcterms:W3CDTF">2014-05-29T13:20:00Z</dcterms:modified>
  <cp:revision>35</cp:revision>
  <dc:subject/>
  <dc:title>ПРИКАЗ</dc:title>
</cp:coreProperties>
</file>