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№ 36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2 июня 2011 года № 280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гр. Лопина В.Г, Польской Е.В.)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Полтавского сельского поселения Красноармейского района Краснодарского края от 2 июня 2011 года № 280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Изменить адрес земельному участку площадью 1000 кв. м., расположенному в станице Полтавской, по пер. Светлый, 6/2, пер. Светлый, 6/1, пер. Светлый,6,кв.2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аснодарский край, Красноармейский район, станица Полтавская, пер. Светлый, 6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5:00Z</dcterms:created>
  <dc:creator>Данина И.В.</dc:creator>
  <dc:description/>
  <cp:keywords/>
  <dc:language>en-US</dc:language>
  <cp:lastModifiedBy>Администратор</cp:lastModifiedBy>
  <cp:lastPrinted>2014-05-22T11:16:00Z</cp:lastPrinted>
  <dcterms:modified xsi:type="dcterms:W3CDTF">2001-12-31T22:18:00Z</dcterms:modified>
  <cp:revision>7</cp:revision>
  <dc:subject/>
  <dc:title>П О С Т А Н О В Л Е Н И Е</dc:title>
</cp:coreProperties>
</file>