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 07.05.2014                                                                                                № 34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кадастровым номером 23:13:0104019, находящегося по адресу: Краснодарский край, Красноармейский райо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ица Полтавская, ул. Кирпичная, плодоовощная ба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72"/>
        <w:jc w:val="both"/>
        <w:rPr/>
      </w:pPr>
      <w:r>
        <w:rPr>
          <w:sz w:val="28"/>
          <w:szCs w:val="28"/>
        </w:rPr>
        <w:t>В соответствии с п. 7 ст. 36 Земельного кодекса Российской Федерации,  администрация Полтавского сельского поселения Красноармейского района       п о с т а н о в л я е т: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 с кадастровым номером 23:13:0104019, площадью 6041 кв.м., находящегося по адресу: Российская Федерация, 353800,  Краснодарский край, Красноармейский район, станица Полтавская, ул. Кирпичная, плодоовощная база с разрешенным видом использования: для размещения объектов торговли – базы по продаже сельскохозяйственной продукции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категорию земель – земли населенных пунктов.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34:00Z</dcterms:created>
  <dc:creator>Елена</dc:creator>
  <dc:description/>
  <cp:keywords/>
  <dc:language>en-US</dc:language>
  <cp:lastModifiedBy>Администратор</cp:lastModifiedBy>
  <cp:lastPrinted>2014-05-07T16:33:00Z</cp:lastPrinted>
  <dcterms:modified xsi:type="dcterms:W3CDTF">2002-01-01T00:08:00Z</dcterms:modified>
  <cp:revision>4</cp:revision>
  <dc:subject/>
  <dc:title>АДМИНИСТРАЦИЯ</dc:title>
</cp:coreProperties>
</file>