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3.05.2014</w:t>
      </w:r>
      <w:r>
        <w:rPr>
          <w:b/>
          <w:sz w:val="28"/>
          <w:szCs w:val="28"/>
        </w:rPr>
        <w:t xml:space="preserve">                                                                                         №</w:t>
      </w:r>
      <w:r>
        <w:rPr>
          <w:sz w:val="28"/>
          <w:szCs w:val="28"/>
        </w:rPr>
        <w:t xml:space="preserve"> 3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специализированной ярмарки «Кубанская ярмарка +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Фестиваль меда»  на территории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в целях наиболее полного удовлетворения потребностей жителей услугами торговли, а также поддержки местных товаропроизводителей, на основании заявления индивидуального предпринимателя Чагаевой О.В., 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пециализированную розничную ярмарку «Кубанская ярмарка+» и «Фестиваль меда» на территории Полтавского сельского поселения. Товары, реализуемые на ярмарке – мед, травяной чай, изделия ручной работы. Количество мест на ярмарке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Чагаева Ольга Викторовна. Юридический адрес: 350072, Краснодарский край, г. Краснодар,  улица Кармалина, 4, тел. 8(918)-355-02-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, 132 (площадь перед ФГУП «Почта Росси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рок проведения ярмарки – с 23 по 25 мая 2014 года. Режим работы ярмарки – с 9.00 до 18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Чагаевой О.В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ть надлежащее санитарно-техническое состояние торгов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В.А. Побож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28:00Z</dcterms:created>
  <dc:creator>User</dc:creator>
  <dc:description/>
  <cp:keywords/>
  <dc:language>en-US</dc:language>
  <cp:lastModifiedBy>Администратор</cp:lastModifiedBy>
  <cp:lastPrinted>2013-01-10T14:13:00Z</cp:lastPrinted>
  <dcterms:modified xsi:type="dcterms:W3CDTF">2014-06-02T09:36:00Z</dcterms:modified>
  <cp:revision>25</cp:revision>
  <dc:subject/>
  <dc:title>ПОСТАНОВЛЕНИЕ </dc:title>
</cp:coreProperties>
</file>