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№ 35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Карповой О.В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490 кв. м., образованного в результате раздела земельного участка с кадастровым номером 23:13:0103023:64, расположенному в станице Полтавской,  ул. Пушкина, 4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ушкина, 42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400 кв. м., образованного в результате раздела земельного участка с кадастровым номером 23:13:0103023:64, расположенному в станице Полтавской, ул. Пушкина, 4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ушкина, 42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Л.М.Кузн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41:00Z</dcterms:created>
  <dc:creator>Данина И.В.</dc:creator>
  <dc:description/>
  <cp:keywords/>
  <dc:language>en-US</dc:language>
  <cp:lastModifiedBy>Администратор</cp:lastModifiedBy>
  <cp:lastPrinted>2014-05-16T10:44:00Z</cp:lastPrinted>
  <dcterms:modified xsi:type="dcterms:W3CDTF">2001-12-31T22:20:00Z</dcterms:modified>
  <cp:revision>7</cp:revision>
  <dc:subject/>
  <dc:title>П О С Т А Н О В Л Е Н И Е</dc:title>
</cp:coreProperties>
</file>