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9.05.2014                                                                                                     № 415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Спокойная, 7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Цыганков Сергей Ильич  от 7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7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15:44, площадью  15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покойная, 77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30T16:36:00Z</cp:lastPrinted>
  <dcterms:modified xsi:type="dcterms:W3CDTF">2014-05-30T13:37:00Z</dcterms:modified>
  <cp:revision>31</cp:revision>
  <dc:subject/>
  <dc:title>АДМИНИСТРАЦИЯ</dc:title>
</cp:coreProperties>
</file>