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5.2014                                                                                                   № 3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Лазухина В.Н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№ 1 площадью 390 кв. м., образованного в результате раздела земельного участка с кадастровым номером 23:13:0102045:7, расположенному в станице Полтавской,  ул. Коммунистическая, 9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оммунистическая, 97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и объекту недвижимости № 2 площадью 369 кв. м., образованного в результате раздела земельного участка с кадастровым номером 23:13:0102045:7, расположенному в станице Полтавской, ул. Коммунистическая, 9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олхозная, 7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0:00Z</dcterms:created>
  <dc:creator>Данина И.В.</dc:creator>
  <dc:description/>
  <cp:keywords/>
  <dc:language>en-US</dc:language>
  <cp:lastModifiedBy>Администратор</cp:lastModifiedBy>
  <cp:lastPrinted>2014-05-07T11:55:00Z</cp:lastPrinted>
  <dcterms:modified xsi:type="dcterms:W3CDTF">2001-12-31T22:32:00Z</dcterms:modified>
  <cp:revision>6</cp:revision>
  <dc:subject/>
  <dc:title>П О С Т А Н О В Л Е Н И Е</dc:title>
</cp:coreProperties>
</file>