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по ул. Л.Толстого, 238, ст.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по ул. Л.Толстого, 223 А, ст.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е земельного участка на кадастровом плане территории 2361360104019, находящегося по адресу: Краснодарский край, Красноармейский район, станица Полтавская, улица Кирпичная, СТО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а Полтавской, ул.Спокойная, 1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территории части квартала для размещения объекта общественно-деловой инфраструктуры-блока торговых павильонов и площадки для временной парковки автотранспорта в станица Полтавской на пересечении улиц Жлобы и Интернациональн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5 февраля 2014 года № 116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5 февраля 2014 года № 115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5 февраля 2014 года № 117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с кадастровым номером 23:13:0102040, находящегося по адресу: Краснодарский край, Красноармейский район, станица Полтавская, ул.Интернациональная, 9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с кадастровым номером 23:13:0104013, находящегося по адресу: Краснодарский край, Красноармейский район, станица Полтавская, ул. Ленина, 213 строение 13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с кадастровым номером 23:13:0104013, находящегося по адресу: Краснодарский край, Красноармейский район, станица Полтавская, ул. Ленина, 213 строение 12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с кадастровым номером 23:13:0104013, находящегося по адресу: Краснодарский край, Красноармейский район, станица Полтавская, ул. Ленина, 213 строение 11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Л.Толстого, 23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, посвященных 69-ой годовщине Великой Побед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с кадастровым номером 23:13:0106012, находящегося по адресу: Краснодарский край, Красноармейский район, станица Полтавская, ул.Л.Толстого, 211 «А»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 с кадастровым номером 23:13:0104026 ст.Полтавская, ул.Жлобы, 51 «Б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 с кадастровым номером 23:13:0104019 ст.Полтавская, ул.Кирпичная, плодоовощная баз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с кадастровым номером 23:13:0104019, находящегося по адресу: Краснодарский край, Красноармейский район, станица Полтавская, ул. Кирпичная, санитарная зона</w:t>
            </w:r>
          </w:p>
        </w:tc>
      </w:tr>
      <w:tr>
        <w:trPr>
          <w:trHeight w:val="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редне рыночной стоимости 1 кв. метра общей площади жилого помещения по Полтавскому сельскому поселению на </w:t>
            </w:r>
            <w:r>
              <w:rPr>
                <w:lang w:val="en-US"/>
              </w:rPr>
              <w:t>II</w:t>
            </w:r>
            <w:r>
              <w:rPr/>
              <w:t xml:space="preserve"> квартал 2014 г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го сельской администрации Красноармейского района от 14 марта 1996 года № 375 «О предоставлении земельных участков в собственность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земельного участка в станице Полтавской, улица Шевченко, 154, улица Шевченко 154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земельного участка в станице Полтавской, ул. Весенняя, 2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земельного участка в станице Полтавской, ул.Вишневая, 2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земельного участка в станице Полтавской, ул. Лукьяненко, 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находящегося по адресу: Краснодарский край, Красноармейский район, станица Полтавская, поселок Крупокомбинат, дом 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Народная, 16 «Д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 Полтавского сельского поселения по ул. Красной (четкая сторона) между ул. Шевченко и ул. Лени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рассмотрения проекта планировки и межевания территории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разрешения на условно-разрешенный вид земельного участка в станице Полтавской, улица Таманская, 50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 июня 2011 года № 280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2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Л.Толстого, 23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става муниципального штаба по взаимодействию в области организации участия граждан в обеспечении охраны общественного порядка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специализированной ярмарки «Кубанская ярмарка +» и «Фестиваль меда»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размещении передвижных аттракционов «Луна-парк» на территории станицы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4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, находящегося в станице Полтавской, ул. Майская, 49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я в постановление администрации Полтавского сельского поселения от 18 марта 2014 года № 188 «О повышении минимальных окладов (Должностных окладов), ставок заработной платы работников муниципальных казенных учреждений Полтавского сельского поселения Красноармейского района, перешедших на отраслевые системы оплаты труд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хемы расположения земельного участка на кадастровом плане территории 23:13:0106027, находящегося по адресу: Краснодарский край, Красноармейский район станица Полтавская, улица Народная, 139, владение 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тмене постановления администрации Полтавского сельского поселения от 10 февраля 2014 года № 89 «О квалификационных требованиях для замещения должностей муниципальной службы в администрации Полтавского сельского поселения Красноармейского район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внесении изменений в положение «О представлении гражданами, претендующими на замещение должностей муниципальной службы в администрации Полтавского сельского поселения Красноармейского района, сведений о доходах, об имуществе и обязательствах имущественного характера и муниципальными служащими администрации Полтавского сельского поселения Красноармейского района сведений о доходах, расходах, об имуществе и обязательствах имущественного характера», утвержденное постановлением администрации Полтавского сельского поселения от 29 апреля 2013 года № 35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едоставлении разрешения на условно-разрешенный вид земельного участка в станице Полтавской, участок, 16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метной документац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вида разрешенного использования земельного участков на территории Полтавского  сельского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вида разрешенного использования земельных участков на территории Полтавского се6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муниципальной целевой программы «Обеспечение жильем молодых семей» на 2015 год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 по ул.Прянишникова, 1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 по ул.на участке 900 м слева между хоз. проезда бригады № 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 по ул. Спокойная, 7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по ул. Шевченко,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12:00Z</dcterms:created>
  <dc:creator>Администратор</dc:creator>
  <dc:description/>
  <cp:keywords/>
  <dc:language>en-US</dc:language>
  <cp:lastModifiedBy>Администратор</cp:lastModifiedBy>
  <cp:lastPrinted>2014-05-28T15:28:00Z</cp:lastPrinted>
  <dcterms:modified xsi:type="dcterms:W3CDTF">2014-06-03T08:14:00Z</dcterms:modified>
  <cp:revision>25</cp:revision>
  <dc:subject/>
  <dc:title>РЕЕСТР  ПОСТАНОВЛЕНИЙ</dc:title>
</cp:coreProperties>
</file>