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14                                                                                                      № 3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Аппоевой Н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900 кв. м., расположенному в станице Полтавской, по пер. Полтавский, 6, кв.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Полтавский, 6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3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01-12-31T22:34:00Z</dcterms:modified>
  <cp:revision>7</cp:revision>
  <dc:subject/>
  <dc:title>П О С Т А Н О В Л Е Н И Е</dc:title>
</cp:coreProperties>
</file>