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5.2014                                                                                                   № 370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102048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Северная, 12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, в соответствии с Земельным кодексом Российской Федерации, администрация Полтавского сельского поселения Красноармейского района   п о с т а н о в л я е т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2048, площадью 612 кв.м., находящегося по адресу: Российская Федерация: Краснодарский край, Красноармейский район, станица Полтавская, улица Северная, 12/1с разрешенным видом использования: для индивидуального жилищного строительства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47:00Z</dcterms:created>
  <dc:creator>Елена</dc:creator>
  <dc:description/>
  <cp:keywords/>
  <dc:language>en-US</dc:language>
  <cp:lastModifiedBy>Администратор</cp:lastModifiedBy>
  <cp:lastPrinted>2014-03-31T12:52:00Z</cp:lastPrinted>
  <dcterms:modified xsi:type="dcterms:W3CDTF">2014-06-02T09:24:00Z</dcterms:modified>
  <cp:revision>3</cp:revision>
  <dc:subject/>
  <dc:title>АДМИНИСТРАЦИЯ</dc:title>
</cp:coreProperties>
</file>