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05.2014                                                                                                      № 33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администрации Полтавского сельского поселения Красноармейского района                                                          от 25 февраля 2014 года № 116</w:t>
      </w:r>
    </w:p>
    <w:p>
      <w:pPr>
        <w:pStyle w:val="Heading2"/>
        <w:jc w:val="center"/>
        <w:rPr/>
      </w:pPr>
      <w:r>
        <w:rPr/>
        <w:t>«О присвоении адреса объекту недвижимости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Земельным Кодексом Российской Федерации», на основании заявления от директора ООО «АН Ла-Коста» Мальгина И.О.), администрация Полтавского сельского поселения Красноармейского района                                          п о с т а н о в л я е т: </w:t>
      </w:r>
    </w:p>
    <w:p>
      <w:pPr>
        <w:pStyle w:val="TextBody"/>
        <w:ind w:firstLine="851"/>
        <w:rPr/>
      </w:pPr>
      <w:r>
        <w:rPr/>
        <w:t xml:space="preserve">1.Внести изменение в постановление главы администрации Полтавского сельского поселения Красноармейского района Краснодарского края от 25 февраля 2014 года № 116 «О присвоении адреса объекту недвижимости», изложив пункт 1.1  в следующей редакции: 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>«1.1. Изменить адрес земельному участку и объекту недвижимости площадью 25 кв. м., расположенному в станице Полтавской, по ул. Ленина, 213, строение12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оссийская Федерация, 353800, Краснодарский край, Красноармейский район, станица Полтавская, ул. Ленина, 213, строение 12».</w:t>
      </w:r>
    </w:p>
    <w:p>
      <w:pPr>
        <w:pStyle w:val="TextBody"/>
        <w:ind w:firstLine="851"/>
        <w:rPr/>
      </w:pPr>
      <w:r>
        <w:rPr/>
        <w:t>2.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 xml:space="preserve">Глава 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59:00Z</dcterms:created>
  <dc:creator>Данина И.В.</dc:creator>
  <dc:description/>
  <cp:keywords/>
  <dc:language>en-US</dc:language>
  <cp:lastModifiedBy>Администратор</cp:lastModifiedBy>
  <cp:lastPrinted>2014-05-13T10:31:00Z</cp:lastPrinted>
  <dcterms:modified xsi:type="dcterms:W3CDTF">2001-12-31T22:34:00Z</dcterms:modified>
  <cp:revision>7</cp:revision>
  <dc:subject/>
  <dc:title>П О С Т А Н О В Л Е Н И Е</dc:title>
</cp:coreProperties>
</file>