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.05.2014                                                                                                     № 3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13:0102040, находящегося 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Интернациональная,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с кадастровым номером 23:13:0102040, площадью 268 кв.м., находящегося по адресу: Российская Федерация, 353800,  Краснодарский край, Красноармейский район, станица Полтавская, ул. Интернациональная, 97 с разрешенным видом использования: для размещения объекта общественно-деловой инфраструктуры    - блока торговых павильонов и площадки для временной парковки автотранспорт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3:00Z</dcterms:created>
  <dc:creator>Елена</dc:creator>
  <dc:description/>
  <cp:keywords/>
  <dc:language>en-US</dc:language>
  <cp:lastModifiedBy>Администратор</cp:lastModifiedBy>
  <cp:lastPrinted>2014-05-07T10:43:00Z</cp:lastPrinted>
  <dcterms:modified xsi:type="dcterms:W3CDTF">2001-12-31T22:33:00Z</dcterms:modified>
  <cp:revision>4</cp:revision>
  <dc:subject/>
  <dc:title>АДМИНИСТРАЦИЯ</dc:title>
</cp:coreProperties>
</file>