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2014                                                                                                 № 3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13:0104019, находящегося 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ирпичная, санитарная 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с кадастровым номером 23:13:0104019, площадью 2743 кв.м., находящегося по адресу: Российская Федерация, 353800,  Краснодарский край, Красноармейский район, станица Полтавская, ул. Кирпичная, санитарная зона с разрешенным видом использования: для размещения зеленых насаждений санитарно-защитной зоны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4:00Z</dcterms:created>
  <dc:creator>Елена</dc:creator>
  <dc:description/>
  <cp:keywords/>
  <dc:language>en-US</dc:language>
  <cp:lastModifiedBy>Администратор</cp:lastModifiedBy>
  <cp:lastPrinted>2014-05-07T15:54:00Z</cp:lastPrinted>
  <dcterms:modified xsi:type="dcterms:W3CDTF">2002-01-01T00:03:00Z</dcterms:modified>
  <cp:revision>3</cp:revision>
  <dc:subject/>
  <dc:title>АДМИНИСТРАЦИЯ</dc:title>
</cp:coreProperties>
</file>