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5.2014                                                                                                  №  3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планировки территории части квартала для размещения объекта общественно-деловой инфраструктуры – блока торговых павильонов и площадки для временной парковки автотранспорта в станице Полтавской на пересече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иц Жлобы и Интернацион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 от 29 декабря 2004 года № 190-ФЗ, на основании заключения о результатах публичных слушаний от 30 апреля 2014 года по проекту планировки территории части квартала для размещения объекта общественно-деловой инфраструктуры – блока торговых павильонов и площадки для временной парковки автотранспорта в станице Полтавской на пересечении улиц Жлобы             и Интернациональной,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планировки территории части квартала для размещения объекта общественно-деловой инфраструктуры – блока торговых павильонов и площадки для временной парковки автотранспорта в станице Полтавской на пересечении улиц Жлобы и Интернациональной.</w:t>
      </w:r>
    </w:p>
    <w:p>
      <w:pPr>
        <w:pStyle w:val="Normal"/>
        <w:tabs>
          <w:tab w:val="clear" w:pos="708"/>
          <w:tab w:val="left" w:pos="0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бнародовани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43:00Z</dcterms:created>
  <dc:creator>Елена</dc:creator>
  <dc:description/>
  <cp:keywords/>
  <dc:language>en-US</dc:language>
  <cp:lastModifiedBy>Администратор</cp:lastModifiedBy>
  <cp:lastPrinted>2014-05-05T16:07:00Z</cp:lastPrinted>
  <dcterms:modified xsi:type="dcterms:W3CDTF">2014-06-02T09:22:00Z</dcterms:modified>
  <cp:revision>5</cp:revision>
  <dc:subject/>
  <dc:title>АДМИНИСТРАЦИЯ</dc:title>
</cp:coreProperties>
</file>