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9.05.2014                                                                                                    № 413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Прянишникова, 13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Худой Елены Владимировны  от 5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14:103, площадью  8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Прянишникова, 13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03T15:36:00Z</cp:lastPrinted>
  <dcterms:modified xsi:type="dcterms:W3CDTF">2014-05-30T13:10:00Z</dcterms:modified>
  <cp:revision>29</cp:revision>
  <dc:subject/>
  <dc:title>АДМИНИСТРАЦИЯ</dc:title>
</cp:coreProperties>
</file>