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5.2014                                                                                                     № 33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25 февраля 2014 года № 115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от директора ООО «АН Ла-Коста» Мальгина И.О.), администрация Полтавского сельского поселения Красноармейского района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поселения Красноармейского района Краснодарского края от 25 февраля 2014 года № 115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земельному участку и объекту недвижимости площадью 24 кв. м., расположенному в станице Полтавской, по ул. Ленина, 213, строение11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Ленина, 213, строение 11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0:00Z</dcterms:created>
  <dc:creator>Данина И.В.</dc:creator>
  <dc:description/>
  <cp:keywords/>
  <dc:language>en-US</dc:language>
  <cp:lastModifiedBy>Администратор</cp:lastModifiedBy>
  <cp:lastPrinted>2014-05-13T10:31:00Z</cp:lastPrinted>
  <dcterms:modified xsi:type="dcterms:W3CDTF">2001-12-31T22:33:00Z</dcterms:modified>
  <cp:revision>7</cp:revision>
  <dc:subject/>
  <dc:title>П О С Т А Н О В Л Е Н И Е</dc:title>
</cp:coreProperties>
</file>