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5.05.2014                                                                                                   № 32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Спокойная, 1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Задорожнего Виктора Васильевича  от 11  апрел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0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57:47, площадью  1131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Спокойная, 1А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03T15:36:00Z</cp:lastPrinted>
  <dcterms:modified xsi:type="dcterms:W3CDTF">2014-05-30T12:44:00Z</dcterms:modified>
  <cp:revision>28</cp:revision>
  <dc:subject/>
  <dc:title>АДМИНИСТРАЦИЯ</dc:title>
</cp:coreProperties>
</file>