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.05.2014                                                                                                  №  3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документации по планировке территории в границах Полтавского сельского поселения по улице Красной (четная сторона) между ул. Шевченко и ул. Лен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о статьями 45, 46 Градостроительного кодекса Российской Федерации от 29 декабря 2004 года № 190-ФЗ, на основании заявления Дубовик И.А. от 2 апреля 2014 года администрация Полтавского сельского поселения Красноармейского района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подготовку проекта документации по планировке территории в границах Полтавского сельского поселения по улице Красной (четная сторона) между ул. Шевченко и ул. Ленина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2. Дубовик И.А. разработать в составе проекта планировки проект межевания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3. Архитектору Полтавского сельского поселения разработать техническое задание для подготовки проекта планировки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4. Настоящее постановление опубликовать в газете «Голос правды» и разместить на официальном интернет-сайте администрации Полтавского сельского поселения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5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Л.М. 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36:00Z</dcterms:created>
  <dc:creator>Елена</dc:creator>
  <dc:description/>
  <cp:keywords/>
  <dc:language>en-US</dc:language>
  <cp:lastModifiedBy>Администратор</cp:lastModifiedBy>
  <cp:lastPrinted>2014-05-16T13:43:00Z</cp:lastPrinted>
  <dcterms:modified xsi:type="dcterms:W3CDTF">2014-06-02T09:39:00Z</dcterms:modified>
  <cp:revision>6</cp:revision>
  <dc:subject/>
  <dc:title>АДМИНИСТРАЦИЯ</dc:title>
</cp:coreProperties>
</file>