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9.05.2014                                                                                                      № 4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заявления от директора МБОУ ДОД ДЮСШ МО Красноармейского района В.М. Шабанова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зданию ремонтных мастерских, лит. А площадью 292.2 кв. м., расположенному в станице Полтавской, по ул. Жлобы, 6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Жлобы, 60 «В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35:00Z</dcterms:created>
  <dc:creator>Данина И.В.</dc:creator>
  <dc:description/>
  <cp:keywords/>
  <dc:language>en-US</dc:language>
  <cp:lastModifiedBy>Администратор</cp:lastModifiedBy>
  <cp:lastPrinted>2014-04-30T10:29:00Z</cp:lastPrinted>
  <dcterms:modified xsi:type="dcterms:W3CDTF">2001-12-31T22:06:00Z</dcterms:modified>
  <cp:revision>5</cp:revision>
  <dc:subject/>
  <dc:title>П О С Т А Н О В Л Е Н И Е</dc:title>
</cp:coreProperties>
</file>