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2014                                                                                                №  390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 Полтавского сельского поселения от  23 декабря 2013 года № 1103  «О размещении передвижных аттракционов на территории станицы Полтавско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ультурного обслуживания жителей и гостей Полтавского сельского поселения Красноармейского района, расширения возможностей в организации досуга детей и молодежи администрация Полтавского сельского поселения п о с т а н о в л я е 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 Полтавского сельского поселения от 23 декабря 2013 года № 1103 «О размещении передвижных аттракционов на территории станицы Полтавской», изложив пункт 1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1 Разрешить индивидуальному предпринимателю Бабаян Ашоту Суреновичу в период с 24 декабря 2013 года по 8 января 2014 года размещение аттракциона «Автодром» на площади перед кинотеатром им. «Ковтюха», в период с 30 декабря 2013 года по 8 января 2014 года размещение передвижных аттракционов «Крейзи Данс» и «Лодка» на площади перед ФГУП «Почта России», исключив размещение автотранспорта хозяйственного обслуживания передвижного аттракцион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Д.А. Труфано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50:00Z</dcterms:created>
  <dc:creator>user</dc:creator>
  <dc:description/>
  <cp:keywords/>
  <dc:language>en-US</dc:language>
  <cp:lastModifiedBy>Администратор</cp:lastModifiedBy>
  <cp:lastPrinted>2013-12-30T10:14:00Z</cp:lastPrinted>
  <dcterms:modified xsi:type="dcterms:W3CDTF">2014-06-02T09:38:00Z</dcterms:modified>
  <cp:revision>17</cp:revision>
  <dc:subject/>
  <dc:title>АДМИНИСТРАЦИЯ</dc:title>
</cp:coreProperties>
</file>