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05.05.2014                                                                                                    №  323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находящегося в станице Полтавской, ул. Л. Толстого, 238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851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color w:val="000000"/>
          <w:sz w:val="28"/>
          <w:szCs w:val="28"/>
          <w:lang w:val="ru-RU" w:bidi="zxx"/>
        </w:rPr>
        <w:t xml:space="preserve">На основании заявления 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Русиной Татьяны анатольевны  от 11  апреля 2014 года,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Полтавского сельского поселения, администрация Полтавского сельского поселения Красноармейского района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21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6022:10, площадью  1366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Л. Толстого, 238.</w:t>
      </w:r>
    </w:p>
    <w:p>
      <w:pPr>
        <w:pStyle w:val="Normal"/>
        <w:ind w:firstLine="851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Администратор</cp:lastModifiedBy>
  <cp:lastPrinted>2014-05-03T15:36:00Z</cp:lastPrinted>
  <dcterms:modified xsi:type="dcterms:W3CDTF">2001-12-31T23:55:00Z</dcterms:modified>
  <cp:revision>32</cp:revision>
  <dc:subject/>
  <dc:title>АДМИНИСТРАЦИЯ</dc:title>
</cp:coreProperties>
</file>