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5.05.2014 г.                                                                                                № 32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Л. Толстого, 223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Шаповалова Павла Сергеевича от 11  апрел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2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20:147, площадью  865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Л. Толстого, 223 А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22T11:53:00Z</cp:lastPrinted>
  <dcterms:modified xsi:type="dcterms:W3CDTF">2014-05-30T12:22:00Z</dcterms:modified>
  <cp:revision>30</cp:revision>
  <dc:subject/>
  <dc:title>АДМИНИСТРАЦИЯ</dc:title>
</cp:coreProperties>
</file>