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26.05.2014                                                                                                  № 399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6027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Народная, 139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, в соответствии с Земельным кодексом Российской Федерации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6027, площадью 31 кв.м., находящегося по адресу: Российская Федерация: Краснодарский край, Красноармейский район, станица Полтавская, улица Народная, 139, владение 1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Полтавского сельского поселения Красноармейского района от 1 апреля 2014 года № 224 «Об утверждении схемы расположения земельного участка на кадастровом плане территории 23:13:0106027, находящегося по адресу: Краснодарский край, Красноармейский район, станица Полтавская, улица Народная, 139, владение 1» признать утратившим силу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2:00Z</dcterms:created>
  <dc:creator>Елена</dc:creator>
  <dc:description/>
  <cp:keywords/>
  <dc:language>en-US</dc:language>
  <cp:lastModifiedBy>Администратор</cp:lastModifiedBy>
  <cp:lastPrinted>2014-03-31T12:52:00Z</cp:lastPrinted>
  <dcterms:modified xsi:type="dcterms:W3CDTF">2001-12-31T23:57:00Z</dcterms:modified>
  <cp:revision>3</cp:revision>
  <dc:subject/>
  <dc:title>АДМИНИСТРАЦИЯ</dc:title>
</cp:coreProperties>
</file>