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5.2014                                                                                                 № 325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4019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Кирпичная, С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4019, площадью 4352 кв.м., находящегося по адресу: Краснодарский край, Красноармейский район, станица Полтавская, улица Кирпичная, СТО с разрешенным видом использования: для размещения придорожного сервиса - СТО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00:00Z</dcterms:created>
  <dc:creator>Елена</dc:creator>
  <dc:description/>
  <cp:keywords/>
  <dc:language>en-US</dc:language>
  <cp:lastModifiedBy>Администратор</cp:lastModifiedBy>
  <cp:lastPrinted>2014-01-29T17:21:00Z</cp:lastPrinted>
  <dcterms:modified xsi:type="dcterms:W3CDTF">2014-05-30T07:23:00Z</dcterms:modified>
  <cp:revision>3</cp:revision>
  <dc:subject/>
  <dc:title>АДМИНИСТРАЦИЯ</dc:title>
</cp:coreProperties>
</file>