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5.2014                                                                                                    № 4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и  Полтавского сельского поселения Красноармейского района, заявления Артеменко А.А., администрация Полтавского сельского поселения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перераспределения земельных участков с кадастровыми номерами: 23:13:0106019:8, 23:13:0106019:2.</w:t>
      </w:r>
    </w:p>
    <w:p>
      <w:pPr>
        <w:pStyle w:val="TextBody"/>
        <w:ind w:firstLine="851"/>
        <w:rPr/>
      </w:pPr>
      <w:r>
        <w:rPr/>
        <w:t>1.1.Земельному участку, площадью 2013 кв.м., расположенному в ст.Полтавской, по ул. Дзержинского, 16 установить вид разрешенного использования – для ведения личного подсобного хозяйства;</w:t>
      </w:r>
    </w:p>
    <w:p>
      <w:pPr>
        <w:pStyle w:val="TextBody"/>
        <w:ind w:firstLine="851"/>
        <w:rPr/>
      </w:pPr>
      <w:r>
        <w:rPr/>
        <w:t>1.2. Земельному участку, площадью 2049 кв.м., расположенному в ст. полтавской, по ул. Дзержинского, 14 установить вид разрешенного использования – для индивидуального жилищного строительства;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Артеменко Алле Александр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4:00Z</dcterms:created>
  <dc:creator>Елена</dc:creator>
  <dc:description/>
  <cp:keywords/>
  <dc:language>en-US</dc:language>
  <cp:lastModifiedBy>Администратор</cp:lastModifiedBy>
  <cp:lastPrinted>2012-02-17T15:01:00Z</cp:lastPrinted>
  <dcterms:modified xsi:type="dcterms:W3CDTF">2001-12-31T22:10:00Z</dcterms:modified>
  <cp:revision>5</cp:revision>
  <dc:subject/>
  <dc:title>П О С Т А Н О В Л Е Н И Е</dc:title>
</cp:coreProperties>
</file>