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5.2014                                                                                              № 40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заявления  грАртеменко А.А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2013 кв. м., образованному в результате перераспределения земельного участка с кадастровым номером 23:13:0106019:8, расположенному в станице Полтавской,  по ул. Дзержинского, 16, и земельного участка с кадастровым номером 23:13:0106019:2, с разрешенным видом использования: для ведения личного подсобного хозяйства, расположенному в станице Полтавской,  ул. Дзержинского, 1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Дзержинского, 16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2049 кв. м., образованному в результате перераспределения земельного участка с кадастровым номером 23:13:0106019:2, расположенному в станице Полтавской, ул. Дзержинского, 14, и земельного участка с кадастровым номером 23:13:0106019:8, с разрешенным видом использования: для индивидуального жилищного строительства, расположенному в станице Полтавской,  ул. Дзержинского, 16:</w:t>
      </w:r>
    </w:p>
    <w:p>
      <w:pPr>
        <w:pStyle w:val="TextBody"/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Дзержинского,14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31:00Z</dcterms:created>
  <dc:creator>Данина И.В.</dc:creator>
  <dc:description/>
  <cp:keywords/>
  <dc:language>en-US</dc:language>
  <cp:lastModifiedBy>Администратор</cp:lastModifiedBy>
  <cp:lastPrinted>2013-08-26T10:18:00Z</cp:lastPrinted>
  <dcterms:modified xsi:type="dcterms:W3CDTF">2001-12-31T22:09:00Z</dcterms:modified>
  <cp:revision>5</cp:revision>
  <dc:subject/>
  <dc:title>П О С Т А Н О В Л Е Н И Е</dc:title>
</cp:coreProperties>
</file>