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16.05.2014                                                                                                   № 364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ложением «О порядке присвоения адресов объектам недвижимости на территории станицы Полтавской», утвержденным постановлением главы Полтавского сельского поселения Красноармейского района от 1 февраля 2006 года № 7/6, на основании предоставленных документов (заявления от гр. Любич Р.А.), администрация Полтавского сельского поселения Красноармейского района                     п о с т а н о в л я е т: </w:t>
      </w:r>
    </w:p>
    <w:p>
      <w:pPr>
        <w:pStyle w:val="TextBody"/>
        <w:ind w:firstLine="851"/>
        <w:rPr/>
      </w:pPr>
      <w:r>
        <w:rPr/>
        <w:t>1. Присвоить адрес земельному участку и объекту недвижимости площадью 1000 кв. м., расположенному в станице Полтавской, по ул. Дзержинского, 34 «А»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>
          <w:bCs/>
        </w:rPr>
      </w:pPr>
      <w:r>
        <w:rPr>
          <w:bCs/>
        </w:rPr>
        <w:t>Российская Федерация, 353800, Краснодарский  край,  Красноармейский  район, станица Полтавская, ул. Дзержинского, 34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 xml:space="preserve">            </w:t>
      </w:r>
      <w:r>
        <w:rPr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   В.А.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3:44:00Z</dcterms:created>
  <dc:creator>Данина И.В.</dc:creator>
  <dc:description/>
  <cp:keywords/>
  <dc:language>en-US</dc:language>
  <cp:lastModifiedBy>Администратор</cp:lastModifiedBy>
  <cp:lastPrinted>2014-05-07T08:35:00Z</cp:lastPrinted>
  <dcterms:modified xsi:type="dcterms:W3CDTF">2001-12-31T22:19:00Z</dcterms:modified>
  <cp:revision>5</cp:revision>
  <dc:subject/>
  <dc:title>П О С Т А Н О В Л Е Н И Е</dc:title>
</cp:coreProperties>
</file>