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5.2014                                                                                                    № 340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23:13:0106012, находящегося 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Л.Толстого, 211 «А»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с кадастровым номером 23:13:0106012, площадью 1178 кв.м., находящегося по адресу: Краснодарский край, Красноармейский район, станица Полтавская,                         ул. Л.Толстого, 211 «А»/1, с разрешенным видом использования: для ведения личного подсобного хозяйств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2:00Z</dcterms:created>
  <dc:creator>Елена</dc:creator>
  <dc:description/>
  <cp:keywords/>
  <dc:language>en-US</dc:language>
  <cp:lastModifiedBy>Администратор</cp:lastModifiedBy>
  <cp:lastPrinted>2014-05-07T10:43:00Z</cp:lastPrinted>
  <dcterms:modified xsi:type="dcterms:W3CDTF">2001-12-31T22:03:00Z</dcterms:modified>
  <cp:revision>4</cp:revision>
  <dc:subject/>
  <dc:title>АДМИНИСТРАЦИЯ</dc:title>
</cp:coreProperties>
</file>