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4                                                                                                    № 40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орзова А.П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500 кв. м., расположенному в станице Полтавской, 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8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4-06-02T09:39:00Z</dcterms:modified>
  <cp:revision>5</cp:revision>
  <dc:subject/>
  <dc:title>П О С Т А Н О В Л Е Н И Е</dc:title>
</cp:coreProperties>
</file>