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7.05.2014                                                                                                  №  336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«Об утверждении схемы расположения земельного участка</w:t>
      </w:r>
    </w:p>
    <w:p>
      <w:pPr>
        <w:pStyle w:val="Normal"/>
        <w:jc w:val="center"/>
        <w:rPr/>
      </w:pPr>
      <w:r>
        <w:rPr>
          <w:b/>
          <w:lang w:val="ru-RU"/>
        </w:rPr>
        <w:t>на кадастровом плане территории: 23:13:0104013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л. Ленина, 213 строение 13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                    в Российской Федерации», Градостроительным кодексом Российской Федерации, на основании результатов публичных слушаний по проекту планировки территории, Уставом Полтавского сельского поселения, администрация Полтавского сельского поселения Красноармейского района            п о с т а н о в л я е т: 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1. Утвердить схему расположения земельного участка на кадастровом плане территории площадью 26 кв.м., находящегося по адресу: Российская Федерация, 353800, Краснодарский край, Красноармейский район, станица Полтавская, улица Ленина, 213 строение 13 с разрешенным видом использования: для размещения гаража для хранения индивидуального легкового автотранспорта.</w:t>
      </w:r>
    </w:p>
    <w:p>
      <w:pPr>
        <w:pStyle w:val="Normal"/>
        <w:ind w:firstLine="872"/>
        <w:jc w:val="both"/>
        <w:rPr>
          <w:lang w:val="ru-RU"/>
        </w:rPr>
      </w:pPr>
      <w:r>
        <w:rPr>
          <w:lang w:val="ru-RU"/>
        </w:rPr>
        <w:t>2. Установить категорию земель – земли населенных пунктов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3. Постановление администрации Полтавского сельского поселения                от 24 марта 2014 года № 196 «Об утверждении схемы расположения земельного участка на кадастровом плане территории: 23:13:0104013, находящегося по адресу: Краснодарский край, Красноармейский район, станица Полтавская,              ул. Ленина, 213 строение 13» считать утратившим силу.</w:t>
      </w:r>
    </w:p>
    <w:p>
      <w:pPr>
        <w:pStyle w:val="Normal"/>
        <w:ind w:firstLine="872"/>
        <w:jc w:val="both"/>
        <w:rPr/>
      </w:pPr>
      <w:r>
        <w:rPr>
          <w:lang w:val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3:00Z</dcterms:created>
  <dc:creator>Rogalevich</dc:creator>
  <dc:description/>
  <cp:keywords/>
  <dc:language>en-US</dc:language>
  <cp:lastModifiedBy>Администратор</cp:lastModifiedBy>
  <cp:lastPrinted>2014-05-08T09:30:00Z</cp:lastPrinted>
  <dcterms:modified xsi:type="dcterms:W3CDTF">2001-12-31T22:33:00Z</dcterms:modified>
  <cp:revision>4</cp:revision>
  <dc:subject/>
  <dc:title>                     Герб м/о</dc:title>
</cp:coreProperties>
</file>