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9.10.2013                                                                                                      № 9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гр. Андреасян А.М. 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ЗУ №1 2170 кв. м., образованному в результате раздела земельного участка с кадастровым номером 23:13:0104005:7, расположенному в станице Полтавской,  ул. Полевая, 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олевая, 4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площадью ЗУ №2 2000 кв. м., образованному в результате раздела земельного участка с кадастровым номером 23:13:0104005:7, расположенному в станице Полтавской, ул. Полевая, 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олевая, 4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56:00Z</dcterms:created>
  <dc:creator>Данина И.В.</dc:creator>
  <dc:description/>
  <cp:keywords/>
  <dc:language>en-US</dc:language>
  <cp:lastModifiedBy>Администратор</cp:lastModifiedBy>
  <cp:lastPrinted>2013-10-10T10:53:00Z</cp:lastPrinted>
  <dcterms:modified xsi:type="dcterms:W3CDTF">2013-11-05T10:25:00Z</dcterms:modified>
  <cp:revision>4</cp:revision>
  <dc:subject/>
  <dc:title>П О С Т А Н О В Л Е Н И Е</dc:title>
</cp:coreProperties>
</file>