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8.10.2013                                                                                              № 935/1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тмене постановления администрации Полтавского сельского</w:t>
      </w:r>
    </w:p>
    <w:p>
      <w:pPr>
        <w:pStyle w:val="Normal"/>
        <w:jc w:val="center"/>
        <w:rPr/>
      </w:pPr>
      <w:r>
        <w:rPr>
          <w:b/>
          <w:lang w:val="ru-RU"/>
        </w:rPr>
        <w:t>поселения от 1 марта 2011 года № 110 «О признании граждан нуждающимися в жилых помещениях (улучшении жилищных условий)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7 декабря 2010 года № 1050 «О федеральной целевой программе «Жилище» на 2011-2015 годы», постановлением главы администрации (губернатора) Краснодарского края от 30 апреля 2010 года № 314 «Об утверждении долгосрочной краевой программы «Жилище» на 2011-2015 годы»,  в связи с достижением гражданином Васильченко Алексеем Николаевичем предельного возраста, установленного для участников пп. 1 п. 6 Правил предоставления молодым семьям социальных выплат на приобретение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, утвержденных постановлением администрации Полтавского сельского поселения Красноармейского района от 2 марта 2011 года № 112,  администрация Полтавского сельского поселения п о с т а н о в л я е т: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Отменить постановление администрации Полтавского сельского поселения от 1 марта 2011 года № 110 «О признании граждан нуждающимися в жилых помещениях (улучшении жилищных условий)»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 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В.А.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28:00Z</dcterms:created>
  <dc:creator>Rogalevich</dc:creator>
  <dc:description/>
  <cp:keywords/>
  <dc:language>en-US</dc:language>
  <cp:lastModifiedBy>Меньщикова</cp:lastModifiedBy>
  <cp:lastPrinted>2013-11-01T18:09:00Z</cp:lastPrinted>
  <dcterms:modified xsi:type="dcterms:W3CDTF">2013-11-02T10:13:00Z</dcterms:modified>
  <cp:revision>6</cp:revision>
  <dc:subject/>
  <dc:title>                     Герб м/о</dc:title>
</cp:coreProperties>
</file>