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3.10.2013                                                                                                   № 932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Московская, 58 Б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ООО «Агат» от 27 сен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71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25:141, площадью 2608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Московская, 58 Б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3-10-24T14:27:00Z</cp:lastPrinted>
  <dcterms:modified xsi:type="dcterms:W3CDTF">2013-11-04T08:58:00Z</dcterms:modified>
  <cp:revision>85</cp:revision>
  <dc:subject/>
  <dc:title>АДМИНИСТРАЦИЯ</dc:title>
</cp:coreProperties>
</file>