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10.2013                                                                                              №  9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Тихоновой З.П.)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и земельному участку площадью 900 кв. м., расположенному в станице Полтавской,  ул. Войкова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Войкова, 13 «а»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51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20:00Z</dcterms:modified>
  <cp:revision>5</cp:revision>
  <dc:subject/>
  <dc:title>П О С Т А Н О В Л Е Н И Е</dc:title>
</cp:coreProperties>
</file>