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7.10.2013                                                                                                    № 919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Набережная, 165 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Кузнецова Станислава Владимировича от 27 сен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74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5011:30, площадью 695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Набережная, 165 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0-24T11:46:00Z</cp:lastPrinted>
  <dcterms:modified xsi:type="dcterms:W3CDTF">2013-11-02T13:28:00Z</dcterms:modified>
  <cp:revision>87</cp:revision>
  <dc:subject/>
  <dc:title>АДМИНИСТРАЦИЯ</dc:title>
</cp:coreProperties>
</file>