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7.10.2013                                                                                                    № 918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Кирова, 50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Старовой Ирины Григорьевны от 24 сен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73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15:46, площадью 1102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ирова, 50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0-24T11:40:00Z</cp:lastPrinted>
  <dcterms:modified xsi:type="dcterms:W3CDTF">2013-11-02T13:28:00Z</dcterms:modified>
  <cp:revision>85</cp:revision>
  <dc:subject/>
  <dc:title>АДМИНИСТРАЦИЯ</dc:title>
</cp:coreProperties>
</file>