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>10.10.2013</w:t>
      </w:r>
      <w:r>
        <w:rPr>
          <w:b/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№ 889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/>
      </w:pPr>
      <w:r>
        <w:rPr>
          <w:b/>
          <w:lang w:val="ru-RU"/>
        </w:rPr>
        <w:t>Бардановой Ирины Викторовны, 3 августа 1996 года рожд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Рассмотрев   заявление   Бардановой  Ирины  Викторовны,  3 августа  1996 года рождения, зарегистрированной по адресу: Краснодарский край,   Красноармейский район, станица Полтавская, пос. Мясокомбинат, дом 14, квартира 1,  о  разрешении  регистрации  брака  с   Ключник  Артемом  Михайловичем, 5 января 1992 года рождения, зарегистрированным по адресу: Краснодарский  край, Славянский  район, город Славянск-на-Кубани,  улица Островского,  д. 259,    в  связи с  беременностью заявительницы,  учитывая  согласие родителей  несовершеннолетней   Барданова  Виктора   Дмитриевича  и Бардановой  Светланы  Владимировны,   руководствуясь   статьёй   13   Семейного  Кодекса   Российской   Федерации,  администрация  Полтавского  сельского  поселения  Красноармейского  района 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Разрешить </w:t>
      </w:r>
      <w:r>
        <w:rPr>
          <w:bCs/>
          <w:lang w:val="ru-RU"/>
        </w:rPr>
        <w:t>Бардановой Ирине Викторовне зарегистрировать брак с  Ключник Артемом Михайловичем</w:t>
      </w:r>
      <w:r>
        <w:rPr>
          <w:lang w:val="ru-RU"/>
        </w:rPr>
        <w:t xml:space="preserve">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23:00Z</dcterms:created>
  <dc:creator>User</dc:creator>
  <dc:description/>
  <cp:keywords/>
  <dc:language>en-US</dc:language>
  <cp:lastModifiedBy>Администратор</cp:lastModifiedBy>
  <cp:lastPrinted>2013-10-17T10:49:00Z</cp:lastPrinted>
  <dcterms:modified xsi:type="dcterms:W3CDTF">2013-11-02T13:16:00Z</dcterms:modified>
  <cp:revision>101</cp:revision>
  <dc:subject/>
  <dc:title/>
</cp:coreProperties>
</file>