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5.10.2013                                                                                                  № 904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Таманская, 3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Данилина Павла Валерьевича от 18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70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53:33, площадью 888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Таманская, 3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29:00Z</cp:lastPrinted>
  <dcterms:modified xsi:type="dcterms:W3CDTF">2013-11-02T13:22:00Z</dcterms:modified>
  <cp:revision>89</cp:revision>
  <dc:subject/>
  <dc:title>АДМИНИСТРАЦИЯ</dc:title>
</cp:coreProperties>
</file>