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8.10.2013                                                                                                      № 93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Вановского В.В.), администрация Полтавского сельского поселения Красноармейского района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и объекту недвижимости площадью 1100 кв. м., расположенному в станице Полтавской,  пер. Юбилейный, участок, 7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пер. Юбилейный, 12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4:42:00Z</dcterms:created>
  <dc:creator>Данина И.В.</dc:creator>
  <dc:description/>
  <cp:keywords/>
  <dc:language>en-US</dc:language>
  <cp:lastModifiedBy>Администратор</cp:lastModifiedBy>
  <cp:lastPrinted>2013-09-16T09:30:00Z</cp:lastPrinted>
  <dcterms:modified xsi:type="dcterms:W3CDTF">2013-11-05T10:39:00Z</dcterms:modified>
  <cp:revision>4</cp:revision>
  <dc:subject/>
  <dc:title>П О С Т А Н О В Л Е Н И Е</dc:title>
</cp:coreProperties>
</file>