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0.2013                                                                                                     №  92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Управления муниципальной собственностью администрации муниципального образования Красноармейский район от 16.10.2013 года № 3203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511 кв. м. с кадастровым номером 23:13:0102041:1003 для размещения существующего здания кинотеатра, расположенному в станице Полтавской,  ул. Красная, 143/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расная, 14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01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30:00Z</dcterms:modified>
  <cp:revision>5</cp:revision>
  <dc:subject/>
  <dc:title>П О С Т А Н О В Л Е Н И Е</dc:title>
</cp:coreProperties>
</file>