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3.10.2013                                                                                                     № 88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вопросам предоставления разрешения на условно-разрешенный вид использования земельных участков и на отклонение от предельных параметров разрешенного строительства, реконструкции объектов капитального строительства расположенных на территории застройки станицы Полтавск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Уставом Полтавского сельского поселения и на основании заявлений застройщиков станицы Полтавской  администрация Полтавского сельского поселения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 Назначить публичные слушания на 17 октября 2013 года в 14 часов в здании администрации Полтавского сельского поселения, расположенном по адресу: станица Полтавская, улица Красная, 120 по вопросам выдачи разрешения на условно-разрешенный вид использования земельных участков и на отклонение от предельных параметров разрешенного строительства, реконструкции объектов капитального строительств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1.1. Максаковой Светлане Андреевне на реконструкцию жилого дома, расположенного по адресу: станица Полтавская, ул. Л.Толстого, 246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Погосян Надежде Раисовне на строительство жилого дома, расположенного по адресу: станица Полтавская, ул. Школьная, 21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Голубевой Александре Викторовне  на строительство жилого дома, расположенного по адресу: станица Полтавская, ул. Просвещения, 30/1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. Акимову Александру Геннадьевичу на реконструкцию жилого дома, расположенного по адресу: станица Полтавская, ул. Привокзальная, 1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5. Щепетильникову Юрию Викторовичу на строительства магазина, расположенного по адресу: станица Полтавская, ул. Жлобы, 1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Нечай Андрею Ивановичу на строительство жилого дома, расположенного по адресу: станица Полтавская, ул. Кирова, 3 «Г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7. Короткому Юрию Лазаревичу земельного участка, площадью 500 кв. м., расположенного по адресу: станица Полтавская, КСТ «Мелиоратор»                           ул. Абрикосовая, 30 предоставленного для ведения садоводства на вид разрешенного использования: для ведения личного подсобного хозяйства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8. Макущенко Юрию Витальевичу, земельного участка, площадью 1006 кв. м., расположенного по адресу: станица Полтавская, КСТ «Черемушки», ул. Н.Садовая, 42 предоставленного для ведения садоводства на вид разрешенного использования: для индивидуального жилищного строительства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9. Чучкалову Вячеславу Петровичу, земельного участка, площадью 800 кв. м., расположенного по адресу: станица Полтавская, КСТ «Дружба», ул. Тимирязева, 22 предоставленного для ведения садоводства на вид разрешенного использования: для ведения личного подсобного хозяйства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Клевцовой Олесе Александровне, земельного участка, площадью 800 кв. м., расположенного по адресу: станица Полтавская, КСТ «Дружба» Вернадского, 21 предоставленного для ведения садоводства на вид разрешенного использования: для индивидуального жилищного строительства;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 Кочедыковой Галине Прокофьевне, земельного участка, площадью 800 кв. м., расположенного по адресу: станица Полтавская, КСТ «Дружба», ул. Весенняя, 31 предоставленного для ведения садоводства на вид разрешенного использования: для ведения личного подсобного хозяйства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2. Адамяну Камо Апресовичу, земельного участка, площадью 53577 кв. м., расположенного по адресу: 400 м. на восток от ориентира ст. Полтавская предоставленного для эксплуатации зданий и сооружений молочно-товарной фермы № 1 на вид разрешенного использования: для размещения объектов первичной переработки и выращиванию сельскохозяйственной продукции -  размещение теплиц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3. Мыцай Валентине Семеновне, земельного участка, площадью 800 кв. м., расположенного по адресу: станица Полтавская, КСТ «Радуга» участок, 112 предоставленного для ведения садоводства на вид разрешенного использования: для ведения личного подсобного хозяйства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частники публичных слушаний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жители станицы Полтавской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авообладатели недвижимости, расположенной в непосредственной     близости к земельным участкам обсуждаемых объектов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представители органов уполномоченных регулировать и контролировать застройку и землепользовани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опубликовать в районной газете «Голос правды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9:17:00Z</dcterms:created>
  <dc:creator>Борис</dc:creator>
  <dc:description/>
  <cp:keywords/>
  <dc:language>en-US</dc:language>
  <cp:lastModifiedBy>Администратор</cp:lastModifiedBy>
  <cp:lastPrinted>2013-10-07T08:41:00Z</cp:lastPrinted>
  <dcterms:modified xsi:type="dcterms:W3CDTF">2013-11-02T13:11:00Z</dcterms:modified>
  <cp:revision>14</cp:revision>
  <dc:subject/>
  <dc:title> </dc:title>
</cp:coreProperties>
</file>