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0.2013                                                                                                  №  9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ого участка 400м. на восток от ориентира ст. Полтавской</w:t>
      </w:r>
    </w:p>
    <w:p>
      <w:pPr>
        <w:pStyle w:val="TextBody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7 октября 2012 года протокол № 6, заявления Адамяна Камо Опресовича, администрация Полтавского сельского поселения Красноармейского района  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400 м. на восток от ориентира ст. Полтавской, площадью 53577 кв.м., предназначенного для эксплуатации зданий и сооружений молочно – товарной фермы №1, на разрешенный вид использования – для размещения объектов первичной переработки и выращивания сельскохозяйственной продукции – размещения теплиц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Адамяну Камо Опрес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Елена</dc:creator>
  <dc:description/>
  <cp:keywords/>
  <dc:language>en-US</dc:language>
  <cp:lastModifiedBy>Администратор</cp:lastModifiedBy>
  <cp:lastPrinted>2013-10-17T10:47:00Z</cp:lastPrinted>
  <dcterms:modified xsi:type="dcterms:W3CDTF">2013-11-02T13:27:00Z</dcterms:modified>
  <cp:revision>5</cp:revision>
  <dc:subject/>
  <dc:title>П О С Т А Н О В Л Е Н И Е</dc:title>
</cp:coreProperties>
</file>