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08.10.2013                                                                                          № 883/1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Интернациональная, 148А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Алькема Николая Владимировича от 10 сентября 2013 года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 администрация  Полтавского  сельского  поселения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166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2048:100, площадью 700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Интернациональная, 148А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3-11-01T13:41:00Z</cp:lastPrinted>
  <dcterms:modified xsi:type="dcterms:W3CDTF">2013-11-01T13:25:00Z</dcterms:modified>
  <cp:revision>80</cp:revision>
  <dc:subject/>
  <dc:title>АДМИНИСТРАЦИЯ</dc:title>
</cp:coreProperties>
</file>