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8"/>
        </w:rPr>
        <w:t>от  29.10.2013                                                                                                 №  949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иевская, 46 «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заявления Позднякова Л.П., администрация Полтавского сельского поселения 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в ст. Полтавской, ул. Киевская, 46 «а», площадью 1300 кв. м., предназначенного для строительства жилого дома, на разрешенный вид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04:00Z</dcterms:created>
  <dc:creator>Елена</dc:creator>
  <dc:description/>
  <cp:keywords/>
  <dc:language>en-US</dc:language>
  <cp:lastModifiedBy>Администратор</cp:lastModifiedBy>
  <cp:lastPrinted>2013-09-30T09:21:00Z</cp:lastPrinted>
  <dcterms:modified xsi:type="dcterms:W3CDTF">2013-11-05T10:29:00Z</dcterms:modified>
  <cp:revision>4</cp:revision>
  <dc:subject/>
  <dc:title>П О С Т А Н О В Л Е Н И Е</dc:title>
</cp:coreProperties>
</file>