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ТАВСКОГО СЕЛЬСКОГО ПОСЕЛЕ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РАСНОАРМЕЙСКИЙ РАЙОН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П О С Т А Н О В Л Е Н И Е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8.10.2013                                                                                                        № 941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станица Полтавска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схемы расположения земельного участка, находящегося в кадастровом квартале: 23:13:0104018, расположенн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адресу: Краснодарский край, Красноармейский район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ница Полтавская, ул. Красная,  107, владение 4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. 7 ст. 36 Земельного кодекса Российской Федерации,  администрация Полтавского сельского поселения Красноармейского района 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 о с т а н о в л я е т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схему расположения земельного участка, расположенного в кадастровом квартале: 23:13:0104018 площадью 23 кв. м., расположенного по адресу: Краснодарский край, Красноармейский район, станица Полтавская, ул. Красная, 107, владение 4, предназначенного для размещения гаража для хранения индивидуального легкового автомобильного транспорт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 Установить категорию земель – земли населенных пунктов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Установить вид разрешенного использования: для размещения гаража для хранения индивидуального легкового автомобильного транспорта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Контроль за выполнением настоящего постановления оставляю за собой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 Постановление вступает в силу со дня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расноармейского района                                                                  В.А. Побож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 Знак Знак"/>
    <w:basedOn w:val="Style14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inizagol">
    <w:name w:val="minizagol"/>
    <w:basedOn w:val="Normal"/>
    <w:qFormat/>
    <w:pPr>
      <w:spacing w:before="280" w:after="280"/>
    </w:pPr>
    <w:rPr/>
  </w:style>
  <w:style w:type="paragraph" w:styleId="Text">
    <w:name w:val="text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8T11:26:00Z</dcterms:created>
  <dc:creator>Елена</dc:creator>
  <dc:description/>
  <cp:keywords/>
  <dc:language>en-US</dc:language>
  <cp:lastModifiedBy>Администратор</cp:lastModifiedBy>
  <cp:lastPrinted>2013-10-29T17:01:00Z</cp:lastPrinted>
  <dcterms:modified xsi:type="dcterms:W3CDTF">2013-11-02T13:36:00Z</dcterms:modified>
  <cp:revision>15</cp:revision>
  <dc:subject/>
  <dc:title/>
</cp:coreProperties>
</file>