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13                                                                                                     № 9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17.06.2013 года № 513</w:t>
      </w:r>
    </w:p>
    <w:p>
      <w:pPr>
        <w:pStyle w:val="Heading2"/>
        <w:jc w:val="center"/>
        <w:rPr/>
      </w:pPr>
      <w:r>
        <w:rPr/>
        <w:t>« О присвоении адреса объекту недвижим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копии проекта раздела, заявления председателя правления Красноармейского райпотребсоюза Е.Н. Щербининой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17 июня 2013 года № 513 изложив пункт 1.1, 1.2  в следующей редакции: </w:t>
      </w:r>
    </w:p>
    <w:p>
      <w:pPr>
        <w:pStyle w:val="TextBody"/>
        <w:ind w:firstLine="851"/>
        <w:rPr/>
      </w:pPr>
      <w:r>
        <w:rPr/>
        <w:t>Изменить площадь земельному участку площадью ЗУ № 1 902 кв. м., образованному в результате раздела земельного участка с кадастровым номером 23:13:0102049:29, расположенному в станице Полтавской, ул. Красная, 12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расная, 129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Изменить площадь земельному участку площадью ЗУ №2 684 кв. м., образованному в результате раздела земельного участка с кадастровым номером 23:13:0102049:29, расположенному в станице Полтавской, ул. Красная, 12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расная, 129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28:00Z</dcterms:created>
  <dc:creator>Данина И.В.</dc:creator>
  <dc:description/>
  <cp:keywords/>
  <dc:language>en-US</dc:language>
  <cp:lastModifiedBy>Администратор</cp:lastModifiedBy>
  <cp:lastPrinted>2012-01-24T15:15:00Z</cp:lastPrinted>
  <dcterms:modified xsi:type="dcterms:W3CDTF">2013-11-02T13:20:00Z</dcterms:modified>
  <cp:revision>5</cp:revision>
  <dc:subject/>
  <dc:title>П О С Т А Н О В Л Е Н И Е</dc:title>
</cp:coreProperties>
</file>