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10.2013                                                                                                       № 89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Гнатышеной М.Д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и земельному участку площадью 1250 кв. м., расположенному в станице Полтавской,  ул. Калинина, участок 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алинина, 68 «В»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45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19:00Z</dcterms:modified>
  <cp:revision>5</cp:revision>
  <dc:subject/>
  <dc:title>П О С Т А Н О В Л Е Н И Е</dc:title>
</cp:coreProperties>
</file>