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№ 91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часток, 1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 от 17 октября 2012  года  протокол  № 6, заявления Мыцай    Семеновны,    Полтавского  сельского поселения  Красноармейского  района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часток, 112, площадью 800 кв.м., принадлежащего на праве собственности Мыцай Валентине Семеновне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ыцай Валентине Семен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1:00Z</dcterms:created>
  <dc:creator>Елена</dc:creator>
  <dc:description/>
  <cp:keywords/>
  <dc:language>en-US</dc:language>
  <cp:lastModifiedBy>Администратор</cp:lastModifiedBy>
  <cp:lastPrinted>2013-10-17T10:45:00Z</cp:lastPrinted>
  <dcterms:modified xsi:type="dcterms:W3CDTF">2013-11-02T13:25:00Z</dcterms:modified>
  <cp:revision>10</cp:revision>
  <dc:subject/>
  <dc:title>П О С Т А Н О В Л Е Н И Е</dc:title>
</cp:coreProperties>
</file>