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8.10.2013                                                                                                 № 88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Л.Толстого, 111 «а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142" w:firstLine="851"/>
        <w:rPr/>
      </w:pPr>
      <w:r>
        <w:rPr/>
        <w:t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</w:t>
      </w:r>
      <w:r>
        <w:rPr>
          <w:szCs w:val="28"/>
        </w:rPr>
        <w:t xml:space="preserve"> </w:t>
      </w:r>
      <w:r>
        <w:rPr/>
        <w:t xml:space="preserve">от 10.09.2008 года №29/10,письма Управления муниципальной собственностью от 2 октября 2013 года № 2978, администрация Полтавского сельского поселения Красноармейского района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  с кадастровым номером 23:13:0106010:113 (земли населенных пунктов), расположенного в ст. Полтавской, улица </w:t>
      </w:r>
      <w:r>
        <w:rPr>
          <w:bCs/>
        </w:rPr>
        <w:t xml:space="preserve">Л.Толстого, 111 «а», </w:t>
      </w:r>
      <w:r>
        <w:rPr/>
        <w:t>площадью 84 кв. м.,  предназначенного для размещения зданий и сооружений средней общеобразовательной школы № 7, на разрешенный вид использования – для размещения объектов электросетевого хозяйства – трансформаторной подстанции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/>
        <w:t xml:space="preserve"> 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3:00Z</dcterms:created>
  <dc:creator>Елена</dc:creator>
  <dc:description/>
  <cp:keywords/>
  <dc:language>en-US</dc:language>
  <cp:lastModifiedBy>Администратор</cp:lastModifiedBy>
  <cp:lastPrinted>2013-10-08T15:29:00Z</cp:lastPrinted>
  <dcterms:modified xsi:type="dcterms:W3CDTF">2013-11-02T13:12:00Z</dcterms:modified>
  <cp:revision>7</cp:revision>
  <dc:subject/>
  <dc:title>П О С Т А Н О В Л Е Н И Е</dc:title>
</cp:coreProperties>
</file>