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5.10.2013                                                                                               №   905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Набережная, дом № 38, корп, 1, кв. 9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вартиры) общей площадью 40,4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Набережная, дом № 38, корп. 1, кв. 9., </w:t>
      </w:r>
      <w:r>
        <w:rPr>
          <w:sz w:val="28"/>
          <w:szCs w:val="28"/>
          <w:lang w:val="ru-RU" w:bidi="zxx"/>
        </w:rPr>
        <w:t>принадлежащего Симоновой Марине Евгеньевне, Семенюта Виктории Евгеньевне, Обгольц Ирине Евгеньевне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Контроль за выполнением настоящего постановления оставляю              за собой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Admin</dc:creator>
  <dc:description/>
  <cp:keywords/>
  <dc:language>en-US</dc:language>
  <cp:lastModifiedBy>Администратор</cp:lastModifiedBy>
  <cp:lastPrinted>2013-10-18T08:31:00Z</cp:lastPrinted>
  <dcterms:modified xsi:type="dcterms:W3CDTF">2013-11-02T13:23:00Z</dcterms:modified>
  <cp:revision>8</cp:revision>
  <dc:subject/>
  <dc:title>АДМИНИСТРАЦИЯ</dc:title>
</cp:coreProperties>
</file>