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0.2013                                                                                                   № 88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роткой Н.И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51.7 кв. м., расположенному в станице Полтавской,  ул. Коммунистическая, 322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ммунистическая, 322 «А»/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7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15:00Z</dcterms:modified>
  <cp:revision>5</cp:revision>
  <dc:subject/>
  <dc:title>П О С Т А Н О В Л Е Н И Е</dc:title>
</cp:coreProperties>
</file>