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8.10.2013                                                                                                 № 882/1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Интернациональная, 148/2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Алькема Николая Владимировича от 9 сентября 2013 года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165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2048:99, площадью 6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Интернациональная, 148/2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Администратор</cp:lastModifiedBy>
  <cp:lastPrinted>2013-11-01T13:41:00Z</cp:lastPrinted>
  <dcterms:modified xsi:type="dcterms:W3CDTF">2013-11-02T13:12:00Z</dcterms:modified>
  <cp:revision>81</cp:revision>
  <dc:subject/>
  <dc:title>АДМИНИСТРАЦИЯ</dc:title>
</cp:coreProperties>
</file>