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РАСНОАРМЕЙ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/>
      </w:pPr>
      <w:r>
        <w:rPr/>
        <w:t>П О С Т А Н О В Л Е Н И Е</w:t>
      </w:r>
    </w:p>
    <w:p>
      <w:pPr>
        <w:pStyle w:val="Heading"/>
        <w:rPr/>
      </w:pPr>
      <w:r>
        <w:rPr/>
        <w:t xml:space="preserve"> </w:t>
      </w:r>
    </w:p>
    <w:p>
      <w:pPr>
        <w:pStyle w:val="TextBody"/>
        <w:rPr>
          <w:lang w:val="ru-RU"/>
        </w:rPr>
      </w:pPr>
      <w:r>
        <w:rPr>
          <w:lang w:val="ru-RU"/>
        </w:rPr>
        <w:t>от  10.10.2013                                                                                                       № 890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О внесении изменений в отдельные правовые акты администрац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лтавского сельского поселения Красноармей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ab/>
      </w:r>
      <w:r>
        <w:rPr>
          <w:bCs/>
          <w:sz w:val="28"/>
        </w:rPr>
        <w:t>Руководствуясь Федеральным законом от 6 октября 2003 года № 131-ФЗ «Об общих принципах организации местного самоуправления в Российской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 xml:space="preserve">Федерации», </w:t>
      </w:r>
      <w:r>
        <w:rPr>
          <w:sz w:val="28"/>
          <w:szCs w:val="28"/>
        </w:rPr>
        <w:t xml:space="preserve">постановлением Правительства Российской Федерации от 17 декабря 2010 года № 1050 «О федеральной целевой программе «Жилище» на 2011-2015 годы», постановления главы администрации (губернатора) Краснодарского края от 30 апреля 2010 года № 314 «Об утверждении долгосрочной краевой программы «Жилище» на 2011-2015 годы», постановлением Правительства Российской Федерации от 6 октября 2011 года № 825 «О внесении изменений в федеральную целевую программу «Жилище» на 2011-2015 годы», </w:t>
      </w:r>
      <w:r>
        <w:rPr>
          <w:sz w:val="28"/>
        </w:rPr>
        <w:t>администрация Полтавского сельского поселения  п о с т а н о в л я е т 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ab/>
        <w:t>1. Внести изменения в постановление администрации Полтавского сельского поселения  Красноармейского района от 2 марта  2011 года № 112 «Об утверждении Правил предоставления молодым семьям социальных выплат на приобретение жилья в рамках реализации муниципальной программы Полтавского сельского поселения Красноармейского района «Обеспечение жильем молодых семей» на 2011-2015 годы»: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1.1. Название постановления читать в новой редакции: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«Об утверждении Правил предоставления молодым семьям социальных выплат на приобретение (строительство) жилья в рамках реализации муниципальной программы Полтавского сельского поселения Красноармейского района «Обеспечение жильем молодых семей» на 2011-2015 годы»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1.2. Пункт 1 чита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«Утвердить Правила предоставления молодым семьям социальных выплат на приобретение (строительство) жилья в рамках реализации муниципальной программы Полтавского сельского поселения Красноармейского района «Обеспечение жильем молодых семей» на 2011-2015 годы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2. Внести изменения в постановление администрации Полтавского сельского поселения  Красноармейского района от 29 октября  2012 года № 915 «О внесении изменений в постановление администрации Полтавского сельского поселения от 1 марта 2011 года № 110 «Об утверждении Правил предоставления молодым семьям социальных выплат на приобретение жилья в рамках реализации муниципальной программы Полтавского сельского поселения Красноармейского района «Обеспечение жильем молодых семей» на 2011-2015 годы»: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2.1. Название постановления чита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«О внесении изменений в постановление администрации Полтавского сельского поселения от 2 марта 2011 года № 112 «Об утверждении Правил предоставления молодым семьям социальных выплат на приобретение (строительство) жилья в рамках реализации муниципальной программы Полтавского сельского поселения Красноармейского района «Обеспечение жильем молодых семей» на 2011-2015 годы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расноармейского района                                                                    В.А. Побож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1:14:00Z</dcterms:created>
  <dc:creator>comp02</dc:creator>
  <dc:description/>
  <cp:keywords/>
  <dc:language>en-US</dc:language>
  <cp:lastModifiedBy>Меньщикова</cp:lastModifiedBy>
  <cp:lastPrinted>2013-10-14T09:28:00Z</cp:lastPrinted>
  <dcterms:modified xsi:type="dcterms:W3CDTF">2013-11-02T10:11:00Z</dcterms:modified>
  <cp:revision>8</cp:revision>
  <dc:subject/>
  <dc:title>П О С Т А Н О В Л Е Н И Е</dc:title>
</cp:coreProperties>
</file>