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РАСНОАРМЕЙСКОГО  РАЙОН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28.10.2013                                                                                                  № 939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постановление администрации Полтавского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ельского поселения от 19 марта 2013 года № 198/1 «Об утверждении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ого списка молодых семей-претендентов подпрограммы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«Обеспечение жильем молодых семей», изъявивших желание получить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оциальную выплату в 2013 году по Полтавскому сельском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селению Красноармейского района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41" w:hanging="0"/>
        <w:jc w:val="both"/>
        <w:rPr>
          <w:lang w:val="ru-RU"/>
        </w:rPr>
      </w:pPr>
      <w:r>
        <w:rPr>
          <w:lang w:val="ru-RU"/>
        </w:rPr>
        <w:tab/>
        <w:t xml:space="preserve">В целях реализации федеральной целевой программы «Жилище» на 2011-2015 годы, подпрограммы "Обеспечение жильем молодых семей", утвержденной постановлением Правительства Российской Федерации от 17 декабря 2010 года № 1050, </w:t>
      </w:r>
      <w:r>
        <w:rPr>
          <w:iCs/>
          <w:lang w:val="ru-RU"/>
        </w:rPr>
        <w:t>постановления главы администрации (губернатора) Краснодарского края № 314 от 30 апреля 2010 года «Об утверждении долгосрочной краевой  программы «Жилище» на 2011-2015 годы»,</w:t>
      </w:r>
      <w:r>
        <w:rPr>
          <w:lang w:val="ru-RU"/>
        </w:rPr>
        <w:t xml:space="preserve"> в соответствии с постановлением администрации Полтавского сельского поселения от 23 октября 2013 года № 933 «О внесении изменения в постановление администрации Полтавского сельского поселения от 12 марта 2012 года № 194 «О признании граждан нуждающимися в жилых помещениях (улучшении жилищных условий), без постановки на учет в качестве нуждающихся в улучшении жилищных условий», администрация Полтавского сельского поселения Красноармейского района  п о с т а н о в л я е т: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 Внести изменения в постановление администрации Полтавского сельского поселения от 19 марта 2013 года № 198/1 «Об утверждении муниципального списка молодых семей-претендентов подпрограммы «Обеспечение жильем молодых семей», изъявивших желание получить социальную выплату в 2013 году по Полтавскому сельскому поселению Красноармейского района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1. Пункт 1 изложить в новой редакции: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«1. Утвердить муниципальный список молодых семей-претендентов подпрограммы «Обеспечение жильем молодых семей», изъявивших желание получить социальную выплату в 2013 году по Полтавскому сельскому поселению Красноармейского района в новой редакции (приложение)»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.2. Пункт 2 изложить в следующей редакции: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2. Контроль за выполнением настоящего постановления оставляю за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бой»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lang w:val="ru-RU"/>
        </w:rPr>
        <w:t>3. Постановление вступает в силу со дня обнарод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В. А. Побожий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707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701" w:right="707" w:gutter="0" w:header="0" w:top="1134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 Постановлению администрации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лтавского сель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расноармейского района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 «28» октября 2013 года  № 939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УНИЦИПАЛЬНЫЙ СПИСОК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олодых семей–участников подпрограммы «Обеспечение жильем молодых семей», изъявивших желание получить </w:t>
      </w:r>
    </w:p>
    <w:p>
      <w:pPr>
        <w:pStyle w:val="Normal"/>
        <w:jc w:val="center"/>
        <w:rPr/>
      </w:pPr>
      <w:r>
        <w:rPr>
          <w:lang w:val="ru-RU"/>
        </w:rPr>
        <w:t xml:space="preserve">социальную выплату в 2013 году  по Полтавскому сельскому поселению </w:t>
      </w:r>
      <w:r>
        <w:rPr/>
        <w:t>Красноармейского района (в новой редакции)</w:t>
      </w:r>
    </w:p>
    <w:p>
      <w:pPr>
        <w:pStyle w:val="Normal"/>
        <w:jc w:val="center"/>
        <w:rPr/>
      </w:pPr>
      <w:r>
        <w:rPr/>
      </w:r>
    </w:p>
    <w:tbl>
      <w:tblPr>
        <w:tblW w:w="15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992"/>
        <w:gridCol w:w="1304"/>
        <w:gridCol w:w="843"/>
        <w:gridCol w:w="972"/>
        <w:gridCol w:w="998"/>
        <w:gridCol w:w="1053"/>
        <w:gridCol w:w="925"/>
        <w:gridCol w:w="1641"/>
        <w:gridCol w:w="1194"/>
        <w:gridCol w:w="1036"/>
        <w:gridCol w:w="993"/>
        <w:gridCol w:w="93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7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е о членах молодой семьи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Дата постановки на учет в качестве нуждающегося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Дата включения молодой семьи в список участников подпрограмм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рган местного самоуправления, на основании решения которого молодая семья включена в список участников подпрограммы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Дата присвоения группы инвалидности члену молодой семьи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четная стоимость жиль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членов семьи (че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аспорт гражданина РФ или свидетельство о рождении несовершеннолетнего, не достигшего 14 лет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, месяц, год рождени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видетельство о браке (расторжении брака)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Стоимость 1 кв.м. (тыс.рублей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Размер общей площади жилого помещения на семью </w:t>
            </w: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номе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ем, когда выдан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номе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ем, когда выдан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арева Людмил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7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дан 31.08.2007 года  Отделом УФМС по Краснодарскому краю в Красноармейском район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19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-АГ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3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выдан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Отделом ЗАГС Красноармейского района 28.07. </w:t>
            </w: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 20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,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арева Полина Игор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-АГ 5083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выдано 25.11.2008 Отделом ЗАГС Красноармейского района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а Алина Радик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8 9336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дан 26.07.2008 года Отделом УФМС по Краснодарскому краю в Красноармейском район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19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-АГ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541682 выдано 12.07. 2008г. Отделом ЗАГС Красноармейского райо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 2012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,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 Олег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6 2521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дан 22.06.2006ОВД Красноармейского района Краснодар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а Валерия Олег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-АГ 8981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дано 20.12.2008 Отделом ЗАГС Красноармейского райо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са Серге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7 5520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дан 17.07.2007 года Отделом УФМС по Краснодарскому краю в Красноармейском район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.198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-A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695600 выдано18.06.2011 Отделом ЗАГС Красноармейского райо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,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са Ольга Олег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1 809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дан 29.06.2011 года Отделом УФМС по Краснодарскому краю в Красноармейском район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9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са Ангелина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-АГ 8887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дано 12.10.2011 Отделом ЗАГС Красноармейского райо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524" w:hanging="0"/>
        <w:rPr/>
      </w:pPr>
      <w:r>
        <w:rPr/>
      </w:r>
    </w:p>
    <w:p>
      <w:pPr>
        <w:pStyle w:val="Normal"/>
        <w:ind w:right="-524" w:hanging="0"/>
        <w:rPr/>
      </w:pPr>
      <w:r>
        <w:rPr/>
      </w:r>
    </w:p>
    <w:p>
      <w:pPr>
        <w:pStyle w:val="Normal"/>
        <w:ind w:right="-524" w:hanging="0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ind w:right="-524" w:hanging="0"/>
        <w:rPr>
          <w:lang w:val="ru-RU"/>
        </w:rPr>
      </w:pPr>
      <w:r>
        <w:rPr>
          <w:lang w:val="ru-RU"/>
        </w:rPr>
        <w:t xml:space="preserve">Полтавского сельского поселения </w:t>
      </w:r>
    </w:p>
    <w:p>
      <w:pPr>
        <w:pStyle w:val="Normal"/>
        <w:ind w:right="-524" w:hanging="0"/>
        <w:rPr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                     </w:t>
        <w:tab/>
        <w:tab/>
        <w:tab/>
        <w:tab/>
        <w:tab/>
        <w:t xml:space="preserve">   В.А. Побожий</w:t>
      </w:r>
    </w:p>
    <w:p>
      <w:pPr>
        <w:pStyle w:val="Normal"/>
        <w:ind w:right="-52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2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24" w:hanging="0"/>
        <w:rPr>
          <w:lang w:val="ru-RU"/>
        </w:rPr>
      </w:pPr>
      <w:r>
        <w:rPr>
          <w:lang w:val="ru-RU"/>
        </w:rPr>
        <w:t>Специалист 1 категории отдела по доходам</w:t>
      </w:r>
    </w:p>
    <w:p>
      <w:pPr>
        <w:pStyle w:val="Normal"/>
        <w:ind w:right="-524" w:hanging="0"/>
        <w:rPr>
          <w:lang w:val="ru-RU"/>
        </w:rPr>
      </w:pPr>
      <w:r>
        <w:rPr>
          <w:lang w:val="ru-RU"/>
        </w:rPr>
        <w:t>и управлению муниципальным имуществом</w:t>
      </w:r>
    </w:p>
    <w:p>
      <w:pPr>
        <w:pStyle w:val="Normal"/>
        <w:ind w:right="-524" w:hanging="0"/>
        <w:rPr>
          <w:lang w:val="ru-RU"/>
        </w:rPr>
      </w:pPr>
      <w:r>
        <w:rPr>
          <w:lang w:val="ru-RU"/>
        </w:rPr>
        <w:t xml:space="preserve">администрации Полтавского сельского поселения </w:t>
      </w:r>
    </w:p>
    <w:p>
      <w:pPr>
        <w:pStyle w:val="Normal"/>
        <w:ind w:right="-524" w:hanging="0"/>
        <w:rPr>
          <w:lang w:val="ru-RU"/>
        </w:rPr>
      </w:pPr>
      <w:r>
        <w:rPr>
          <w:lang w:val="ru-RU"/>
        </w:rPr>
        <w:t xml:space="preserve">Красноармейского района                           </w:t>
        <w:tab/>
        <w:tab/>
        <w:tab/>
        <w:tab/>
        <w:tab/>
        <w:tab/>
        <w:tab/>
        <w:tab/>
        <w:tab/>
        <w:t xml:space="preserve">              Н.Г. Фадеева</w:t>
      </w:r>
    </w:p>
    <w:sectPr>
      <w:type w:val="nextPage"/>
      <w:pgSz w:orient="landscape" w:w="16838" w:h="11906"/>
      <w:pgMar w:left="539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28:00Z</dcterms:created>
  <dc:creator>Rogalevich</dc:creator>
  <dc:description/>
  <cp:keywords/>
  <dc:language>en-US</dc:language>
  <cp:lastModifiedBy>Администратор</cp:lastModifiedBy>
  <cp:lastPrinted>2013-10-31T12:41:00Z</cp:lastPrinted>
  <dcterms:modified xsi:type="dcterms:W3CDTF">2013-11-02T13:36:00Z</dcterms:modified>
  <cp:revision>8</cp:revision>
  <dc:subject/>
  <dc:title>                     Герб м/о</dc:title>
</cp:coreProperties>
</file>