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23.10.2013                                                                                             № 933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я в постановление администрации Полтавск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ельского поселения от 12 марта 2012 года № 194 «О признании граждан нуждающимися в жилых помещениях (улучшении жилищных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условий), без постановки на учет в качестве нуждающихс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улучшении жилищных условий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 постановлением  Правительства Российской Федерации от 12 декабря 2012 года № 1285 «О внесении изменений в постановление правительства Российской Федерации от 3 декабря 2002 года № 858 и признании утратившими силу некоторых решений Правительства Российской Федерации», пунктом 6 статьи 10 Закона Краснодарского края от 29 января 2008 года № 1655-КЗ «О порядке ведения органами местного самоуправления учёта граждан в качестве нуждающихся в жилых помещениях» и  частью 1 статьи 51 Жилищного кодекса Российской Федерации, администрация Полтавского сельского поселения Красноармейского района п о с т а н о в л я е 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 Внести изменение в постановление администрации Полтавского сельского поселения от 12 марта 2012 года № 194 «О признании граждан нуждающимися в жилых помещениях (улучшении жилищных условий), без постановки на учет в качестве нуждающихся в улучшении жилищных условий: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1.1. Часть 1 читать в новой редакции: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«Признать нуждающейся в жилом помещении (улучшении жилищных условий) гражданку Титареву Людмилу Александровну 20.11.1986 г.р., со следующим составом семьи: дочь – Титарева Полина Игоревна 21.11.2008 г.р., совместно проживающих по адресу: Краснодарский край, Красноармейский район, станица Полтавская, ул. Рабочая, д. 9. Данное домовладение принадлежит на праве собственности  Гриценко Валентине Александровне. Общая площадь жилого помещения составляет 79,7 кв.м. Занимаемый статус в жилом помещении заявителя и его семьи – члены семьи собственника. Всего на данной площади проживает 8 человек, на одного человека приходится 9,96 кв.м. общей жилой площади, при учетной норме жилья 11 кв.м. на одного челове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нятой в Полтавском сельском поселении»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В.А. 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24:00Z</dcterms:created>
  <dc:creator>Rogalevich</dc:creator>
  <dc:description/>
  <cp:keywords/>
  <dc:language>en-US</dc:language>
  <cp:lastModifiedBy>Меньщикова</cp:lastModifiedBy>
  <cp:lastPrinted>2013-10-25T15:29:00Z</cp:lastPrinted>
  <dcterms:modified xsi:type="dcterms:W3CDTF">2013-11-02T10:07:00Z</dcterms:modified>
  <cp:revision>7</cp:revision>
  <dc:subject/>
  <dc:title>                     Герб м/о</dc:title>
</cp:coreProperties>
</file>