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9.10.2013                                                                                                  №  94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/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улица Жлобы, 60 «В»/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 со статьей 11 Земельного кодекса  Российской Федерации с Правилами землепользования и застройки Полтавского сельского поселения применительно к территории станицы Полтавской от 10.09.2008 года № 29/10, письма от кадастрового инженера ООО «Полтавский земельный центр» Селецкой Т.А. от 29 октября 2013, администрация Полтавского сельского поселения Красноармейского района     п о с т а н о в л я е т:    </w:t>
      </w:r>
    </w:p>
    <w:p>
      <w:pPr>
        <w:pStyle w:val="TextBody"/>
        <w:ind w:firstLine="851"/>
        <w:rPr/>
      </w:pPr>
      <w:r>
        <w:rPr/>
        <w:t xml:space="preserve">1. Изменить вид разрешенного использования   земельного участка с кадастровым номером 23:13:0104033:91 (земли населенных пунктов),   расположенного в ст. Полтавской, улица </w:t>
      </w:r>
      <w:r>
        <w:rPr>
          <w:bCs/>
        </w:rPr>
        <w:t xml:space="preserve">Жлобы, 60«В»/1, </w:t>
      </w:r>
      <w:r>
        <w:rPr/>
        <w:t>площадью 2671 кв. м.,  предназначенного для существующего стадиона, на разрешенный вид использования – для размещения существующего стадион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ом государственном реестре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52:00Z</dcterms:created>
  <dc:creator>Елена</dc:creator>
  <dc:description/>
  <cp:keywords/>
  <dc:language>en-US</dc:language>
  <cp:lastModifiedBy>Администратор</cp:lastModifiedBy>
  <cp:lastPrinted>2013-10-08T15:29:00Z</cp:lastPrinted>
  <dcterms:modified xsi:type="dcterms:W3CDTF">2013-11-05T10:26:00Z</dcterms:modified>
  <cp:revision>4</cp:revision>
  <dc:subject/>
  <dc:title>П О С Т А Н О В Л Е Н И Е</dc:title>
</cp:coreProperties>
</file>