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10.2013                                                                                                     №  93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Митрофановой М.К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500 кв. м., расположенному в станице Полтавской,  ул. Набереж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абережная, 141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5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31:00Z</dcterms:modified>
  <cp:revision>5</cp:revision>
  <dc:subject/>
  <dc:title>П О С Т А Н О В Л Е Н И Е</dc:title>
</cp:coreProperties>
</file>