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5.10.2013                                                                                                      № 89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Коммунистическая, 295 «А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Скороходова В.В., администрация Полтавского сельского поселения Красноармейского района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в ст. Полтавской, ул. Коммунистическая, 295 «А», площадью 406 кв. м., с кадастровым номером 23:13:0106006:43, предназначенного для ведения личного подсобного хозяйства, на разрешенный вид использования – для размещения магазина общей площадью до 100 кв.м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4:00Z</dcterms:created>
  <dc:creator>Елена</dc:creator>
  <dc:description/>
  <cp:keywords/>
  <dc:language>en-US</dc:language>
  <cp:lastModifiedBy>Администратор</cp:lastModifiedBy>
  <cp:lastPrinted>2013-09-30T09:21:00Z</cp:lastPrinted>
  <dcterms:modified xsi:type="dcterms:W3CDTF">2013-11-02T13:19:00Z</dcterms:modified>
  <cp:revision>5</cp:revision>
  <dc:subject/>
  <dc:title>П О С Т А Н О В Л Е Н И Е</dc:title>
</cp:coreProperties>
</file>