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10.2013                                                                                                  № 883</w:t>
      </w:r>
    </w:p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Мугалевой Н.И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30 кв. м., расположенному в станице Полтавской,  ул. Войкова, квартал 25, участок 7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ойкова, 20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38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12:00Z</dcterms:modified>
  <cp:revision>5</cp:revision>
  <dc:subject/>
  <dc:title>П О С Т А Н О В Л Е Н И Е</dc:title>
</cp:coreProperties>
</file>