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7.10.2013                                                                                                      № 917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пер. Кубанский, 2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Самойленко Виталия Владимировича от 24 сен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72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28:132, площадью 6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пер. Кубанский, 2/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01T14:34:00Z</cp:lastPrinted>
  <dcterms:modified xsi:type="dcterms:W3CDTF">2013-11-02T13:28:00Z</dcterms:modified>
  <cp:revision>91</cp:revision>
  <dc:subject/>
  <dc:title>АДМИНИСТРАЦИЯ</dc:title>
</cp:coreProperties>
</file>