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1.10.2013                                                                                                  № 92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Кирова, 3 Г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Нечай Андрея Ивановича от 27 сен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76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44:36, площадью 783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ирова, 3 Г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01T14:43:00Z</cp:lastPrinted>
  <dcterms:modified xsi:type="dcterms:W3CDTF">2013-11-02T13:28:00Z</dcterms:modified>
  <cp:revision>93</cp:revision>
  <dc:subject/>
  <dc:title>АДМИНИСТРАЦИЯ</dc:title>
</cp:coreProperties>
</file>