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10.2013                                                                                                      № 88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письма ООО «АН Ла-Коста» от 08.10.2013 года № 33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618 кв. м., с разрешенным видом использованием -  для размещения склада по реализации зерна и зернопродуктов, расположенному в станице Полтавской,  ул. Фурманов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Фурманова, 36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19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13:00Z</dcterms:modified>
  <cp:revision>5</cp:revision>
  <dc:subject/>
  <dc:title>П О С Т А Н О В Л Е Н И Е</dc:title>
</cp:coreProperties>
</file>