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1.10.2013                                                                                                   № 923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Энгельса, 19/1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Процко Светланы Михайловны от 1 ок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79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42:47, площадью 678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Энгельса, 19/1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1-01T14:55:00Z</cp:lastPrinted>
  <dcterms:modified xsi:type="dcterms:W3CDTF">2013-11-02T13:29:00Z</dcterms:modified>
  <cp:revision>99</cp:revision>
  <dc:subject/>
  <dc:title>АДМИНИСТРАЦИЯ</dc:title>
</cp:coreProperties>
</file>