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.10.2013                                                                                                   №  9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Тимирязева, 22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7 октября 2012 года протокол № 6, заявления Чучкалова Вячеслава Петровича, администрация Полтавского сельского поселения Красноармейского района                                    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Тимирязева, 22, площадью 800 кв.м., принадлежащего на праве собственности Чучкалову Вячеславу Петровичу, предназначенного для ведения садоводства, на разрешенный вид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Чучкалову Вячеславу Петровичу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2:00Z</dcterms:created>
  <dc:creator>Елена</dc:creator>
  <dc:description/>
  <cp:keywords/>
  <dc:language>en-US</dc:language>
  <cp:lastModifiedBy>Администратор</cp:lastModifiedBy>
  <cp:lastPrinted>2013-10-17T10:36:00Z</cp:lastPrinted>
  <dcterms:modified xsi:type="dcterms:W3CDTF">2013-11-02T13:26:00Z</dcterms:modified>
  <cp:revision>6</cp:revision>
  <dc:subject/>
  <dc:title>П О С Т А Н О В Л Е Н И Е</dc:title>
</cp:coreProperties>
</file>