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10.2013                                                                                                      № 90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зыренко Л.Г. и Козыренко А.М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61.6 кв. м., расположенному в станице Полтавской,  ул. Просвещения, 59/5, кв. 3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освещения, 59 корпус 5, кв.34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19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24:00Z</dcterms:modified>
  <cp:revision>5</cp:revision>
  <dc:subject/>
  <dc:title>П О С Т А Н О В Л Е Н И Е</dc:title>
</cp:coreProperties>
</file>