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 О С Т А Н О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>от 15.10.2013                                                                                                     № 904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улица Прянишникова, 5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на основании решения комиссии по землепользованию и застройки  Полтавского сельского поселения Красноармейского района от 11 октября 2012 года протокол № 5, заявления Пестриковой Лилии Ивановны, администрация Полтавского сельского поселения Красноармейского района                                       п о с т а н о в л я е т:  </w:t>
      </w:r>
    </w:p>
    <w:p>
      <w:pPr>
        <w:pStyle w:val="TextBody"/>
        <w:ind w:firstLine="851"/>
        <w:rPr/>
      </w:pPr>
      <w:r>
        <w:rPr/>
        <w:t>1. Предоставить разрешение на условно - разрешенный вид использования земельного участка, расположенного в ст. Полтавской, ул. Прянишникова, 5 площадью 800 кв.м., принадлежащего на праве собственности Пестриковой Лилии Ивановне, предназначенного для ведения садоводств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Пестриковой Лилии Иван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right="-141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7:00Z</dcterms:created>
  <dc:creator>Елена</dc:creator>
  <dc:description/>
  <cp:keywords/>
  <dc:language>en-US</dc:language>
  <cp:lastModifiedBy>Администратор</cp:lastModifiedBy>
  <cp:lastPrinted>2013-10-14T08:47:00Z</cp:lastPrinted>
  <dcterms:modified xsi:type="dcterms:W3CDTF">2013-11-02T13:22:00Z</dcterms:modified>
  <cp:revision>7</cp:revision>
  <dc:subject/>
  <dc:title>П О С Т А Н О В Л Е Н И Е</dc:title>
</cp:coreProperties>
</file>