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5.10.2013                                                                                                  № 901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Коммунистическая, 277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Мироновой Ирины Владимировны от 17 сен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67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5003:19, площадью 1379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оммунистическая, 277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01T14:12:00Z</cp:lastPrinted>
  <dcterms:modified xsi:type="dcterms:W3CDTF">2013-11-02T13:20:00Z</dcterms:modified>
  <cp:revision>85</cp:revision>
  <dc:subject/>
  <dc:title>АДМИНИСТРАЦИЯ</dc:title>
</cp:coreProperties>
</file>