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10.2013                                                                                                        № 9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расположения земельного участка, находящегося в кадастровом квартале: 23:13:0104018, располож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адресу: Краснодарский край, Красноармейский райо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ица Полтавская, ул. Красная,  107, влад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7 ст. 36 Земельного кодекса Российской Федерации,  администрация Полтавского сельского поселения Красноармейского района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, расположенного в кадастровом квартале: 23:13:0104018 площадью 23 кв. м., расположенного по адресу: Краснодарский край, Красноармейский район, станица Полтавская, ул. Красная, 107, владение 2, предназначенного для размещения гаража для хранения индивидуального легкового автомобильного транспор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атегорию земель – земли населенных пунк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Установить вид разрешенного использования: для размещения гаража для хранения индивидуального легкового автомобильного транспорт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26:00Z</dcterms:created>
  <dc:creator>Елена</dc:creator>
  <dc:description/>
  <cp:keywords/>
  <dc:language>en-US</dc:language>
  <cp:lastModifiedBy>Admin</cp:lastModifiedBy>
  <cp:lastPrinted>2013-10-29T17:01:00Z</cp:lastPrinted>
  <dcterms:modified xsi:type="dcterms:W3CDTF">2013-10-30T10:18:00Z</dcterms:modified>
  <cp:revision>12</cp:revision>
  <dc:subject/>
  <dc:title/>
</cp:coreProperties>
</file>