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8.10.2013                                                                                                   № 9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го сельского     поселения  Красноармейского района  от 18.07.2013 года № 629</w:t>
      </w:r>
    </w:p>
    <w:p>
      <w:pPr>
        <w:pStyle w:val="Heading2"/>
        <w:jc w:val="center"/>
        <w:rPr/>
      </w:pPr>
      <w:r>
        <w:rPr/>
        <w:t>« 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1989 года, Положением главы Полтавского сельского поселения Красноармейского района от   1 февраля 2006 года № 7/6 «О порядке присвоения адресов объектам недвижимости на территории станицы Полтавской», (на основании заявления                    гр. Кобычевой С.А.)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Полтавского сельского поселения Красноармейского района от 18 июля 2013 года № 629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   </w:t>
      </w:r>
      <w:r>
        <w:rPr/>
        <w:t>Изменить адрес объекту недвижимости площадью 73.3 кв. м., расположенному в станице Полтавской, ул. Московская, 128, кв.2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дарский край, Красноармейский район, станица Полтавская, улица Московская, 128, кв.1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8:00Z</dcterms:created>
  <dc:creator>Данина И.В.</dc:creator>
  <dc:description/>
  <cp:keywords/>
  <dc:language>en-US</dc:language>
  <cp:lastModifiedBy>Администратор</cp:lastModifiedBy>
  <cp:lastPrinted>2012-01-24T15:15:00Z</cp:lastPrinted>
  <dcterms:modified xsi:type="dcterms:W3CDTF">2013-11-05T10:34:00Z</dcterms:modified>
  <cp:revision>4</cp:revision>
  <dc:subject/>
  <dc:title>П О С Т А Н О В Л Е Н И Е</dc:title>
</cp:coreProperties>
</file>