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1.08.2013                                                                                                   №  7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адастровом пане территории: 23:13:0107001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по адресу: Краснодарский кра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армейский район, станица Полтавск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а Элеваторная, 9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В соответствии с п. 7 ст. 36 Земельного кодекса Российской Федерации,  администрация Полтавского сельского поселения Красноармейского района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схему расположения земельного участка на кадастровом плане территории: 23:13:0107001 площадью 709 кв. 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ходящегося по адресу: Краснодарский край, Красноармейский район, станица Полтавская, улица Элеваторная, 98, для индивидуального жилищ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категорию земель – земли населенных пунк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Контроль за выполнением настоящего постановления оставляю за соб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7:59:00Z</dcterms:created>
  <dc:creator>Елена</dc:creator>
  <dc:description/>
  <cp:keywords/>
  <dc:language>en-US</dc:language>
  <cp:lastModifiedBy>Администратор</cp:lastModifiedBy>
  <cp:lastPrinted>2013-08-19T11:57:00Z</cp:lastPrinted>
  <dcterms:modified xsi:type="dcterms:W3CDTF">2013-09-03T07:37:00Z</dcterms:modified>
  <cp:revision>4</cp:revision>
  <dc:subject/>
  <dc:title>АДМИНИСТРАЦИЯ</dc:title>
</cp:coreProperties>
</file>