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8.2013                                                                                                    № 7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дготовке документации по планировке территории в границах Полтавского сельского поселения на земельном участк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 кадастровым номером 23:13:0108012:217, для 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да по переработке рисовой луз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851"/>
        <w:jc w:val="both"/>
        <w:rPr/>
      </w:pPr>
      <w:r>
        <w:rPr>
          <w:sz w:val="28"/>
          <w:szCs w:val="28"/>
        </w:rPr>
        <w:t>В соответствии статьями 45, 46 Градостроительного кодекса Российской Федерации от 29 декабря 2004 года № 190 – ФЗ, администрация Полтавского сельского поселения Красноармейского района     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подготовку проекта документации по планировке территории в границах Полтавского сельского поселения на земельном участке с кадастровым номером 23:13:0108012:217, для строительства завода по переработке рисовой лузг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ООО ПКФ «Возрождение» разработать в составе проекта планировки проект меже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районной газете «Голос правды»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50:00Z</dcterms:created>
  <dc:creator>Елена</dc:creator>
  <dc:description/>
  <cp:keywords/>
  <dc:language>en-US</dc:language>
  <cp:lastModifiedBy>Администратор</cp:lastModifiedBy>
  <cp:lastPrinted>2013-03-13T11:59:00Z</cp:lastPrinted>
  <dcterms:modified xsi:type="dcterms:W3CDTF">2013-09-03T07:51:00Z</dcterms:modified>
  <cp:revision>4</cp:revision>
  <dc:subject/>
  <dc:title>АДМИНИСТРАЦИЯ</dc:title>
</cp:coreProperties>
</file>