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3                                                                                                        № 7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ортянко Н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6.0 кв. м., расположенному в станице Полтавской,  жилой квартал №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убанская, 74, владение 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2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05:27:00Z</dcterms:modified>
  <cp:revision>5</cp:revision>
  <dc:subject/>
  <dc:title>П О С Т А Н О В Л Е Н И Е</dc:title>
</cp:coreProperties>
</file>