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    № 7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Тарасова В.В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1160 кв. м., образованному в результате раздела земельного участка с кадастровым номером 23:13:0103010:7, расположенному в станице Полтавской,  ул. Октябрьская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Октябрьская, 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947 кв. м., образованному в результате раздела земельного участка с кадастровым номером 23:13:0103010:7, расположенному в станице Полтавской,  ул. Октябрьская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омсомольская, 58 «в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площадью ЗУ №3 832 кв. м., образованному в результате раздела земельного участка с кадастровым номером 23:13:0103010:7, расположенному в станице Полтавской,  ул. Октябрьская,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омсомольская, 58 «б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56:00Z</dcterms:created>
  <dc:creator>Данина И.В.</dc:creator>
  <dc:description/>
  <cp:keywords/>
  <dc:language>en-US</dc:language>
  <cp:lastModifiedBy>Меньщикова</cp:lastModifiedBy>
  <cp:lastPrinted>2013-08-20T10:04:00Z</cp:lastPrinted>
  <dcterms:modified xsi:type="dcterms:W3CDTF">2013-08-30T05:43:00Z</dcterms:modified>
  <cp:revision>5</cp:revision>
  <dc:subject/>
  <dc:title>П О С Т А Н О В Л Е Н И Е</dc:title>
</cp:coreProperties>
</file>