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8.2013                                                                                                № 7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поселения  Красноармейского района  от 05.05.2011 года № 217</w:t>
      </w:r>
    </w:p>
    <w:p>
      <w:pPr>
        <w:pStyle w:val="Heading2"/>
        <w:jc w:val="center"/>
        <w:rPr/>
      </w:pPr>
      <w:r>
        <w:rPr/>
        <w:t>« 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(на основании заявления                    гр. Цыганок Г.С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Полтавского сельского поселения Красноармейского района от 5 мая 2011 года № 217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   </w:t>
      </w:r>
      <w:r>
        <w:rPr/>
        <w:t>Изменить адрес земельному участку площадью 500 кв. м., расположенному в станице Полтавской, КСТ «Мелиоратор», 53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одарский край, Красноармейский район, станица Полтавская, улица Вишневая, 72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55:00Z</dcterms:created>
  <dc:creator>Данина И.В.</dc:creator>
  <dc:description/>
  <cp:keywords/>
  <dc:language>en-US</dc:language>
  <cp:lastModifiedBy>Меньщикова</cp:lastModifiedBy>
  <cp:lastPrinted>2012-01-24T15:15:00Z</cp:lastPrinted>
  <dcterms:modified xsi:type="dcterms:W3CDTF">2013-08-30T05:45:00Z</dcterms:modified>
  <cp:revision>5</cp:revision>
  <dc:subject/>
  <dc:title>П О С Т А Н О В Л Е Н И Е</dc:title>
</cp:coreProperties>
</file>