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5.08.2013                                                                                                        № 699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Мичурина, 3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заявления Косенко А.Н., администрация Полтавского сельского поселения Красноармейского района   п о с т а н о в л я е т:  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в ст. Полтавской, ул. Мичурина, 3, площадью 1045 кв. м., предназначенного под жилую застройку индивидуальную, на разрешенный вид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55:00Z</dcterms:created>
  <dc:creator>Елена</dc:creator>
  <dc:description/>
  <dc:language>en-US</dc:language>
  <cp:lastModifiedBy>ADMUHUCTPALLU9I</cp:lastModifiedBy>
  <cp:lastPrinted>2013-05-16T14:57:00Z</cp:lastPrinted>
  <dcterms:modified xsi:type="dcterms:W3CDTF">2013-08-30T11:55:00Z</dcterms:modified>
  <cp:revision>5</cp:revision>
  <dc:subject/>
  <dc:title>П О С Т А Н О В Л Е Н И Е</dc:title>
</cp:coreProperties>
</file>