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5.08.2013                                                                                                        № 701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лица Коммунистическая, 228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письма Управления муниципальной собственностью от 13 июля 2013 года № 2206, администрация Полтавского сельского поселения Красноармейского района     п о с т а н о в л я е т:    </w:t>
      </w:r>
    </w:p>
    <w:p>
      <w:pPr>
        <w:pStyle w:val="TextBody"/>
        <w:ind w:firstLine="851"/>
        <w:rPr/>
      </w:pPr>
      <w:r>
        <w:rPr/>
        <w:t xml:space="preserve">1. Изменить вид разрешенного использования   земельного участка   с кадастровым номером 23:13:0102053:18 (земли населенных пунктов), расположенного в ст. Полтавской, улица </w:t>
      </w:r>
      <w:r>
        <w:rPr>
          <w:bCs/>
        </w:rPr>
        <w:t xml:space="preserve">Коммунистическая, 228 </w:t>
      </w:r>
      <w:r>
        <w:rPr/>
        <w:t>площадью 525 кв. м.,  предназначенного для размещения административного здания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Глава 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9:00Z</dcterms:created>
  <dc:creator>Елена</dc:creator>
  <dc:description/>
  <dc:language>en-US</dc:language>
  <cp:lastModifiedBy>comp02</cp:lastModifiedBy>
  <cp:lastPrinted>2012-05-28T07:40:00Z</cp:lastPrinted>
  <dcterms:modified xsi:type="dcterms:W3CDTF">2013-08-30T11:56:00Z</dcterms:modified>
  <cp:revision>6</cp:revision>
  <dc:subject/>
  <dc:title>П О С Т А Н О В Л Е Н И Е</dc:title>
</cp:coreProperties>
</file>