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8.2013                                                                                              № 68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директора ООО «Мельник» Елькина В.Н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с кадастровым номером 23:13:0108002:40 и объекту недвижимости площадью 99.9 кв.м. кв. м., расположенному в станице Полтавской, ул. Привокзаль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ривокзальная, 1/1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48:00Z</dcterms:created>
  <dc:creator>Данина И.В.</dc:creator>
  <dc:description/>
  <cp:keywords/>
  <dc:language>en-US</dc:language>
  <cp:lastModifiedBy>Меньщикова</cp:lastModifiedBy>
  <cp:lastPrinted>2013-07-01T16:09:00Z</cp:lastPrinted>
  <dcterms:modified xsi:type="dcterms:W3CDTF">2013-08-30T10:40:00Z</dcterms:modified>
  <cp:revision>5</cp:revision>
  <dc:subject/>
  <dc:title>П О С Т А Н О В Л Е Н И Е</dc:title>
</cp:coreProperties>
</file>