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1.08.2013                                                                                                  № 692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и по вопросам утверждения проекта  по планировки расположенных на территории застройки станицы Полтавской и рассмотрения проекта планировки и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19 августа 2013 года в 14 часов в здании администрации Полтавского сельского поселения, расположенном по адресу: станица Полтавская, улица Красная,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Колесову Александру Владимировичу на реконструкцию магазина, расположенного по адресу: станица Полтавская, ул. Луговая, 26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иректору ООО «Лик» Литвиновой Ларисе Ивановне на строительство нового административного двухэтажного здания с магазином, расположенного по адресу: станица Полтавская, ул. Железнодорожная, 53 «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Мельникову Виктору Ивановичу на реконструкцию существующей котельни отступив от межи три метра, расположенного по адресу: станица Полтавская, ул. Строительная,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Елшаевой Ирине Александровне, земельного участка, площадью 500 кв. м., расположенного по адресу: станица Полтавская, КСТ «Мелиоратор»                           ул. Вишневая, 34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Логуновой Алле Ивановне, земельного участка, площадью 600 кв. м., расположенного по адресу: станица Полтавская, КСТ «Черемушки», ул. Новая Садовая, 40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Плеска Роберту Михайловичу, земельного участка, площадью 500 кв. м., расположенного по адресу: станица Полтавская, КСТ «Мелиоратор»                           ул. Вишневая, 69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леска Роберту Михайловичу, земельного участка, площадью 500 кв. м., расположенного по адресу: станица Полтавская, КСТ «Мелиоратор»                           ул. Вишневая, 1 предоставленного для ведения садоводства на вид разрешенного использования: для индивидуального жилищного строительств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8. Плеска Наталье Михайловне, земельного участка, площадью 527 кв. м., расположенного по адресу: станица Полтавская, КСТ «Мелиоратор»                           ул. Виноградная, 22 предоставленного для ведения садоводства на вид разрешенного использования: для индивидуального жилищного строительств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Иващенко Александру Владимировичу, земельного участка, площадью 500 кв. м., расположенного по адресу: станица Полтавская, КСТ «Мелиоратор» ул. Виноградная, 65 предоставленного для ведения садоводства на вид разрешенного использования: для ведения личного подсобного хозяй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Дубскому Василию Степановичу, земельного участка, площадью 500 кв. м., расположенного по адресу: станица Полтавская, КСТ «Мелиоратор», ул. Вишневая, 2 предоставленного для ведения садоводства на вид разрешенного использования: 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етренко Татьяне Павловне, земельного участка, площадью 800 кв. м., расположенного по адресу: станица Полтавская, КСТ «Дружба», ул. Прянишникова, 29 предоставленного для ведения садоводства на вид разрешенного использования: 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2. Карагезову Сергею Павловичу, земельного участка, площадью 600 кв. м., расположенного по адресу: станица Полтавская, КСТ «Черемушки», ул. Новая Садовая, 29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3. Хмара Светлане Александровне, земельного участка, площадью 800 кв. м., расположенного по адресу: станица Полтавская, КСТ «Дружба», ул. Весенняя, 25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Рассмотрение проекта планировки территории для индивидуального жилищного строительства в станице Полтавской Красноармейского района по улице Колхозной жилой квартал № 1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55:00Z</dcterms:created>
  <dc:creator>Борис</dc:creator>
  <dc:description/>
  <cp:keywords/>
  <dc:language>en-US</dc:language>
  <cp:lastModifiedBy>Меньщикова</cp:lastModifiedBy>
  <cp:lastPrinted>2013-08-05T16:05:00Z</cp:lastPrinted>
  <dcterms:modified xsi:type="dcterms:W3CDTF">2013-08-30T10:48:00Z</dcterms:modified>
  <cp:revision>8</cp:revision>
  <dc:subject/>
  <dc:title> </dc:title>
</cp:coreProperties>
</file>