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9.08.2013                                                                                          № 713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Майская, 49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Данильченко Анжелики  Игоревны от 25 июл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55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31:42, площадью 1331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Майская, 49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3-08-21T09:42:00Z</cp:lastPrinted>
  <dcterms:modified xsi:type="dcterms:W3CDTF">2013-09-03T10:06:00Z</dcterms:modified>
  <cp:revision>62</cp:revision>
  <dc:subject/>
  <dc:title>АДМИНИСТРАЦИЯ</dc:title>
</cp:coreProperties>
</file>