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143" w:hanging="0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1.08.2013                                                                                              № 681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ародная, 163, владение 3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7 июля 2013 года протокол № 7, заявления Кучинского Сергея Владиславовича,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 xml:space="preserve">1. Предоставить разрешение на условно - разрешенный вид использования земельного участка, расположенного в ст. Полтавской, ул. Народная, 163, владение 3, площадью 1706 кв.м., предназначенного для размещения объекта транспортной инфраструктуры автомобильного транспорта – наземная стоянка грузового и легкового автотранспорта, на разрешенный вид использования – </w:t>
      </w:r>
      <w:r>
        <w:rPr>
          <w:szCs w:val="28"/>
        </w:rPr>
        <w:t>для размещения торгово – офисного здания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Кучинскому Сергею Владиславо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59:00Z</dcterms:created>
  <dc:creator>Елена</dc:creator>
  <dc:description/>
  <cp:keywords/>
  <dc:language>en-US</dc:language>
  <cp:lastModifiedBy>Меньщикова</cp:lastModifiedBy>
  <cp:lastPrinted>2013-07-31T12:57:00Z</cp:lastPrinted>
  <dcterms:modified xsi:type="dcterms:W3CDTF">2013-08-30T10:35:00Z</dcterms:modified>
  <cp:revision>10</cp:revision>
  <dc:subject/>
  <dc:title>П О С Т А Н О В Л Е Н И Е</dc:title>
</cp:coreProperties>
</file>