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ОГО  РАЙОН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sz w:val="24"/>
        </w:rPr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8.08.2013                                                                                                      № 704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отказе в признании гражданки Володиной Н.Н. малоимущей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 целях принятия на учет в качестве нуждающегося в жилом помещении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9 декабря 2008 года № 1655-КЗ «О порядке ведения органами местного самоуправления учёта граждан в качестве нуждающихся в жилых помещениях», в соответствии с требованиями ст. 2 и п. 3 ст.15 Закона Краснодарского края от 29 декабря 2009 года № 1890-КЗ «О порядке признания граждан малоимущими в целях принятия их на учет в качестве нуждающихся в жилых помещениях», постановлением администрации Полтавского сельского поселения Красноармейского района от 23 июня 2009 года № 272 «Об утверждении учётной нормы и нормы предоставления площади жилого помещения», администрация Полтавского сельского поселения  п о с т а н о в л я е т:</w:t>
      </w:r>
    </w:p>
    <w:p>
      <w:pPr>
        <w:pStyle w:val="Normal"/>
        <w:ind w:firstLine="750"/>
        <w:jc w:val="both"/>
        <w:rPr>
          <w:lang w:val="ru-RU"/>
        </w:rPr>
      </w:pPr>
      <w:r>
        <w:rPr>
          <w:lang w:val="ru-RU"/>
        </w:rPr>
        <w:t>1.Отказать в признании малоимущей гражданке Володиной Надежде Николаевне, 30.01.1954 г.р., со следующим составом семьи: дочь – Митяева Зинаида Васильевна, 08.10.1980 г.р., внучка – Митяева Анастасия Юрьевна, 13.12.1997 г.р., совместно проживающих по адресу: Краснодарский край, Красноармейский район, ст. Полтавская, ул. Энгельса, д. 58. Данное домовладение принадлежит на праве собственности Болдыревой Валентине Николаевне, общая площадь которого составляет 129,1 м.кв. Занимаемый статус в жилом помещении заявителя и его семьи – члены семьи собственника. Всего на данной площади проживает 5 человек, на одного человека приходится 25,82 кв.м общей площади, при учётной норме жилья 11 кв.м. на одного человека, принятой в Полтавском сельском поселении.</w:t>
      </w:r>
    </w:p>
    <w:p>
      <w:pPr>
        <w:pStyle w:val="Normal"/>
        <w:ind w:firstLine="851"/>
        <w:jc w:val="both"/>
        <w:rPr/>
      </w:pPr>
      <w:r>
        <w:rPr>
          <w:lang w:val="ru-RU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В.А. Побожий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800" w:right="566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4">
    <w:name w:val=" Знак Знак"/>
    <w:basedOn w:val="Style13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52:00Z</dcterms:created>
  <dc:creator>Rogalevich</dc:creator>
  <dc:description/>
  <cp:keywords/>
  <dc:language>en-US</dc:language>
  <cp:lastModifiedBy>Администратор</cp:lastModifiedBy>
  <cp:lastPrinted>2013-08-29T15:23:00Z</cp:lastPrinted>
  <dcterms:modified xsi:type="dcterms:W3CDTF">2013-08-29T11:24:00Z</dcterms:modified>
  <cp:revision>6</cp:revision>
  <dc:subject/>
  <dc:title>                     Герб м/о</dc:title>
</cp:coreProperties>
</file>