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№ 6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орозовой Г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8 кв. м., расположенному в станице Полтавской,  Киевская, 5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иевская, 57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46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46:00Z</dcterms:modified>
  <cp:revision>5</cp:revision>
  <dc:subject/>
  <dc:title>П О С Т А Н О В Л Е Н И Е</dc:title>
</cp:coreProperties>
</file>