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8.2013                                                                                                        № 69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Ефименко Ю.П., Ефименко Н.И., Соколянской Е.Г., Соколянского Р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03.8 кв. м., расположенному в станице Полтавской,  ул. Казачья, 11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 станица  Полтавская, ул. Казачья, 117, кв. 2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1:00Z</dcterms:created>
  <dc:creator>Данина И.В.</dc:creator>
  <dc:description/>
  <dc:language>en-US</dc:language>
  <cp:lastModifiedBy>comp02</cp:lastModifiedBy>
  <cp:lastPrinted>2013-07-29T13:55:00Z</cp:lastPrinted>
  <dcterms:modified xsi:type="dcterms:W3CDTF">2013-08-30T11:54:00Z</dcterms:modified>
  <cp:revision>6</cp:revision>
  <dc:subject/>
  <dc:title>П О С Т А Н О В Л Е Н И Е</dc:title>
</cp:coreProperties>
</file>