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1.08.2013                                                                                                № 738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предоставлении разрешения на условно – разрешенный вид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Новая Садовая, 40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0.09.2008 года № 29/10, на основании решения комиссии по землепользованию и застройки  Полтавского сельского поселения Красноармейского района от 19 августа 2013 года протокол № 8, заявления Логуновой Аллы Ивановны, администрация Полтавского сельского поселения Красноармейского района  п о с т а н о в л я е т:  </w:t>
      </w:r>
    </w:p>
    <w:p>
      <w:pPr>
        <w:pStyle w:val="TextBody"/>
        <w:ind w:firstLine="851"/>
        <w:rPr/>
      </w:pPr>
      <w:r>
        <w:rPr/>
        <w:t>1. Предоставить разрешение на условно - разрешенный вид использования земельного участка, расположенного в ст. Полтавской, ул. Новая Садовая, 40, площадью 600 кв.м., предназначенного для ведения садоводства, на разрешенный вид использования – для индивидуального жилищного строитель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Логуновой Алле Ивановне в шестимесячный срок обратиться в Красноармейский отдел Управления Федеральной регистрационной службы по Краснодарскому краю (Штирбу)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37:00Z</dcterms:created>
  <dc:creator>Елена</dc:creator>
  <dc:description/>
  <cp:keywords/>
  <dc:language>en-US</dc:language>
  <cp:lastModifiedBy>Меньщикова</cp:lastModifiedBy>
  <cp:lastPrinted>2013-08-20T10:35:00Z</cp:lastPrinted>
  <dcterms:modified xsi:type="dcterms:W3CDTF">2013-08-30T05:32:00Z</dcterms:modified>
  <cp:revision>5</cp:revision>
  <dc:subject/>
  <dc:title>П О С Т А Н О В Л Е Н И Е</dc:title>
</cp:coreProperties>
</file>