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08.2013                                                                                                        № 74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/>
        <w:t>станица Полта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змещении передвижных аттракционов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ицы Полтавской Красноармей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культурного обслуживания жителей и гостей Полтавского сельского поселения Красноармейского района, расширения возможностей в организации досуга детей и молодежи администрация Полтавского сельского поселения п о с т а н о в л я е т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Разрешить индивидуальному предпринимателю Бабаян Ашоту Суреновичу  в период  с 29 августа по 8 сентября 2013 года размещение детских аттракционов по улице Красной, перед зданием филиала  ФГУП                « Почта России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индивидуальному предпринимателю Бабаян А.С. в период эксплуатации  аттракционов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ограждение, обеспечить безопасность посетителей и постоянное дежурство лиц, ответственных за проведение гастро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е количество касс для продажи билет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ддержание санитарного порядк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музыкальное оформление площадк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бесплатное посещение детей из многодетных сем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отделу МВД России по Красноармейскому району (Хаев) обеспечить на территории размещения передвижных аттракционов, правопорядок, круглосуточное дежурство сотрудников полиции, а также принятие мер по антитеррористической безопасност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Полтавского сельского поселения Е.В.Борисов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 момента его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В.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5:54:00Z</dcterms:created>
  <dc:creator>user</dc:creator>
  <dc:description/>
  <dc:language>en-US</dc:language>
  <cp:lastModifiedBy>comp02</cp:lastModifiedBy>
  <cp:lastPrinted>2013-08-26T08:41:00Z</cp:lastPrinted>
  <dcterms:modified xsi:type="dcterms:W3CDTF">2013-08-30T11:58:00Z</dcterms:modified>
  <cp:revision>7</cp:revision>
  <dc:subject/>
  <dc:title>АДМИНИСТРАЦИЯ</dc:title>
</cp:coreProperties>
</file>