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8.2013                                                                                              № 6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гонник А.М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0 кв. м., расположенному в станице Полтавской,  район Сельхозтехники, участок 6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Чехова, 6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10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49:00Z</dcterms:modified>
  <cp:revision>5</cp:revision>
  <dc:subject/>
  <dc:title>П О С Т А Н О В Л Е Н И Е</dc:title>
</cp:coreProperties>
</file>