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8.2013                                                                                                        № 71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Дегтярева А.В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591 кв. м., образованному в результате раздела земельного участка с кадастровым номером 23:13:0104031:33, расположенному в станице Полтавской,  ул. Майская, 2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айская, 27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590 кв. м., образованному в результате раздела земельного участка с кадастровым номером 23:13:0104031:33, расположенному в станице Полтавской,  ул. Майская, 2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Заводская, 44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10:00Z</dcterms:created>
  <dc:creator>Данина И.В.</dc:creator>
  <dc:description/>
  <cp:keywords/>
  <dc:language>en-US</dc:language>
  <cp:lastModifiedBy>Меньщикова</cp:lastModifiedBy>
  <cp:lastPrinted>2013-02-01T10:39:00Z</cp:lastPrinted>
  <dcterms:modified xsi:type="dcterms:W3CDTF">2013-08-30T10:27:00Z</dcterms:modified>
  <cp:revision>5</cp:revision>
  <dc:subject/>
  <dc:title>П О С Т А Н О В Л Е Н И Е</dc:title>
</cp:coreProperties>
</file>