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8.2013                                                                                                 № 73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гр. Козулиной Н.Г. и Козулина А.В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ЗУ №1 1118 кв. м., образованному в результате раздела земельного участка с кадастровым номером 23:13:0102036:4, расположенному в станице Полтавской,  ул. Интернациональная, 3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Интернациональная, 3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площадью ЗУ №2 770 кв. м., образованному в результате раздела земельного участка с кадастровым номером 23:13:0102036:4, расположенному в станице Полтавской,  ул. Интернациональная, 3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ирова, 5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22:00Z</dcterms:created>
  <dc:creator>Данина И.В.</dc:creator>
  <dc:description/>
  <cp:keywords/>
  <dc:language>en-US</dc:language>
  <cp:lastModifiedBy>Меньщикова</cp:lastModifiedBy>
  <cp:lastPrinted>2013-02-01T10:39:00Z</cp:lastPrinted>
  <dcterms:modified xsi:type="dcterms:W3CDTF">2013-08-30T05:26:00Z</dcterms:modified>
  <cp:revision>5</cp:revision>
  <dc:subject/>
  <dc:title>П О С Т А Н О В Л Е Н И Е</dc:title>
</cp:coreProperties>
</file>