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           № 69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ООО «Агенство недвижимости Ла-Коста» от 30.07.2013 года № 22, схемы границ земельного участка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94 кв. м., расположенному в станице Полтавской,  угол ул. Пушкина и ул. Энгельса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 станица  Полтавская, ул. Энгельса, 53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59:00Z</dcterms:created>
  <dc:creator>Данина И.В.</dc:creator>
  <dc:description/>
  <dc:language>en-US</dc:language>
  <cp:lastModifiedBy>comp02</cp:lastModifiedBy>
  <cp:lastPrinted>2013-07-01T16:09:00Z</cp:lastPrinted>
  <dcterms:modified xsi:type="dcterms:W3CDTF">2013-08-30T11:57:00Z</dcterms:modified>
  <cp:revision>5</cp:revision>
  <dc:subject/>
  <dc:title>П О С Т А Н О В Л Е Н И Е</dc:title>
</cp:coreProperties>
</file>