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8.2013                                                                                                    № 7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межевания территории земельного участка расположенного в кадастровом квартале: 23:13:0103004, находящего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дресу: Краснодарский край, Красноармей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а Полтавская, ул. Рабоч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7 ст. 36 Земельного кодекса Российской Федерации,  администрация Полтавского сельского поселения Красноармейского района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земельного участка расположенного в кадастровом квартале: 23:13:0103004 площадью 343 кв. м., находящегося по адресу: Краснодарский край, Красноармейский район, станица Полтавская, ул. Рабочая, для размещения дома малоэтажной жилой застройки- отдельно стоящий жилой дом с участком,  с возможностью содержания и разведения домашнего скота и птиц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7:52:00Z</dcterms:created>
  <dc:creator>Елена</dc:creator>
  <dc:description/>
  <cp:keywords/>
  <dc:language>en-US</dc:language>
  <cp:lastModifiedBy>Администратор</cp:lastModifiedBy>
  <cp:lastPrinted>2013-08-20T11:53:00Z</cp:lastPrinted>
  <dcterms:modified xsi:type="dcterms:W3CDTF">2013-09-03T09:48:00Z</dcterms:modified>
  <cp:revision>5</cp:revision>
  <dc:subject/>
  <dc:title>АДМИНИСТРАЦИЯ</dc:title>
</cp:coreProperties>
</file>