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7.08.2013                                                                                                        № 702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Народная, 12 «В»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7 июля 2013 года протокол № 7, заявления Литвиновой Елены Николаевны и Крючковой Людмилы Григорьевны,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Народная, 12 «В», площадью 514 кв.м., предназначенного для ведения личного подсобного хозяйства, на разрешенный вид использования – для размещения магазин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Литвиновой Елене Николаевне и Крючковой Людмиле Григорьевне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53:00Z</dcterms:created>
  <dc:creator>Елена</dc:creator>
  <dc:description/>
  <dc:language>en-US</dc:language>
  <cp:lastModifiedBy>comp02</cp:lastModifiedBy>
  <cp:lastPrinted>2013-08-07T14:17:00Z</cp:lastPrinted>
  <dcterms:modified xsi:type="dcterms:W3CDTF">2013-08-30T11:57:00Z</dcterms:modified>
  <cp:revision>8</cp:revision>
  <dc:subject/>
  <dc:title>П О С Т А Н О В Л Е Н И Е</dc:title>
</cp:coreProperties>
</file>