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8.2013                                                                                                № 739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Вишневая, 2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9 августа 2013 года протокол № 8, заявления Дубского Василия Степановича, администрация Полтавского сельского поселения Красноармейского района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Вишневая, 2, площадью 500 кв.м., предназначенного для ведения садоводств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Дубскому Василию Степанович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5:00Z</dcterms:created>
  <dc:creator>Елена</dc:creator>
  <dc:description/>
  <cp:keywords/>
  <dc:language>en-US</dc:language>
  <cp:lastModifiedBy>Меньщикова</cp:lastModifiedBy>
  <cp:lastPrinted>2013-08-20T10:35:00Z</cp:lastPrinted>
  <dcterms:modified xsi:type="dcterms:W3CDTF">2013-08-30T05:32:00Z</dcterms:modified>
  <cp:revision>5</cp:revision>
  <dc:subject/>
  <dc:title>П О С Т А Н О В Л Е Н И Е</dc:title>
</cp:coreProperties>
</file>