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>АДМИНИСТРАЦИЯ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ПОЛТАВСКОГО СЕЛЬСКОГО ПОСЕЛЕНИЯ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aps/>
          <w:color w:val="000000"/>
          <w:spacing w:val="0"/>
        </w:rPr>
        <w:t xml:space="preserve"> </w:t>
      </w:r>
      <w:r>
        <w:rPr>
          <w:caps/>
          <w:color w:val="000000"/>
          <w:spacing w:val="0"/>
        </w:rPr>
        <w:t xml:space="preserve">КрасноармейскОГО районА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12.08.2013                                                                                                        № 711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станица  Полта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О внесении изменений в постановление администрации Полтавского сельского поселения Красноармейского района</w:t>
      </w:r>
    </w:p>
    <w:p>
      <w:pPr>
        <w:pStyle w:val="Heading3"/>
        <w:rPr/>
      </w:pPr>
      <w:r>
        <w:rPr/>
        <w:t>от 26.12.2012 года № 1110 «О наделении полномочиями администратора доходов бюджета Полтавского сельского поселения Красноармейского района на 2013 год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63"/>
        <w:rPr/>
      </w:pPr>
      <w:r>
        <w:rPr/>
        <w:t>В соответствии с приказом Министерства финансов Российской Федерации от 21 декабря 2012 года № 171н «Об утверждении Указаний о порядке применения бюджетной классификации Российской Федерации на 2013 год и плановый период 2014-2015 годов», решением Совета Полтавского сельского поселения Красноармейского района от 07 августа 2013 года № 56/1  «О внесении изменений и дополнений в решение Совета Полтавского сельского поселения Красноармейского района № 48/2 от 14.12.2012 года «О бюджете на 2013 год» администрация Полтавского сельского поселения Красноармейского района  п о с т а н о в л я е т :</w:t>
      </w:r>
    </w:p>
    <w:p>
      <w:pPr>
        <w:pStyle w:val="Normal"/>
        <w:ind w:firstLine="708"/>
        <w:jc w:val="both"/>
        <w:rPr/>
      </w:pPr>
      <w:r>
        <w:rPr/>
        <w:t>1. Дополнить приложение к постановлению администрации Полтавского сельского поселения Красноармейского района от 26.12.2012 года № 1110 « О наделении полномочиями администратора доходов бюджета Полтавского сельского поселения Красноармейского района на 2013 год» строкой следующего содержания:</w:t>
      </w:r>
    </w:p>
    <w:p>
      <w:pPr>
        <w:pStyle w:val="Normal"/>
        <w:ind w:firstLine="708"/>
        <w:jc w:val="both"/>
        <w:rPr/>
      </w:pPr>
      <w:r>
        <w:rPr/>
        <w:t>«Перечень главных администраторов доходов и источников финансирования дефицита бюджета Полтавского сельского поселения Красноармейского района на 2013 год»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161"/>
        <w:gridCol w:w="4360"/>
      </w:tblGrid>
      <w:tr>
        <w:trPr/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 доходов бюдже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7 05020 10 0000 18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7 05030 10 0000 18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остановление вступает в силу со дня его подписания и распространяется на правоотношения, возникшие с 1 январ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ab/>
        <w:t xml:space="preserve">            В.А. Побожий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2590" w:leader="none"/>
      </w:tabs>
      <w:spacing w:before="17" w:after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2590" w:leader="none"/>
      </w:tabs>
      <w:spacing w:before="17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</w:tabs>
      <w:spacing w:before="17" w:after="0"/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9:00Z</dcterms:created>
  <dc:creator>Any</dc:creator>
  <dc:description/>
  <cp:keywords/>
  <dc:language>en-US</dc:language>
  <cp:lastModifiedBy>Меньщикова</cp:lastModifiedBy>
  <cp:lastPrinted>2013-08-19T17:57:00Z</cp:lastPrinted>
  <dcterms:modified xsi:type="dcterms:W3CDTF">2013-08-30T05:23:00Z</dcterms:modified>
  <cp:revision>34</cp:revision>
  <dc:subject/>
  <dc:title>Приложение № 10</dc:title>
</cp:coreProperties>
</file>