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b w:val="false"/>
          <w:bCs w:val="false"/>
          <w:sz w:val="28"/>
        </w:rPr>
        <w:t>от 26.08.2013                                                                                           № 7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заявления  гр. Кривошеевой Т.С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199 кв. м., образованному в результате перераспределения земельного участка с кадастровым номером 23:13:0102015:30, расположенному в станице Полтавской,  по ул. Д.Бедного, 28 «А», и земельного участка с кадастровым номером 23:13:0102015:20, с разрешенным видом использования: для ведения личного подсобного хозяйства, расположенному в станице Полтавской,  ул. Д.Бедного, 2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Д.Бедного, 28 «А»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751 кв. м., образованному в результате перераспределения земельного участка с кадастровым номером 23:13:0102015:20, расположенному в станице Полтавской, ул. Д.Бедного, 28, и земельного участка с кадастровым номером 23:13:0102015:30, с разрешенным видом использования: для ведения личного подсобного хозяйства, расположенному в станице Полтавской,  ул. Д.Бедного, 28:</w:t>
      </w:r>
    </w:p>
    <w:p>
      <w:pPr>
        <w:pStyle w:val="TextBody"/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Д.Бедного, 28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8:00Z</dcterms:created>
  <dc:creator>Данина И.В.</dc:creator>
  <dc:description/>
  <cp:keywords/>
  <dc:language>en-US</dc:language>
  <cp:lastModifiedBy>Меньщикова</cp:lastModifiedBy>
  <cp:lastPrinted>2013-08-26T10:18:00Z</cp:lastPrinted>
  <dcterms:modified xsi:type="dcterms:W3CDTF">2013-08-30T05:42:00Z</dcterms:modified>
  <cp:revision>5</cp:revision>
  <dc:subject/>
  <dc:title>П О С Т А Н О В Л Е Н И Е</dc:title>
</cp:coreProperties>
</file>