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8.2013                                                                                             № 74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, расположенного по адресу: Краснодарский край, Красноармейский район, станица Полтавская, ул. Жлобы, 60 В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В соответствии с приказом Министерства экономического развития Российской Федерации от 24 ноября 2008 года № 412 «Об утверждении формы межевого плана и требований к его подготовке, примерной формы извещения о проведения собрания о согласовании местоположения границ земельных участков»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Утвердить схему расположения земельного участка из категории земель – земли населенных пунктов, находящегося в кадастровом квартале 23:13:0104033, по адресу : станица Полтавская, улица Жлобы, 60 В/1 площадью 2671 кв. м, для существующего стади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2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1:57:00Z</dcterms:created>
  <dc:creator>Елена</dc:creator>
  <dc:description/>
  <cp:keywords/>
  <dc:language>en-US</dc:language>
  <cp:lastModifiedBy>Admin</cp:lastModifiedBy>
  <cp:lastPrinted>2013-08-23T15:28:00Z</cp:lastPrinted>
  <dcterms:modified xsi:type="dcterms:W3CDTF">2013-09-03T12:52:00Z</dcterms:modified>
  <cp:revision>42</cp:revision>
  <dc:subject/>
  <dc:title/>
</cp:coreProperties>
</file>