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9.08.2013                                                                                         № 714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убанская, 3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Малышевой Елены Владимировны от 22 июл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56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23:18, площадью 2654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убанская, 3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3-08-22T15:40:00Z</cp:lastPrinted>
  <dcterms:modified xsi:type="dcterms:W3CDTF">2013-09-03T10:07:00Z</dcterms:modified>
  <cp:revision>65</cp:revision>
  <dc:subject/>
  <dc:title>АДМИНИСТРАЦИЯ</dc:title>
</cp:coreProperties>
</file>