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изменений в распоряжение от 06.02.2012 года № 16/1 –р « О комиссии по мобилизации доход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вентаризационной комиссии для проведения инвентаризации личных дел по жилищному учету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плошной перерегистрации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деле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 мероприятий, направленных  на рост доходной части  бюджета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в Реестр  муниципального имущества Полтавского сельского поселения объекта недвижим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ключении  из  Реестра 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сещении Краснодарского храма Рождества Христо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распределении земельного участка по ул. Красной,143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деле земельного уч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3-04T05:04:00Z</dcterms:modified>
  <cp:revision>5</cp:revision>
  <dc:subject/>
  <dc:title>РЕЕСТР ПОСТАНОВЛЕНИЙ</dc:title>
</cp:coreProperties>
</file>