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/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</w:t>
      </w:r>
      <w:r>
        <w:rPr/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февраль 2015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устава муниципального казенного учреждения культуры «Полтавский культурный центр»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постановления администрации Полтавского сельского поселения Красноармейского района от 1 сентября 2014 года № 675 «Об изменении целевого назначения земельного участк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Войкова, 4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Кубанская, 21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Д.Бедного, 8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Кирова, 17 Д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1201000, находящегося по адресу: Краснодарский край, Красноармейский район, станица Полтавская, ул. Народная, 17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Ковтюха, 7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Рабочая, 3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Л.Толстого, 199 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радостроительного плана земельного участка, расположенного в станице Полтавской, ул.М. Горького, 2, владение 2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Коммунистическая, 28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М. Горького, 19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Войкова, 3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Народная, 7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Д. Бедного, 9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Вольная, 58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Д. Бедного, 15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воде многоквартирного дома по ул. Огородная, 29 А в станице Полтавской на индивидуальное отопление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метной документац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здании Молодежного Совета при главе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Советская, 7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видов обязательных работ и перечней мест для отбывания наказания лицами, осужденными к исправительным и обязательным работам, на территории Полтавского сельского поселения в 2015 го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5 декабря 2014 года № 1103 «О присвоении адреса объекту недвижимого имуществ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Просвещения, 59/1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земельного участка 1000 м на восток   от ориентира ст. Полта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Набережная, 19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Набережная, 19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Красная, 12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гов (в форме аукциона) по продаже права на заключение договора аренды земельного участка, расположенного по адресу: Краснодарский край, Красноармейский район, станица Полтавская, ул. Красная, 122 «А»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редней рыночной стоимости 1 кв. м общей площади жилого помещ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размещения земельного участка по адресу: станица Полтавская,1500 м от ориентира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на кадастровом плане территории 23:13:0103069 земельного участка, находящегося по адресу: Краснодарский край, Красноармейский район, станица Полтавская, улица Красная, 120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земельного участка 2500 м  на восток  от ориентира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1 января 2015 года № 70 «О присвоении адреса объекту недвижимого имуществ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 земельного участка 3500 м от  на восток от ориентира 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 земельного участка 4000 м  на восток от  ориентира 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 земельного участка 4200 м на восток от  ориентира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на кадастровом плане территории 23:13:0106035 земельного участка, находящегося по адресу: Краснодарский край, Красноармейский район, станица Полтавская, улица Народная, 176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земельного участка 4500 м на восток от ориентира 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ам предоставления разрешения на условно-разрешенный вид использования земельных участков или объектов капитального строительства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 рассмотрение проекта планировки и межевания территор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земельного участка 4500 м на восток от ориентира ст.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гов (в форме аукциона) по продаже земельного участка, расположенного по адресу: Краснодарский край, Красноармейский район, станица Полтавская, ул. Красная, 102 «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оргов (в форме аукциона) по продаже земельного участка, расположенного по адресу: Краснодарский край, Красноармейский район, станица Полтавская, ул. Красная, 102 «А»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7 февраля 2014 года № 88 «О подготовке документации по планировке территории и проекта межевания земельного участка расположенного по адресу: станица Полтавская, улица Пушкина, 31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12 января 2015 года № 2 «Об утверждении проекта планировки с проектом межевания территории для размещения озелененного пространства рекреационного назначения в станице Полтавской, улица Пушкина, 31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схемы земельного участка по адресу: станица Полтавская, ул. Просвещения,280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на кадастровом плане территории 23:13:0104024 земельного участка, находящегося по адресу: Краснодарский край, Красноармейский район, станица Полтавская, улица Кирпичная, 2/2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главы администрации Красноармейского сельского Совета Красноармейского района Краснодарского края от 12 октября 1992 года № 328 «О закреплении земельных участков и выдаче свидетельств на право собственности землей гражданам станицы Красноармей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муниципальной программы Полтавского сельского поселения Красноармейского района «Сохранение, использование и популяризация объектов культуры, кинематография культурного наследия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2:00Z</dcterms:created>
  <dc:creator>Татьяна</dc:creator>
  <dc:description/>
  <cp:keywords/>
  <dc:language>en-US</dc:language>
  <cp:lastModifiedBy>user</cp:lastModifiedBy>
  <cp:lastPrinted>2015-04-20T16:03:00Z</cp:lastPrinted>
  <dcterms:modified xsi:type="dcterms:W3CDTF">2015-04-20T12:04:00Z</dcterms:modified>
  <cp:revision>45</cp:revision>
  <dc:subject/>
  <dc:title/>
</cp:coreProperties>
</file>