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прель  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75"/>
        <w:gridCol w:w="6421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муниципальными служащими администрации Полтавского сельского поселения Красноармейского района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редоставлении гражданами, претендующими на замещение должностей муниципальной службы в администрации Полтавского сельского поселения Красноармейского района, и муниципальными служащими администрации Полтавского сельского поселения Красноармейского района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ждународной выставки по реализации товаров народного потребления белорусского производства «Белорусская ярмарка»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3 сентября 2009 года № 49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несении земельного участка к определенной категории земель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главы Полтавской сельской администрации Красноармейского района Краснодарского края от 26 июня 1995 года № 681 «О предоставлении в собственность земельных участков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вопросу отклонения от предельных параметров разрешенного строительства, реконструкции объекта капитального строительства, расположенного на территории застройки станицы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вопросам предоставления разрешения на условно- разрешенный вид использования  земельных участков  или объектов  капитального строительства  и на отклонение  от 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К.Маркса,301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радостроительного плана земельного участка, расположенного в станице Полтавской, ул. Л.Толстого, 4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– разрешенный вид использования земельного участка и объекта капитального строительства в станице Полтавской, ул. Лукьяненко, 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– разрешенный вид использования земельного участка и объекта капитального строительства в станице Полтавской, ул. Народная, 69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– разрешенный вид использования земельного участка и объекта капитального строительства в станице Полтавской, ул. Молодежная, 1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доходах, об имуществе и обязательствах имущественного характер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планировки и проекта межевания части квартала, ограниченного улицами Жлобы, Набережной, Красной, Ленина, для размещения объекта общественно – деловой инфраструктуры магазина непродовольственных товаров в станице Полтавской Красноармейского района по улице Жлобы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планировки и проекта межевания части квартала, ограниченного улицами Просвещения, Колхозной, Интернациональной и переулка Интернационального для размещения кабинета семейного доктора и магазина непродовольственных товаров по улице Просвещения в станице Полтавской Красноармейского района Краснодарского кра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главы Полтавской сельской администрации Красноармейского района Краснодарского края от 28 августа 1995 года № 950 «О выдаче свидетельства на право собственности на землю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отдельных правовых актов администрац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Красноармейскому районному союзу потребительских обществ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обществу с ограниченной ответственностью «Ритуал»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воде многоквартирного дома расположенного по адресу: станица Полтавская, ул. Казачья, 97 на индивидуальное отопление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 по ул. Интернациональной, 17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Л. Толстого, 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азрешение на строительство  № </w:t>
            </w:r>
            <w:r>
              <w:rPr>
                <w:lang w:val="en-US"/>
              </w:rPr>
              <w:t>RU</w:t>
            </w:r>
            <w:r>
              <w:rPr/>
              <w:t xml:space="preserve"> 23514301-5 от 01.12.201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вопросам предоставления разрешения на условно- разрешенный вид использования  земельных участков  или объектов  капитального строительства  и на отклонение  от 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администрации Полтавского сельского поселения Красноармейского района от 29 января 2015 года № 90/1 «О перепланировке жилого помещения, расположенного по адресу: станица Полтавская, ул. Рабочая, дом № 91, квартира 11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, посвященных  Празднику Весны и Труд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проведения сельскохозяйственной розничной ярмарки выходного дня на территории Полтавского сельского поселения  в 2015 го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в  оперативное управление  нежилого здания       ( кинотеатр им. Ковтюха), кадастровый номер 2361360102041:1071,расположенного на земельном участке, кадастровый номер  23:13:0102041:108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 проекта межевания территории на земельный участок с кадастровым номером 23:13:0103051:34 , расположенный по адресу: ст. Полтавская, ул. Просвещения,107 А, на земельный участок с кадастровым номером 23:13:0103051:39, расположенный по адресу: ст. Полтавская, ул. Просвещения,107 Б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вида разрешенного использования земельных участков на территории Полтавского сельского поселения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  на условно -  разрешенный вид использования земельного участка и объекта капитального строительства в станице Полтавской по ул. Жлобы,69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общего отдела администрации </w:t>
      </w:r>
    </w:p>
    <w:p>
      <w:pPr>
        <w:pStyle w:val="Normal"/>
        <w:rPr/>
      </w:pPr>
      <w:r>
        <w:rPr/>
        <w:t xml:space="preserve">Полтавского сельского поселения        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               Л.М.Кузнец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9:00Z</dcterms:created>
  <dc:creator>Татьяна</dc:creator>
  <dc:description/>
  <cp:keywords/>
  <dc:language>en-US</dc:language>
  <cp:lastModifiedBy>user</cp:lastModifiedBy>
  <dcterms:modified xsi:type="dcterms:W3CDTF">2015-05-05T12:45:00Z</dcterms:modified>
  <cp:revision>31</cp:revision>
  <dc:subject/>
  <dc:title/>
</cp:coreProperties>
</file>