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 ________                                                                                                      № ____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О комиссии по провед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курса на право осуществления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улярных  пассажирских перевозок автомобильным транспортом </w:t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лтавском сельском поселении Красноармейского райо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Закона Краснодарского края от 7 июля 1999 года № 193-КЗ «О пассажирских перевозках автомобильным транспортом в Краснодарском крае», постановления главы администрации (губернатора) Краснодарского края от 17 июня 2008 года № 559 «Об организации пассажирских перевозок автомобильным транспортом в Краснодарском крае»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1. </w:t>
      </w:r>
      <w:r>
        <w:rPr>
          <w:sz w:val="28"/>
          <w:szCs w:val="28"/>
        </w:rPr>
        <w:t xml:space="preserve">Организовать конкурсную комиссию для проведения конкурса на право осуществления регулярных пассажирских перевозок автомобильным транспортом в Полтавском сельском поселении Красноармейского района и утвердить ее состав (приложение).    </w:t>
      </w:r>
    </w:p>
    <w:p>
      <w:pPr>
        <w:pStyle w:val="ConsPlusNormal"/>
        <w:widowControl/>
        <w:tabs>
          <w:tab w:val="clear" w:pos="851"/>
          <w:tab w:val="left" w:pos="1134" w:leader="none"/>
        </w:tabs>
        <w:bidi w:val="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Постановление администрации Полтавского сельского поселения Красноармейского района от 29 сентября 2014 года № 812 «О комиссии по проведению конкурса на право осуществления регулярных  пассажирских перевозок автомобильным транспортом в Полтавском сельском поселении Красноармейского района» считать утратившим силу.</w:t>
      </w:r>
    </w:p>
    <w:p>
      <w:pPr>
        <w:pStyle w:val="21"/>
        <w:spacing w:before="0" w:after="0"/>
        <w:rPr/>
      </w:pPr>
      <w:r>
        <w:rPr/>
        <w:t xml:space="preserve">4. Постановление вступает в силу со дня его подписания. 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  <w:tab/>
        <w:t xml:space="preserve">          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4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5400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hd w:fill="FFFFFF" w:val="clear"/>
        <w:autoSpaceDE w:val="false"/>
        <w:ind w:left="5400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sz w:val="28"/>
        </w:rPr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shd w:fill="FFFFFF" w:val="clear"/>
        <w:autoSpaceDE w:val="false"/>
        <w:ind w:left="5400" w:hanging="0"/>
        <w:jc w:val="center"/>
        <w:rPr>
          <w:sz w:val="28"/>
        </w:rPr>
      </w:pPr>
      <w:r>
        <w:rPr>
          <w:sz w:val="28"/>
        </w:rPr>
        <w:t>от ______________№ _______</w:t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Состав комиссии по проведению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онкурса на право осуществления </w:t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егулярных  пассажирских перевозок автомобильным транспортом </w:t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Полтавском сельском поселении Красноармейского района</w:t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Председатель комиссии, начальник отдела ЖКХ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Гористов Вячеслав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Заместитель председателя комиссии, главный специалист отдела ЖКХ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Белухина Анна Андр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Член комиссии,  юрисконсульт администрации Полтавского сельского поселения Красноармейского райо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Кулешова Юлия Викт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Член комиссии, начальник финансового отдела, главный бухгалтер администрации Полтавского сельского поселения Красноармейского райо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Галушко Наталья Вита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Секретарь комиссии, начальник отдела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Быкова Татьяна Геннадьевна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Глава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В.А. Побожий</w:t>
      </w:r>
      <w:r>
        <w:br w:type="page"/>
      </w:r>
    </w:p>
    <w:p>
      <w:pPr>
        <w:pStyle w:val="TextBodyIndent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ЛИСТ СОГЛАСОВАНИЯ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проекта постановления администрации Полтавского сельского поселения</w:t>
      </w:r>
    </w:p>
    <w:p>
      <w:pPr>
        <w:pStyle w:val="TextBodyIndent"/>
        <w:ind w:left="0"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расноармейского района от ____________ № __________</w:t>
      </w:r>
    </w:p>
    <w:p>
      <w:pPr>
        <w:pStyle w:val="ConsPlusTitle"/>
        <w:widowControl/>
        <w:bidi w:val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О комиссии по проведению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онкурса на право осуществления</w:t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гулярных  пассажирских перевозок автомобильным транспортом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Полтавском сельском поселении Красноармейского района»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/>
          <w:bCs/>
          <w:sz w:val="32"/>
          <w:szCs w:val="32"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о до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правлению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851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851"/>
          <w:tab w:val="left" w:pos="7200" w:leader="none"/>
          <w:tab w:val="left" w:pos="7380" w:leader="none"/>
        </w:tabs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     Т. Г. 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тдела ЖКХ и </w:t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устрой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                                                                    В.А. Гористов</w:t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финансового отде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асноармейского района                                                                     Н.В. Галушко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Л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Ю.В. Кулешова</w:t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Название Знак"/>
    <w:basedOn w:val="Style12"/>
    <w:qFormat/>
    <w:rPr>
      <w:b/>
      <w:bCs/>
      <w:sz w:val="32"/>
      <w:szCs w:val="32"/>
      <w:lang w:val="ru-RU" w:bidi="ar-SA"/>
    </w:rPr>
  </w:style>
  <w:style w:type="character" w:styleId="Style14">
    <w:name w:val="Подзаголово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5:00Z</dcterms:created>
  <dc:creator>work</dc:creator>
  <dc:description/>
  <cp:keywords/>
  <dc:language>en-US</dc:language>
  <cp:lastModifiedBy>Пользователь</cp:lastModifiedBy>
  <cp:lastPrinted>2012-12-06T11:48:00Z</cp:lastPrinted>
  <dcterms:modified xsi:type="dcterms:W3CDTF">2015-05-27T06:20:00Z</dcterms:modified>
  <cp:revision>71</cp:revision>
  <dc:subject/>
  <dc:title>СОВЕТ</dc:title>
</cp:coreProperties>
</file>