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с обращениями граждан в администрации Полта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3 квартал 2015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 обращениями граждан в администрации Полтавского сельского поселения ведётся в соответствии с Конституцией Российской Федерации, Федеральным законом от 2 мая 2006 года № 59-ФЗ «О порядке рассмотрения обращений граждан в Российской Федерации», Законом Краснодарского края от 28 июня 2007 года № 1270 «О дополнительных гарантиях реализации права граждан на обращение в Краснодарском крае», постановлением администрации Полтавского сельского поселения от 19 июня 2015 года № 577 «</w:t>
      </w:r>
      <w:r>
        <w:rPr>
          <w:bCs/>
          <w:sz w:val="28"/>
          <w:szCs w:val="28"/>
        </w:rPr>
        <w:t xml:space="preserve">О Порядке работы с обращениями граждан в администрации Полтавского сельского поселения </w:t>
      </w:r>
      <w:r>
        <w:rPr>
          <w:sz w:val="28"/>
          <w:szCs w:val="28"/>
        </w:rPr>
        <w:t>Красноармей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ю Полтавского сельского поселения Красноармейского района в отчетный период поступило 187 обращений, из них 110 письменных обращений, 68 человек принято  на личном приеме главой Полтавского сельского поселения,  23 устных обращений поступило через администрацию МО Красноармейский райо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рассмотрению коллективных обращений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затрагиваемые в обращени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ищно коммунальная сфера – 44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фера – 14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архитектура – 8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е вопросы – 23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ание юридической помощи – 7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просы ЛПХ – 4%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обще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тав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Е.В. Коротк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14:00Z</dcterms:created>
  <dc:creator>Наша казаша</dc:creator>
  <dc:description/>
  <cp:keywords/>
  <dc:language>en-US</dc:language>
  <cp:lastModifiedBy>Марина</cp:lastModifiedBy>
  <cp:lastPrinted>2015-09-24T14:59:00Z</cp:lastPrinted>
  <dcterms:modified xsi:type="dcterms:W3CDTF">2015-09-24T12:01:00Z</dcterms:modified>
  <cp:revision>15</cp:revision>
  <dc:subject/>
  <dc:title>Справка</dc:title>
</cp:coreProperties>
</file>