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10.2015                                                                                            № 15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(обнародовании) проекта индикативного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а  социально-экономического развития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6 год и проекта  бюджета     Полтавского   сельского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расноармейского района на 2016 год,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и даты публичных слушаний по данным вопросам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создании организационного комитет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проведению публичных слушаний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, Совет  Полтавского сельского поселения Красноармейского района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Опубликовать (обнародовать) проект индикативного плана социально-экономического развития Полтавского сельского поселения Красноармейского района на 2016 год (приложение N 1) и проект бюджета Полтавского сельского поселения Красноармейского района  на 2016 год (приложение N 2)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6 год и проекта  бюджета Полтавского сельского поселения Красноармейского района на 2016 год"  на  20 ноября 2015 года на 10 часов в здании администрации Полтавского сельского поселения  Красноарм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6 год и проекта  бюджета Полтавского сельского поселения Красноармейского района на 2016 год" (приложение N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 индикативного плана социально-экономического развития Полтавского сельского поселения Красноармейского района на 2016 год и проекта  бюджета Полтавского сельского поселения Красноармейского района на 2016 год"  (приложение N 4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20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                              В. А. Побожий</w:t>
      </w:r>
    </w:p>
    <w:p>
      <w:pPr>
        <w:pStyle w:val="ConsPlusNormal"/>
        <w:widowControl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widowControl/>
        <w:ind w:left="432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9.10.2015_  N 15/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теме  "Рассмотрение  проекта  индикативного плана социально-экономического развития  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на 2016 год и проект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бож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лава Полтавского сель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ладимир Анатольевич       поселения Красноармей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организационного комит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дырева                             председатель комиссии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ьга Петровна                    Полта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по вопроса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, бюджету, финансам, налога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 распоряжению муниципальной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бственностью, 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онного комитет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знецова                             начальник  общего отдел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юдмила Михайловна        Полта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организационного комит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аева                               заместитель председателя комиссии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талья Борисовна              Полтавского сельского по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расноармейского района по вопросам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, бюджету, финансам,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распоряжению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ью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елая                                     начальник организационного отдел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рина Михайловна             администрации Полтавского сельского поселения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лешова                              главный специалист, юрисконсуль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Юлия  Викторовна               администрации 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расноармейского района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дченко                             депутат Совета Полтавского сельск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алина Анатольевна          поселения Красноармейск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 xml:space="preserve">                 </w:t>
        <w:tab/>
        <w:t>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432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ConsPlusNormal"/>
        <w:widowControl/>
        <w:numPr>
          <w:ilvl w:val="0"/>
          <w:numId w:val="0"/>
        </w:numPr>
        <w:ind w:left="432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решением 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расноармей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9.10.2015_ N 15/4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и участия граждан в обсужд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   индикативного плана социально-экономического развития Полтавского сельского поселения Красноармейского район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проекта бюджета Полтавского сельского поселения Красноармейского района на 2016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селение Полтавского сельского поселения Красноармейского района  с момента опубликования (обнародования)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на 2016 год вправе участвовать в его обсуждении в следующих форм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индикативного плана социально-экономического развития Полтавского сельского поселения Красноармейского района  на 2016 год и проекта бюджета Полтавского сельского поселения Красноармейского района на 2016 год в порядке, предусмотренно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6 год и  проекта бюджета Полтавского сельского поселения Красноармейского района  на 2016 год 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ым (обнародованным) проектам индикативного плана социально-экономического развития Полтавского сельского поселения Красноармейского района  на 2016 год и  бюджета Полтавского сельского поселения Красноармейского района на 2016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 индикативного плана социально-экономического развития Полтавского сельского поселения Красноармейского района на 2016 год и  проекту бюджета Полтавского сельского поселения Красноармейского района на 2016 год 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Полтавского сельского поселения Красноармейского района на 2016 год и проекту бюджета Полтавского сельского поселения Красноармейского района на 2016 год могут вноситься в течение 10 дней со дня его опубликования (обнародования) в рабочую группу и рассматриваются им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Бюджетному кодексу РФ, требованиям Федерального закона от 06.10.2003 N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 на 2016 год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на 2016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на 2016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Полта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Полтавского сельского поселения Красноармейского района на 2016 год и  бюджета Полтавского сельского поселения Красноармейского района на 2016 год) или отклонении предложений Совет Полтавского сельского поселения Красноармейского района заслушивает доклад уполномоченного члена рабочей группы о деятельности рабочей групп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Полтавского сельского поселения Красноармейского района на 2016 год и в бюджет Полтавского сельского поселения Красноармейского района на 2016 год) предложений подлежа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                        </w:t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 xml:space="preserve">                             </w:t>
        <w:tab/>
        <w:tab/>
        <w:t xml:space="preserve">                В.А. Побож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57:00Z</dcterms:created>
  <dc:creator>Пользователь</dc:creator>
  <dc:description/>
  <cp:keywords/>
  <dc:language>en-US</dc:language>
  <cp:lastModifiedBy>user</cp:lastModifiedBy>
  <cp:lastPrinted>2015-11-17T14:52:00Z</cp:lastPrinted>
  <dcterms:modified xsi:type="dcterms:W3CDTF">2015-11-18T09:07:00Z</dcterms:modified>
  <cp:revision>53</cp:revision>
  <dc:subject/>
  <dc:title/>
</cp:coreProperties>
</file>