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1.2017  № 37/1</w:t>
            </w:r>
          </w:p>
        </w:tc>
      </w:tr>
    </w:tbl>
    <w:p>
      <w:pPr>
        <w:pStyle w:val="TextBodyIndent"/>
        <w:ind w:left="5400" w:hanging="0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</w:p>
    <w:p>
      <w:pPr>
        <w:pStyle w:val="TextBodyIndent"/>
        <w:ind w:left="5400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17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89"/>
        <w:gridCol w:w="709"/>
        <w:gridCol w:w="662"/>
        <w:gridCol w:w="540"/>
        <w:gridCol w:w="1980"/>
        <w:gridCol w:w="776"/>
        <w:gridCol w:w="1384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мма (тыс.руб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3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33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4,3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4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6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6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1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9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естного самоуправления и гражданского обще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9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9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9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1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действие занят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и финансирования проведения общественных рабо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103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103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1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6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5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5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5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5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5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5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радостроительной документации и документации в сфере земельно-иму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развития территории Полтавского сельского поселения на основе территориального план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земель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104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104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92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92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92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92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92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8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8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8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8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8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2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2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>
          <w:trHeight w:val="29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3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3,1</w:t>
            </w:r>
          </w:p>
        </w:tc>
      </w:tr>
      <w:tr>
        <w:trPr>
          <w:trHeight w:val="47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47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Полтавского сельского поселения Красноармейского район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2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2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16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7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7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7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4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9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9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ровое обеспечение сферы культуры Полтавского сельского поселения Красноармейского район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2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2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601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7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601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7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из бюджета посе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4 01 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4 01 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здников, смотров-конкурсов, фестивалей в Полтавском сельском поселе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ой категории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4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Глава </w:t>
      </w:r>
    </w:p>
    <w:p>
      <w:pPr>
        <w:pStyle w:val="Heading2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0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8:00Z</dcterms:created>
  <dc:creator>Финансовое управление</dc:creator>
  <dc:description/>
  <cp:keywords/>
  <dc:language>en-US</dc:language>
  <cp:lastModifiedBy>user</cp:lastModifiedBy>
  <cp:lastPrinted>2017-02-02T14:23:00Z</cp:lastPrinted>
  <dcterms:modified xsi:type="dcterms:W3CDTF">2017-02-27T06:40:00Z</dcterms:modified>
  <cp:revision>592</cp:revision>
  <dc:subject/>
  <dc:title>Приложение 7</dc:title>
</cp:coreProperties>
</file>