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8"/>
        </w:rPr>
        <w:t xml:space="preserve">ПРИЛОЖЕНИЕ № 1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/>
      </w:pPr>
      <w:r>
        <w:rPr>
          <w:sz w:val="28"/>
        </w:rPr>
        <w:t xml:space="preserve">к  решению Совет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Полтавского сельского поселения            Красноармейского района</w:t>
      </w:r>
    </w:p>
    <w:p>
      <w:pPr>
        <w:pStyle w:val="TextBodyIndent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12.2016 № 36/1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бюджет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фицита бюджета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976"/>
        <w:gridCol w:w="4395"/>
      </w:tblGrid>
      <w:tr>
        <w:trPr/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ConsPlus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краевого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ходов и источников финансирования дефицита краевого бюдже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330"/>
        <w:gridCol w:w="2976"/>
        <w:gridCol w:w="4395"/>
      </w:tblGrid>
      <w:tr>
        <w:trPr>
          <w:tblHeader w:val="true"/>
          <w:trHeight w:val="11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 Полтавского сельского поселения Красноармейского район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1050 10 0000*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 в виде прибыли, приходящейся на 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10 0000 12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5035 10 0000*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1 09045 10 0000*1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1995 10 0000*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3 02995 10 0000*13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1050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1 14 02052 10 0000*410 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2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4 02053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2053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реализации  иного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1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3050 10 0000*4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4050 10 0000*42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5 02050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латежи, взимаемые органами местного 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 ( штрафы) за нарушение бюджетного законодательства ( 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1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23052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1 16 3200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37040 10 0000 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color w:val="000000"/>
                <w:szCs w:val="28"/>
              </w:rPr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</w:t>
            </w:r>
            <w:r>
              <w:rPr/>
              <w:t xml:space="preserve">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6000 10 0000 1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</w:t>
            </w:r>
            <w:r>
              <w:rPr>
                <w:sz w:val="28"/>
                <w:szCs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6 90050 10 0000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Прочие поступления от денежных взысканий ( штрафов) и иных сумм в возмещение ущерба, зачисляемые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 17 05050 10 0000*18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 05000 10 0000 18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15001 10 0000*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Дотация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выравнивание  бюджетной обеспеч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19999 10 0000 151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>Прочие дотации бюджетам</w:t>
            </w:r>
            <w:r>
              <w:rPr>
                <w:szCs w:val="28"/>
              </w:rPr>
              <w:t xml:space="preserve"> сельских</w:t>
            </w:r>
            <w:r>
              <w:rPr/>
              <w:t xml:space="preserve">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0041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  <w:r>
              <w:rPr>
                <w:sz w:val="26"/>
                <w:szCs w:val="26"/>
                <w:lang w:eastAsia="ru-RU"/>
              </w:rPr>
              <w:t>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0051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0077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0216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506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551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9998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999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3002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3999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4001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4514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49999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9001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9002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90054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3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3 0502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3 05099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4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4 0502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4 05099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7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7 0501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7 0502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7 0503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8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лишне взысканные сумм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0000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60010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500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501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502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8 05030 10 0000 18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9 00000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9 25018 10 0000 151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сельских поселений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о видам и подвидам дохо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о видам источн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* В части доходов, зачисляемых в бюджет поселения в соответствии с бюджетны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3 июля 2003 года № 608</w:t>
        <w:noBreakHyphen/>
        <w:t>КЗ "Об административных правонарушениях"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 xml:space="preserve">Глава </w:t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В.А. Побожий</w:t>
      </w:r>
    </w:p>
    <w:sectPr>
      <w:type w:val="nextPage"/>
      <w:pgSz w:w="11906" w:h="16838"/>
      <w:pgMar w:left="1701" w:right="850" w:gutter="0" w:header="0" w:top="43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2B10F2E3C31C172C257C43DD377FA3B553B13D5817FE155C9429F7C6B87AF5BDF3r9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6:22:00Z</dcterms:created>
  <dc:creator>Артимошина</dc:creator>
  <dc:description/>
  <cp:keywords/>
  <dc:language>en-US</dc:language>
  <cp:lastModifiedBy>user</cp:lastModifiedBy>
  <cp:lastPrinted>2016-12-27T17:51:00Z</cp:lastPrinted>
  <dcterms:modified xsi:type="dcterms:W3CDTF">2017-02-27T07:06:00Z</dcterms:modified>
  <cp:revision>88</cp:revision>
  <dc:subject/>
  <dc:title>Приложение 1</dc:title>
</cp:coreProperties>
</file>