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 решению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TextBodyInden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12.2016 № 35/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краевого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6"/>
        <w:gridCol w:w="4395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 Полта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1050 10 0000*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4 02053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 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поступления от денежных взысканий ( 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001 10 0000*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Дотация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тац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3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реформирование муниципальных финанс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8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обеспечение жильем молодых семе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1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2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1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2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0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16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6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37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50 10 0000 151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реализацию</w:t>
            </w:r>
            <w:r>
              <w:rPr>
                <w:bCs/>
                <w:color w:val="000000"/>
                <w:sz w:val="28"/>
                <w:szCs w:val="28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10 0000 151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25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20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 получателям средств 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30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40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Безвозмездные поступления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20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22:00Z</dcterms:created>
  <dc:creator>Артимошина</dc:creator>
  <dc:description/>
  <cp:keywords/>
  <dc:language>en-US</dc:language>
  <cp:lastModifiedBy>user</cp:lastModifiedBy>
  <cp:lastPrinted>2017-02-24T16:39:00Z</cp:lastPrinted>
  <dcterms:modified xsi:type="dcterms:W3CDTF">2017-02-24T13:40:00Z</dcterms:modified>
  <cp:revision>82</cp:revision>
  <dc:subject/>
  <dc:title>Приложение 1</dc:title>
</cp:coreProperties>
</file>