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15.12.2016 № 35/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 (подвид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34,9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4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>Доходы от оказания платных услуг (работ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34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5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5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user</cp:lastModifiedBy>
  <cp:lastPrinted>2017-02-24T16:41:00Z</cp:lastPrinted>
  <dcterms:modified xsi:type="dcterms:W3CDTF">2017-02-24T13:42:00Z</dcterms:modified>
  <cp:revision>74</cp:revision>
  <dc:subject/>
  <dc:title>Приложение 3</dc:title>
</cp:coreProperties>
</file>