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4829"/>
      </w:tblGrid>
      <w:tr>
        <w:trPr/>
        <w:tc>
          <w:tcPr>
            <w:tcW w:w="47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 сентября 2016 года № 32/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b/>
          <w:sz w:val="28"/>
        </w:rPr>
        <w:t>расходов бюджетов на 2016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334"/>
        <w:gridCol w:w="2195"/>
        <w:gridCol w:w="180"/>
        <w:gridCol w:w="758"/>
        <w:gridCol w:w="132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тыс. руб.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641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ые программы Полтавского сельского поселения Красноармейского район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359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6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6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ы социальной поддержки отдельной категории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65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ка градостроительной документации и документации в сфере земельно-имуществен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развития территории Полтавского сельского поселения на основе территориального планир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земель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1 01 104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1 01 104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3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3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83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83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601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601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624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86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624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86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«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3 01</w:t>
            </w:r>
            <w:r>
              <w:rPr>
                <w:sz w:val="28"/>
                <w:lang w:val="en-US"/>
              </w:rPr>
              <w:t xml:space="preserve"> S24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36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02 3 01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24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26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системы противодействия коррупции в Полтавском сельском поселении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8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2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8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жарная безопасность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пущение возникновения пожаров на территории Полтавского сельского поселения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69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Полтавский культурный центр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54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54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24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44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40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397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397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27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3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библиотек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2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2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0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3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9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дровое обеспечение сферы культур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22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4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22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1 601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75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1 601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75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из бюджета посе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1 651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6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1 651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6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-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98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98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98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развития физической культуры и массового спорта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98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98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6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6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ниципальная программа Полтавского сельского поселения Красноармейского района «Молодежь Полтавской»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7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7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34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45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45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45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6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135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135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135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3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3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53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53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19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19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72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72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зоны отдыха центрального парк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6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6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4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5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5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5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5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 (газификация)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1 1 01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01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7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1 1 01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01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7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 (газификация)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1 1 01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01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1 1 01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01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4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4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4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4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действие занятости на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3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3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и финансирования проведения общественных работ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нятости на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1 01 103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1 01 103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объектов культурного наслед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программные направления деятельности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8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 Полтавское</w:t>
            </w:r>
            <w:r>
              <w:rPr>
                <w:sz w:val="28"/>
                <w:szCs w:val="28"/>
              </w:rPr>
              <w:t xml:space="preserve">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шее должностное лицо муниципального образования Полтавс</w:t>
            </w:r>
            <w:r>
              <w:rPr>
                <w:sz w:val="28"/>
                <w:szCs w:val="28"/>
              </w:rPr>
              <w:t>кое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Полтавского</w:t>
            </w:r>
            <w:r>
              <w:rPr>
                <w:sz w:val="28"/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3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функционирования администрации Полтав</w:t>
            </w:r>
            <w:r>
              <w:rPr>
                <w:sz w:val="28"/>
                <w:szCs w:val="28"/>
              </w:rPr>
              <w:t>ского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26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26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91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4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 w:val="28"/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2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2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2,7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4"/>
        <w:rPr/>
      </w:pPr>
      <w:r>
        <w:rPr/>
        <w:t>Красноармейского района</w:t>
        <w:tab/>
        <w:tab/>
        <w:tab/>
        <w:tab/>
        <w:tab/>
        <w:t xml:space="preserve">               В.А. Побожий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5:50:00Z</dcterms:created>
  <dc:creator>Изюмова</dc:creator>
  <dc:description/>
  <cp:keywords/>
  <dc:language>en-US</dc:language>
  <cp:lastModifiedBy>user</cp:lastModifiedBy>
  <cp:lastPrinted>2016-06-30T09:50:00Z</cp:lastPrinted>
  <dcterms:modified xsi:type="dcterms:W3CDTF">2016-10-04T07:15:00Z</dcterms:modified>
  <cp:revision>252</cp:revision>
  <dc:subject/>
  <dc:title>                                  Приложение 5</dc:title>
</cp:coreProperties>
</file>