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/1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/3 от 17 декабря 2015 года « О бюджете Полтавского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       17 июня 2016 года № 86/2, от 30 июня 2016 года № 27/1, от 30 августа 2016 года  № 30/1)  следующие изменения: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подпункте 1 пункта 1 статьи 1 после слов «общий объем доходов в сумме» цифры «99730,9» заменить цифрами «100230,9» , в подпункте 2 пункта 1 статьи 1 после слов  «общий объем расходов в сумме» цифры  «102141,4» заменить цифрами «102641,4».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Решение вступает в силу со дня его обнародования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6-10-03T10:36:00Z</cp:lastPrinted>
  <dcterms:modified xsi:type="dcterms:W3CDTF">2016-10-04T07:14:00Z</dcterms:modified>
  <cp:revision>127</cp:revision>
  <dc:subject/>
  <dc:title>СОВЕТ</dc:title>
</cp:coreProperties>
</file>