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3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 29 сентября 2016 года № 32/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 (подвидов)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классификации операций сектора государственного управл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ихся к доходам бюджетов,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45"/>
        <w:gridCol w:w="1559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28,4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3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3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8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4 01000 00 0000 4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кварти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4 02000 00 0000 4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/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745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00 00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>
                <w:szCs w:val="28"/>
                <w:lang w:eastAsia="ru-RU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6 33000 00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/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того собственные доход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28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2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8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0,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,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30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24:00Z</dcterms:created>
  <dc:creator>Артимошина</dc:creator>
  <dc:description/>
  <cp:keywords/>
  <dc:language>en-US</dc:language>
  <cp:lastModifiedBy>user</cp:lastModifiedBy>
  <cp:lastPrinted>2016-10-03T10:35:00Z</cp:lastPrinted>
  <dcterms:modified xsi:type="dcterms:W3CDTF">2016-10-04T07:15:00Z</dcterms:modified>
  <cp:revision>65</cp:revision>
  <dc:subject/>
  <dc:title>Приложение 3</dc:title>
</cp:coreProperties>
</file>