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от 30 августа 2016 года № 30/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6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14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6-06-30T09:33:00Z</cp:lastPrinted>
  <dcterms:modified xsi:type="dcterms:W3CDTF">2016-09-01T12:27:00Z</dcterms:modified>
  <cp:revision>265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