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8"/>
        </w:rPr>
      </w:pPr>
      <w:r>
        <w:rPr>
          <w:b w:val="false"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ШЕНИЕ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70"/>
        <w:gridCol w:w="3367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6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33/2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(обнародовании) проекта индикативного плана  социально-экономического развития Полтавского   сельского поселения Красноармейского района на 2017 год и проекта  бюджета     Полтавского   сельского поселения Красноармейского района на 2017 год, назначении даты публичных слушаний по данным вопросам и создании организационного комитета по проведению публичных слушаний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Полтавского сельского поселения Красноармейского района, Совет  Полтавского сельского поселения Красноармейского района 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убликовать (обнародовать) проект индикативного плана социально-экономического развития Полтавского сельского поселения Красноармейского района на 2017 год (приложение N 1) и проект бюджета Полтавского сельского поселения Красноармейского района  на 2017 год (приложение N 2)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7 год и проекта  бюджета Полтавского сельского поселения Красноармейского района на 2017 год" на 24 ноября 2016 года на 10 часов в здании администрации Полтавского сельского поселения  Красноармей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ть организационный комитет по проведению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7 год и проекта  бюджета Полтавского сельского поселения Красноармейского района на 2017 год" (приложение N 3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Полтавского сельского поселения Красноармейского района на 2017 год и проекта  бюджета Полтавского сельского поселения Красноармейского района на 2017 год"  (приложение N 4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лдыре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Полтавского сельского поселения</w:t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И.В.Дан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0" w:leader="none"/>
        </w:tabs>
        <w:ind w:hanging="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tabs>
          <w:tab w:val="clear" w:pos="720"/>
          <w:tab w:val="left" w:pos="0" w:leader="none"/>
        </w:tabs>
        <w:ind w:hanging="39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39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 xml:space="preserve">                     </w:t>
        <w:tab/>
        <w:t xml:space="preserve">В.А. Побож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57:00Z</dcterms:created>
  <dc:creator>Пользователь</dc:creator>
  <dc:description/>
  <cp:keywords/>
  <dc:language>en-US</dc:language>
  <cp:lastModifiedBy>user</cp:lastModifiedBy>
  <cp:lastPrinted>2016-11-15T11:08:00Z</cp:lastPrinted>
  <dcterms:modified xsi:type="dcterms:W3CDTF">2016-11-16T08:20:00Z</dcterms:modified>
  <cp:revision>70</cp:revision>
  <dc:subject/>
  <dc:title/>
</cp:coreProperties>
</file>