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октября 2016 года № 33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5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1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01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01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7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9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,5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7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7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5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5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8,5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GLAVBUX</cp:lastModifiedBy>
  <cp:lastPrinted>2016-10-28T16:43:00Z</cp:lastPrinted>
  <dcterms:modified xsi:type="dcterms:W3CDTF">2016-10-28T13:20:00Z</dcterms:modified>
  <cp:revision>569</cp:revision>
  <dc:subject/>
  <dc:title>Приложение 7</dc:title>
</cp:coreProperties>
</file>