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27 октября 2016 года № 33/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 (подвид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классификации операций сектора государственного управ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ихся к доходам бюджетов,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28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8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>Доходы от оказания платных услуг (работ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1000 00 0000 4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745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>
                <w:szCs w:val="28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6 33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28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8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47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GLAVBUX</cp:lastModifiedBy>
  <cp:lastPrinted>2016-10-03T10:35:00Z</cp:lastPrinted>
  <dcterms:modified xsi:type="dcterms:W3CDTF">2016-10-28T11:13:00Z</dcterms:modified>
  <cp:revision>65</cp:revision>
  <dc:subject/>
  <dc:title>Приложение 3</dc:title>
</cp:coreProperties>
</file>