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27 октября 2016 года № 33/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6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5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2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GLAVBUX</cp:lastModifiedBy>
  <cp:lastPrinted>2016-10-28T15:32:00Z</cp:lastPrinted>
  <dcterms:modified xsi:type="dcterms:W3CDTF">2016-10-28T11:33:00Z</dcterms:modified>
  <cp:revision>27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