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т 28.04.2016  № 25/1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за 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674"/>
        <w:gridCol w:w="1440"/>
        <w:gridCol w:w="1358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ая бюджетная роспис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3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12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6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9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9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8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8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65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3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6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3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3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8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38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9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9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9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2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5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10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7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7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6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9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для решения социально-значимых вопро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9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9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5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5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6-05-19T08:12:00Z</cp:lastPrinted>
  <dcterms:modified xsi:type="dcterms:W3CDTF">2016-05-19T04:12:00Z</dcterms:modified>
  <cp:revision>528</cp:revision>
  <dc:subject/>
  <dc:title>Приложение 7</dc:title>
</cp:coreProperties>
</file>