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15 № 18/3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Программа  муниципальных гарантий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Полтавского сельского поселения Красноармейского района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валюте Российской Федерации на  2016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здел 1. Перечень подлежащих предоставлению муниципальных гарантий Полтавского сельского поселения Красноармейского района на 2016 го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567"/>
        <w:gridCol w:w="1342"/>
        <w:gridCol w:w="985"/>
        <w:gridCol w:w="1266"/>
        <w:gridCol w:w="1321"/>
        <w:gridCol w:w="1785"/>
        <w:gridCol w:w="1039"/>
      </w:tblGrid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цель) гарантирован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принципалов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едоставления гарантий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беспечения исполнения обязательств принципиала перед гарант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>Раздел 2.      Общий объем ассигнований, предусмотренных на исполнение муниципальных гарантий   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по возможным гарантийным случаям в 2016 году </w:t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на исполнение муниципальных гарантий Полтавского сельского поселения Красноармейского района по возможным гарантийным случая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.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счет расходов бюджета Полтавского сельского поселения Красноармейского района, все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user</cp:lastModifiedBy>
  <cp:lastPrinted>2015-12-19T18:32:00Z</cp:lastPrinted>
  <dcterms:modified xsi:type="dcterms:W3CDTF">2015-12-19T14:33:00Z</dcterms:modified>
  <cp:revision>69</cp:revision>
  <dc:subject/>
  <dc:title>Приложение 3</dc:title>
</cp:coreProperties>
</file>