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</w:rPr>
        <w:t xml:space="preserve">ПРИЛОЖЕНИЕ № 1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/>
      </w:pPr>
      <w:r>
        <w:rPr>
          <w:sz w:val="28"/>
        </w:rPr>
        <w:t xml:space="preserve">к решению Совет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олтавского сельского поселения            Красноармейского района</w:t>
      </w:r>
    </w:p>
    <w:p>
      <w:pPr>
        <w:pStyle w:val="Normal"/>
        <w:ind w:left="4872" w:firstLine="84"/>
        <w:rPr>
          <w:sz w:val="28"/>
        </w:rPr>
      </w:pPr>
      <w:r>
        <w:rPr>
          <w:sz w:val="28"/>
        </w:rPr>
        <w:t xml:space="preserve">от  17.12.2015_ №  18/3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</w:rPr>
        <w:t>Перечень</w:t>
      </w:r>
      <w:r>
        <w:rPr/>
        <w:t xml:space="preserve">  </w:t>
      </w:r>
      <w:r>
        <w:rPr>
          <w:sz w:val="28"/>
          <w:szCs w:val="28"/>
        </w:rPr>
        <w:t>и коды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х администраторов доходов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 Полтавского сельского поселения Красноармейского района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3021"/>
        <w:gridCol w:w="5485"/>
        <w:gridCol w:w="25"/>
        <w:gridCol w:w="23"/>
      </w:tblGrid>
      <w:tr>
        <w:trPr>
          <w:trHeight w:val="532" w:hRule="exact"/>
          <w:cantSplit w:val="true"/>
        </w:trPr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4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и источников финансирования дефицита бюджета</w:t>
            </w:r>
          </w:p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86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t>главного админи-стратора доходов и источников финансирования дефицита бюджета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и источников финансирования дефицита бюджета</w:t>
            </w:r>
          </w:p>
        </w:tc>
        <w:tc>
          <w:tcPr>
            <w:tcW w:w="5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Администрация муниципального образования Красноармейский район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13 10 0000 120*</w:t>
            </w:r>
          </w:p>
        </w:tc>
        <w:tc>
          <w:tcPr>
            <w:tcW w:w="5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Администрация  Полтавского сельского поселения Красноармейского район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1050 10 0000*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6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35 10 0000*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45 10 0000*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1995 10 0000*13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995 10 0000*13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1050 10 0000*41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0 10 0000*41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0 10 0000*4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 14 02052 10 0000*410 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2 10 0000*4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1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 иного имущества, находящегося в собственности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еализации  иного имущества, находящегося в собственности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1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4050 10 0000*4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4 06025 10 0000 43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5 02050 10 0000*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 ( штрафы) за нарушение бюджетного законодательства ( в части бюджетов посел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6 23050 10 0000*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 выступают получател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1 10 0000*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2 10 0000 *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992 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7040 10 0000 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6000 10 0000 14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6 90050 10 0000*14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7 05050 10 0000*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 05000 10 0000 18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в 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1001 10 0000*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тация бюджетам поселений на выравнивание  бюджетной обеспеченност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3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8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1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2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1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2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0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16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4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6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37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150 10 0000 151 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реализацию</w:t>
            </w:r>
            <w:r>
              <w:rPr>
                <w:bCs/>
                <w:color w:val="000000"/>
                <w:sz w:val="28"/>
                <w:szCs w:val="28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216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25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6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9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4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федерального бюджет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4 10 0000 151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0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2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 получателям средств 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3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4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99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0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  от негосударственных организаций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2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99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10 0000 151</w:t>
            </w:r>
          </w:p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, закрепляемые за всеми администраторам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2033 10 0000*120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9 05010 10 0000*151</w:t>
            </w:r>
          </w:p>
        </w:tc>
        <w:tc>
          <w:tcPr>
            <w:tcW w:w="548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* Администраторами доходов бюджета сельского поселения по подстатьям и подвидам соответствующей статьи являются главные распорядители средств бюджета сельского поселения, осуществляющие расходы за счет соответствующих безвозмездных поступлений в соответствии с ведомственной структурой расходов и (или) сводной бюджетной роспись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 *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по подстатьям, подвидам и классификации операций сектора государственного управления, относящихся к доходам бюджетов соответствующей группы дохо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о видам источников.</w:t>
      </w:r>
    </w:p>
    <w:p>
      <w:pPr>
        <w:pStyle w:val="Heading4"/>
        <w:numPr>
          <w:ilvl w:val="0"/>
          <w:numId w:val="0"/>
        </w:numPr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 xml:space="preserve">Глава 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В.А. Побожий</w:t>
      </w:r>
    </w:p>
    <w:sectPr>
      <w:type w:val="nextPage"/>
      <w:pgSz w:w="11906" w:h="16838"/>
      <w:pgMar w:left="1701" w:right="850" w:gutter="0" w:header="0" w:top="4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5:22:00Z</dcterms:created>
  <dc:creator>Артимошина</dc:creator>
  <dc:description/>
  <cp:keywords/>
  <dc:language>en-US</dc:language>
  <cp:lastModifiedBy>user</cp:lastModifiedBy>
  <cp:lastPrinted>2015-12-19T18:20:00Z</cp:lastPrinted>
  <dcterms:modified xsi:type="dcterms:W3CDTF">2015-12-19T14:21:00Z</dcterms:modified>
  <cp:revision>39</cp:revision>
  <dc:subject/>
  <dc:title>Приложение 1</dc:title>
</cp:coreProperties>
</file>