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5 № 18/3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856"/>
        <w:gridCol w:w="90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1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47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34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4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38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1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3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638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6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6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,6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5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2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2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9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10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3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4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2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муниципальной поддержки в решении жилищной проблемы молодым семьям, признанным в установленном порядке нуждающимися в улучшении жилищных условий, проживающих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1 105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1 105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  </w:t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2-19T18:27:00Z</cp:lastPrinted>
  <dcterms:modified xsi:type="dcterms:W3CDTF">2015-12-19T14:27:00Z</dcterms:modified>
  <cp:revision>543</cp:revision>
  <dc:subject/>
  <dc:title>Приложение 7</dc:title>
</cp:coreProperties>
</file>