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1970" cy="60706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639" w:leader="none"/>
        </w:tabs>
        <w:ind w:left="0"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      </w:t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ind w:left="0"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>03.12.2015                                                                                                          № 17/1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 генеральный пла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567" w:leader="none"/>
          <w:tab w:val="left" w:pos="851" w:leader="none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обеспечения Полтавского сельского поселения Красноармейского      района документом территориального планирования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18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4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6</w:t>
        </w:r>
      </w:hyperlink>
      <w:r>
        <w:rPr>
          <w:sz w:val="28"/>
          <w:szCs w:val="28"/>
        </w:rPr>
        <w:t xml:space="preserve"> Градостроительного кодекса Российской Федерации, на основании Устава Полтавского сельского поселения Красноармейского района Совет Полтавского сельского поселения Красноармейского района  РЕШИЛ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генеральный план  Полтавского сельского поселения    Красноармейского  района  Краснодарского края   утверждённый решением Совета Полтавского сельского поселения Красноармейского района от 14 декабря 2012 года № 48/6  « Об утверждении генерального плана Полтавского сельского поселения Красноармейского района Краснодарского края» в соответствии с приложе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и Полтавского сельского поселения привести нормативные правовые акты органа местного самоуправления в соответствие с действующим Федеральным законодательством, законами Краснодарского края и настоящим реш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Общему отделу администрации Полтавского сельского поселения (Кузнецова) обнародовать данное решение и разместить на официальном сайте администрации Полтавского сельского поселения в сети Интернет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выполнением настоящего    решения возложить на комиссию по законности, охране прав и свобод граждан и вопросам общественных объединений Совета  Полтавского  сельского  поселения  Красноармейского   района (Дани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И.В.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 В.А. Побожий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12.2015 № 17/1</w:t>
      </w:r>
    </w:p>
    <w:p>
      <w:pPr>
        <w:pStyle w:val="Normal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sz w:val="28"/>
          <w:szCs w:val="28"/>
        </w:rPr>
        <w:t xml:space="preserve">Изменения в генеральный план </w:t>
      </w:r>
    </w:p>
    <w:p>
      <w:pPr>
        <w:pStyle w:val="TextBodyIndent"/>
        <w:spacing w:before="0" w:after="0"/>
        <w:ind w:left="142" w:hanging="0"/>
        <w:jc w:val="center"/>
        <w:rPr/>
      </w:pPr>
      <w:r>
        <w:rPr>
          <w:b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TextBodyIndent"/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TextBodyIndent"/>
        <w:spacing w:before="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800000"/>
          <w:sz w:val="28"/>
          <w:szCs w:val="28"/>
        </w:rPr>
        <w:t xml:space="preserve">1.1. </w:t>
      </w:r>
      <w:r>
        <w:rPr>
          <w:sz w:val="28"/>
          <w:szCs w:val="28"/>
        </w:rPr>
        <w:t>Изменить функциональное назначение земельного участка с кадастровым номером 23:13:0106028:26 с производственной зоны на общественно деловую з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Исключить из границ населенного пункта земельные участки кадастровыми номерами 23:13:1201000:168; 23:13:1201000:1282; 23:13:1201000:264; 23:13:1201000:1543; 23:13:1201000:26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Изменить функциональное назначение  кадастрового квартала  23:13:0106012 с видом разрешенного использования зоны объектов туризма, отдыха и спорта  на зону застройки индивидуальными жилыми до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4. </w:t>
      </w:r>
      <w:r>
        <w:rPr>
          <w:sz w:val="28"/>
          <w:szCs w:val="28"/>
        </w:rPr>
        <w:t>Внести изменения в функциональное назначение земельного участка с кадастровым номером 23:13:0102032:22 с размещением многоквартирных жилых домов не выше 5 эта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В функциональное назначение земельного участка с кадастровым номером 23:13:0000000:664 расположенного в зоне озеленения специального назначения предусмотреть зону для размещения кладбищ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функциональной зоне кадастрового  квартала с номером 23:13:1201000 предусмотреть зону для размещения кладбищ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Изменить функциональное назначение земельного участка с кадастровым номером 23:13:12010002:1 для размещения церкв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В функциональное назначение земельного участка с кадастровым номером 23:13:0102022:12 предусмотреть зону для размещения церкв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Увеличить производственную зону земельного участка с учетом земельных участков с кадастровыми номерами 23:13:0101003:31; 23:13:0101003:43; 23:13:0101003:4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В функциональную зону земельного участка с кадастровым номером 23:13:0102052:60 с видом разрешенного использования для размещения объектов туризма, отдыха и спорта предусмотреть размещение бассей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Изменить функциональное назначение земельных участков с кадастровыми  номерами  23:13:0109007:3; 23:13:0109007:4; 23:13:0109007:5; 23:13:0109007:7  с видом разрешенного использования для размещения застройки малоэтажными жилыми домами  на производственную зо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Изменить функциональное назначение по ул. Фурманова с Р-ТОС на зону Ж-1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В функциональной зоне кадастрового  квартала с номером 23:13:0104042 предусмотреть зону объекты придорожного серви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В функциональную зону земельного участка с кадастровым номером 23:13:0109009:118 предусмотреть зону объекты придорожного серви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5. Увеличить производственную зону земельного участка с учетом земельного участка с кадастровым номером 23:13:0101003:3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6. В функциональной зоне кадастрового  квартала с номером 23:13:0103067 предусмотреть зону ОД-2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800000"/>
          <w:sz w:val="28"/>
          <w:szCs w:val="28"/>
        </w:rPr>
        <w:t xml:space="preserve">1.17. </w:t>
      </w:r>
      <w:r>
        <w:rPr>
          <w:sz w:val="28"/>
          <w:szCs w:val="28"/>
        </w:rPr>
        <w:t>Изменить функциональное назначение земельного участка с кадастровым номером 23:13:0106028:27 с производственной зоны на общественно деловую зо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8. Изменить функциональное назначение земельного участка расположенного в кадастровом квартале  23:13:0104050 с зоны Р-ТОС  на зону Ж-1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9. Изменить функциональное назначение земельного участка расположенного в кадастровом квартале  23:13:0104053 с зоны Р-О  на зону Р-Т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0. Изменить функциональное назначение земельного участка расположенного в кадастровом квартале 23:13:0103060 для размещения церкв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1. Изменить функциональное назначение земельного участка расположенного в кадастровом квартале 23:13:0102036 для размещения церкв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2. Изменить функциональное назначение  земельного участка расположенного в кадастровом квартале  23:13:0105005 с зоны малоэтажной жилой застройки на зону расположения многоквартирны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;Arial" w:hAnsi="Arial;Arial" w:cs="Arial;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75A942CC267B8BD8BEE706B48D95D0E639498D4107BA7FF4A5591CAC1DC979C9E25C9CD526B1F6GDNAJ" TargetMode="External"/><Relationship Id="rId4" Type="http://schemas.openxmlformats.org/officeDocument/2006/relationships/hyperlink" Target="consultantplus://offline/ref=0675A942CC267B8BD8BEE706B48D95D0E639498D4107BA7FF4A5591CAC1DC979C9E25C9CD527B5F7GDNAJ" TargetMode="External"/><Relationship Id="rId5" Type="http://schemas.openxmlformats.org/officeDocument/2006/relationships/hyperlink" Target="consultantplus://offline/ref=0675A942CC267B8BD8BEE706B48D95D0E639498D4107BA7FF4A5591CAC1DC979C9E25C9CD526B0F8GDNEJ" TargetMode="External"/><Relationship Id="rId6" Type="http://schemas.openxmlformats.org/officeDocument/2006/relationships/hyperlink" Target="consultantplus://offline/ref=0675A942CC267B8BD8BEE706B48D95D0E639498D4107BA7FF4A5591CAC1DC979C9E25C9CD526B0F9GDN9J" TargetMode="External"/><Relationship Id="rId7" Type="http://schemas.openxmlformats.org/officeDocument/2006/relationships/hyperlink" Target="consultantplus://offline/ref=0675A942CC267B8BD8BEE706B48D95D0E639498D4107BA7FF4A5591CAC1DC979C9E25C9CD527B4F3GDN6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3:00Z</dcterms:created>
  <dc:creator>ADM</dc:creator>
  <dc:description/>
  <cp:keywords/>
  <dc:language>en-US</dc:language>
  <cp:lastModifiedBy>user</cp:lastModifiedBy>
  <cp:lastPrinted>2015-12-07T09:23:00Z</cp:lastPrinted>
  <dcterms:modified xsi:type="dcterms:W3CDTF">2015-12-08T12:13:00Z</dcterms:modified>
  <cp:revision>2</cp:revision>
  <dc:subject/>
  <dc:title>Совет муниципального образования Красноармейский район</dc:title>
</cp:coreProperties>
</file>