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тавского сельского поселения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6.02.2015  года №  6/1 в редакции решения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Совета Полтавского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расноармей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 № ______»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У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 Красноармейского район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ся у юридического лица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58"/>
        <w:gridCol w:w="285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анных об объекте учета по состоя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 г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данны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юридического лица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юридического лиц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 основные данные юридического лиц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– правовая форм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 дата государственной регистрации (ОГР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ой фонд (капитал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(первоначальная) стоимость основных средс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основных средс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кадастровые номе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/№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бъекта учета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состав объектов учёта/остаточная стоимо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находящиеся в собственности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 в уставном капитале; количество штук., номинальная стоимость 1 акции, тыс.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регистрированное в реестре акционеров от имени муниципального образова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(кроме обременения) объекта учёта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денды, перечисленные в бюджет муниципального образова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г.                        ____________                                 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(подпись)                                          (ф.и.о., телефон, 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 г.                     ____________                                   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(ф.и.о., телефон, 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 перечень составле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 г.                     ____________              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                                          (ф.и.о., телефон, факс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оходам и управл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армейского района                                                                                                       Т.Г. Быков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11:00Z</dcterms:created>
  <dc:creator>user</dc:creator>
  <dc:description/>
  <cp:keywords/>
  <dc:language>en-US</dc:language>
  <cp:lastModifiedBy>Пользователь</cp:lastModifiedBy>
  <cp:lastPrinted>2014-02-10T16:41:00Z</cp:lastPrinted>
  <dcterms:modified xsi:type="dcterms:W3CDTF">2015-11-17T07:20:00Z</dcterms:modified>
  <cp:revision>16</cp:revision>
  <dc:subject/>
  <dc:title/>
</cp:coreProperties>
</file>