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9.10.2015                                                                                           № 15/4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индикативного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а  социально-экономического развития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и проекта  бюджета     Полтавского   сельского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на 2016 год,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и даты публичных слушаний по данным вопросам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оздании организационного комитет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6 год (приложение N 1) и проект бюджета Полтавского сельского поселения Красноармейского района  на 2016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на  20 ноября 2015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(приложение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В. А. Побожий</w:t>
      </w:r>
    </w:p>
    <w:p>
      <w:pPr>
        <w:pStyle w:val="ConsPlusNormal"/>
        <w:widowControl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left="43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9.10.2015_  N 15/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 "Рассмотрение  проекта  индикативного плана социально-экономического развития 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на 2016 год и проект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ож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лава Полтав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имир Анатольевич       поселения Красноарм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дырева                             председатель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ьга Петровна            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по вопроса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аспоряжению муниципальной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ью, 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го комит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нецова                             начальник 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мила Михайловна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аева                               заместитель председателя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ья Борисовна              Полтав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по вопроса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споряжению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ю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лая                                     начальник организационного отдел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рина Михайловна             администрации Полтавского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ешова                              главный специалист, юрисконсуль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лия  Викторовна               администрации 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дченко                             депутат Совета Полта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лина Анатольевна          поселения 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</w:t>
        <w:tab/>
        <w:t>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ешением 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расноарм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0.2015_ N 15/4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   индикативного плана социально-экономического развития Полтавского сельского поселения Красноармейс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проекта бюджета Полтавского сельского поселения Красноармейского района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социально-экономического развития Полтавского сельского поселения Красноармейского района  на 2016 год и проекта бюджета Полтавского сельского поселения Красноармейского района на 2016 год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 проекта бюджета Полтавского сельского поселения Красноармейского района  на 2016 год 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ым (обнародованным) проектам индикативного плана социально-экономического развития Полтавского сельского поселения Красноармейского района  на 2016 год и  бюджета Полтавского сельского поселения Красноармейского района на 2016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индикативного плана социально-экономического развития Полтавского сельского поселения Красноармейского района на 2016 год и  проекту бюджета Полтавского сельского поселения Красноармейского района на 2016 год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Полтавского сельского поселения Красноармейского района на 2016 год и проекту бюджета Полтавского сельского поселения Красноармейского района на 2016 год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Бюджетному кодексу РФ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 на 2016 год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Полтавского сельского поселения Красноармейского района на 2016 год и  бюджета Полтавского сельского поселения Красноармейского района на 2016 год) или отклонении предложений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лтавского сельского поселения Красноармейского района на 2016 год и в бюджет Полтавского сельского поселения Красноармейского района на 2016 год)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                        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 xml:space="preserve">                             </w:t>
        <w:tab/>
        <w:tab/>
        <w:t xml:space="preserve">                В.А. Побож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57:00Z</dcterms:created>
  <dc:creator>Пользователь</dc:creator>
  <dc:description/>
  <cp:keywords/>
  <dc:language>en-US</dc:language>
  <cp:lastModifiedBy>user</cp:lastModifiedBy>
  <cp:lastPrinted>2015-11-18T13:12:00Z</cp:lastPrinted>
  <dcterms:modified xsi:type="dcterms:W3CDTF">2015-11-21T13:29:00Z</dcterms:modified>
  <cp:revision>57</cp:revision>
  <dc:subject/>
  <dc:title/>
</cp:coreProperties>
</file>