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29.10.2015_ № 15/3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2015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5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 2015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80"/>
        <w:gridCol w:w="10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9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9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4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3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ab/>
        <w:t xml:space="preserve">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0-29T16:39:00Z</cp:lastPrinted>
  <dcterms:modified xsi:type="dcterms:W3CDTF">2015-11-21T13:23:00Z</dcterms:modified>
  <cp:revision>91</cp:revision>
  <dc:subject/>
  <dc:title>Приложение 1</dc:title>
</cp:coreProperties>
</file>