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/>
      </w:pPr>
      <w:r>
        <w:rPr>
          <w:b/>
        </w:rPr>
        <w:t>к отчету об исполнении  индикативного плана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</w:t>
      </w:r>
    </w:p>
    <w:p>
      <w:pPr>
        <w:pStyle w:val="TextBody"/>
        <w:rPr>
          <w:b/>
          <w:b/>
        </w:rPr>
      </w:pPr>
      <w:r>
        <w:rPr>
          <w:b/>
        </w:rPr>
        <w:t xml:space="preserve">Полтавского сельского поселения Красноармейского района за 2014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 xml:space="preserve">В целях реализации закона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Краснодарского края  от 20 мая 2011 года № 529  «О порядке разработки прогноза и индикативного плана социально-экономического развития Краснодарского края на 2012-2014 годы», постановления главы  муниципального образования  Красноармейский район от 15 июня 2011 года № 751 «О порядке разработки прогноза и индикативного плана социально-экономического развития Красноармейского района на 2012-2014 годы», разработан отчет об исполнении индикативного плана социально-экономического развития Полтавского сельского поселения Красноармейского района  за 2014 год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яя численность постоянного населения Полтавского сельского поселения составляет 26631 человек, из них  15936 человек экономически активного населения</w:t>
      </w:r>
      <w:r>
        <w:rPr/>
        <w:t>.</w:t>
      </w:r>
      <w:r>
        <w:rPr>
          <w:sz w:val="28"/>
        </w:rPr>
        <w:t xml:space="preserve"> Численность  всех </w:t>
      </w:r>
      <w:r>
        <w:rPr>
          <w:sz w:val="28"/>
          <w:szCs w:val="28"/>
        </w:rPr>
        <w:t>категорий занятых в  хозяйственном комплексе  составила  8,2 тысяч человек. Количество зарегистрированных безработных - 139 человек</w:t>
      </w:r>
      <w:r>
        <w:rPr/>
        <w:t>.</w:t>
      </w:r>
    </w:p>
    <w:p>
      <w:pPr>
        <w:pStyle w:val="TextBody"/>
        <w:ind w:firstLine="851"/>
        <w:jc w:val="both"/>
        <w:rPr/>
      </w:pPr>
      <w:r>
        <w:rPr/>
        <w:t>В 2014 году объем продукции сельского хозяйства всех категорий хозяйств  достиг 1291876 тыс. руб., вместо ожидаемых 1274730 тыс. руб. (с ростом на 1,3% к предыдущему году)</w:t>
      </w:r>
    </w:p>
    <w:p>
      <w:pPr>
        <w:pStyle w:val="TextBody"/>
        <w:ind w:firstLine="851"/>
        <w:jc w:val="both"/>
        <w:rPr/>
      </w:pPr>
      <w:r>
        <w:rPr/>
        <w:t>Производство основных видов сельскохозяйственной продукции возросло по следующим  категориям :  по кукурузе на 20%, сои 11,1%, подсолнечнику на 6,7%.</w:t>
      </w:r>
    </w:p>
    <w:p>
      <w:pPr>
        <w:pStyle w:val="TextBody"/>
        <w:ind w:firstLine="851"/>
        <w:jc w:val="both"/>
        <w:rPr/>
      </w:pPr>
      <w:r>
        <w:rPr/>
        <w:t>Завершено строительство двух многоквартирных  домов в станице, которое велось ООО «Кубань-Прогресс-Юг». ООО ПО «Камавторесурс» строит два 3-этажных 45 квартирных жилых дома. Выровнено дорожное полотно на ул. Л.Толстого от ул. Красная до ул.Фурманова. Произведена локальная подсыпка и выравнивание отдельных участков дорог на улицах Д.Бедного, Бунина, Кубанская, Энгельса. Улица Спокойная отсыпана гравием.        Оборудовано уличное освещение по ул.Просвещения между ул.Колхозной и ул.Школьной. По этой дороге многие дети ходят в школу. Велись работы по оборудованию ливневой канализации между ул.Московской и ул.Казачьей вместе прилегания к ул.Красной. Установлены малые архитектурные с живыми  цветами на тротуарах по ул.Красной.</w:t>
      </w:r>
    </w:p>
    <w:p>
      <w:pPr>
        <w:pStyle w:val="TextBody"/>
        <w:ind w:firstLine="851"/>
        <w:jc w:val="both"/>
        <w:rPr/>
      </w:pPr>
      <w:r>
        <w:rPr/>
        <w:t>220-летие станицы Полтавской отпраздновали широко и по- казачьи щедро:12 тысяч саженцев виолы высажены на клумбах станицы в конце августа 2014 года.</w:t>
      </w:r>
    </w:p>
    <w:p>
      <w:pPr>
        <w:pStyle w:val="TextBody"/>
        <w:ind w:firstLine="851"/>
        <w:jc w:val="both"/>
        <w:rPr/>
      </w:pPr>
      <w:r>
        <w:rPr/>
        <w:t>Приобретено жилье для переселения людей из двух аварийных домов, расположенных в пос.Мясокомбинат (№ 8 и № 9). 47 жителей аварийных домов пос.Мясокомбинат в станице обрели в ноябре 2014 года комфортное жильё, построенное за счет федерального, краевого и местного  бюджетов. В центре станицы установлено 8 камер наружного видеонаблюдения.</w:t>
      </w:r>
    </w:p>
    <w:p>
      <w:pPr>
        <w:pStyle w:val="TextBody"/>
        <w:ind w:firstLine="851"/>
        <w:jc w:val="both"/>
        <w:rPr/>
      </w:pPr>
      <w:r>
        <w:rPr/>
        <w:t>Таким образом, создаются благоприятные условия для жизни населения станицы Полтавской, в которой достаточно хорошо развита сеть учреждений культуры, социальной сферы, торговли и транспорта.</w:t>
      </w:r>
    </w:p>
    <w:p>
      <w:pPr>
        <w:pStyle w:val="BodyText2"/>
        <w:suppressAutoHyphens w:val="true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можности для сотрудничества с инвесторами  в различных направлениях у нас огромные. Многое зависит от инфраструктуры, возможности подтянуть к объектам электрическую энергию, газ, и т.д. Немаловажную роль играет близость железной дороги, возможность подвести к предприятию рельсы. Можно развивать дальше  животноводство, плодо-овощеводство, переработку сельхозпродукции. Достаточно свободен промышленный  кластер, а также  аптечная сеть, сфера отдыха и развлечений, строительство жилья.</w:t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</w:t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экономист- финансист</w:t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BodyText2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Л.И. Мартынен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9:00Z</dcterms:created>
  <dc:creator>8</dc:creator>
  <dc:description/>
  <cp:keywords/>
  <dc:language>en-US</dc:language>
  <cp:lastModifiedBy>user</cp:lastModifiedBy>
  <cp:lastPrinted>2015-11-16T18:29:00Z</cp:lastPrinted>
  <dcterms:modified xsi:type="dcterms:W3CDTF">2015-11-16T14:29:00Z</dcterms:modified>
  <cp:revision>55</cp:revision>
  <dc:subject/>
  <dc:title/>
</cp:coreProperties>
</file>