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ПРИЛОЖЕНИЕ № 7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к  решению Сов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Полта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от  29.10.2015 №15/1</w:t>
      </w:r>
    </w:p>
    <w:p>
      <w:pPr>
        <w:pStyle w:val="TextBodyIndent"/>
        <w:ind w:left="5400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та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Красноармейского района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720"/>
        <w:gridCol w:w="1440"/>
        <w:gridCol w:w="817"/>
        <w:gridCol w:w="134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5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 органов  местного самоуправл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 органов 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3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6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6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3 1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3 2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0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0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0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0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 органов 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1003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1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1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1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1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103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103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10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10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5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5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105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105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правопорядка, профилактике правонарушений, усиление борьбы с преступностью, противодействию террористической и экстремистск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1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1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105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105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автомобильного тран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3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3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автомобильных дорог общего пользования населё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60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60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капитальному ремонту, ремонту автомобильных дорог общего пользования населё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65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65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04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04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3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3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2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104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104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104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104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подготовке к зим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62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62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по подготовке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67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67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29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Лучший орган территориального обществен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601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601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1 102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1 102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6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6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8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9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600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600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6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Полтавского сельского поселения Красноармейского района на 2015-201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6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6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65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65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100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100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107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107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>
          <w:trHeight w:val="70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5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5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5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5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7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2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7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2</w:t>
            </w:r>
          </w:p>
        </w:tc>
      </w:tr>
      <w:tr>
        <w:trPr>
          <w:trHeight w:val="70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приобретение, строительство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105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7</w:t>
            </w:r>
          </w:p>
        </w:tc>
      </w:tr>
      <w:tr>
        <w:trPr>
          <w:trHeight w:val="5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105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 1 103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 1 103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user</cp:lastModifiedBy>
  <cp:lastPrinted>2015-11-16T18:40:00Z</cp:lastPrinted>
  <dcterms:modified xsi:type="dcterms:W3CDTF">2015-11-21T13:19:00Z</dcterms:modified>
  <cp:revision>574</cp:revision>
  <dc:subject/>
  <dc:title>Приложение 7</dc:title>
</cp:coreProperties>
</file>