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т 14.09.2015_ №  14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расходов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84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29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7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5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3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7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3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 Полтавского сельского поселения Красноармейского района на 2015-2016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0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Молодежь Полтавско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0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03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000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ab/>
        <w:t>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09-28T08:49:00Z</cp:lastPrinted>
  <dcterms:modified xsi:type="dcterms:W3CDTF">2015-10-20T14:10:00Z</dcterms:modified>
  <cp:revision>231</cp:revision>
  <dc:subject/>
  <dc:title>                                  Приложение 5</dc:title>
</cp:coreProperties>
</file>