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 xml:space="preserve">   ПРИЛОЖЕНИЕ № 7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</w:t>
      </w:r>
      <w:r>
        <w:rPr>
          <w:sz w:val="28"/>
        </w:rPr>
        <w:t xml:space="preserve">к  решению Совет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 xml:space="preserve">Полтавского сельского поселения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Красноармейского района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от  14.09.2015  № 14/9</w:t>
      </w:r>
    </w:p>
    <w:p>
      <w:pPr>
        <w:pStyle w:val="TextBodyIndent"/>
        <w:ind w:left="5400" w:hanging="0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</w:p>
    <w:p>
      <w:pPr>
        <w:pStyle w:val="TextBodyIndent"/>
        <w:ind w:left="5400" w:hanging="0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Ведомственная  структура расходов  бюджета</w:t>
      </w:r>
    </w:p>
    <w:p>
      <w:pPr>
        <w:pStyle w:val="Normal"/>
        <w:jc w:val="center"/>
        <w:rPr/>
      </w:pPr>
      <w:r>
        <w:rPr>
          <w:b/>
          <w:sz w:val="28"/>
        </w:rPr>
        <w:t>Полтавского сельского поселения Красноармейского района на 2015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489"/>
        <w:gridCol w:w="709"/>
        <w:gridCol w:w="662"/>
        <w:gridCol w:w="720"/>
        <w:gridCol w:w="1440"/>
        <w:gridCol w:w="817"/>
        <w:gridCol w:w="1343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п/п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мма (тыс.руб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се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Полтавского сельского поселения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5363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егосударственные  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912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70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 xml:space="preserve">Высшее должностное лицо </w:t>
            </w:r>
            <w:r>
              <w:rPr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70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992 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70 1 001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Расходы на выплаты персоналу  органов  местного самоуправления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70 1 001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934,3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деятельности администрации 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934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функционирования администрац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926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 1 001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926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на выплаты персоналу  органов 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 1 001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903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 1 001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 1 001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 2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 2 601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 2 601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31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31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контрольно-счетной палаты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1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73 1 206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1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 1 206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1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трольно-счетная палата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 2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9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73 2 206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9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 2 206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5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9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634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иводействие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1 100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1 100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492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1 100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1 100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2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303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обязатель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2 100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3303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на выплаты персоналу  органов 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8 2 1003 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2 100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726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2 100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75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23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10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23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1 101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00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1 101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00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1 102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422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1 102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422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действие занят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8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8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изация занятости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 1 103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8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 1 103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8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циональная  безопасность и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188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128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128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2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128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2 101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2 101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по созданию, содержанию деятельности аварийно-спасательных служб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2 205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118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2 205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118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9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9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жарная безопас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3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жарная безопас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3 105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3 105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филактика правонарушений, терроризма и экстремизм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4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укреплению правопорядка, профилактике правонарушений, усиление борьбы с преступностью, противодействию террористической и экстремистско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3 4 101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4 101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949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ое хозяйство и рыболов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2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2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2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2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о</w:t>
            </w:r>
            <w:r>
              <w:rPr>
                <w:sz w:val="28"/>
                <w:szCs w:val="28"/>
              </w:rPr>
              <w:t>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2 105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2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2 105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2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Тран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развитию автомобильного транспорта в муниципальном образова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103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сидии юридическим лицам (кроме государственных учреждений) и физическим лицам- производителям товаров, работ, услуг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103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1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2257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2257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3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2257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рожный фонд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3 101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4557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3 101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4557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Капитальный ремонт, ремонт автомобильных дорог общего пользования населённых пунк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3 602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0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3 602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0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Софинансирование мероприятий по капитальному ремонту, ремонту автомобильных дорог общего пользования населённых пунк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3 652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3 652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9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5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работка градостроительной документ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5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1 104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5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1 104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5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«Поддержка субъектов малого и среднего предприниматель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 1 103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 1 103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5488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84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1 104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1 104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82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82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 1 104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 1 104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по подготовке к зим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 1 623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20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 1 623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20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Софинансирование мероприятий по подготовке к осенне-зимнему период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 1 673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0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 1 673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0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203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203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203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ичное освещ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106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3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106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3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зелен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106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931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106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931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106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392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106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392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изация сбора и вывоза бытовых отходов и мус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106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95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106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95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мероприятия в области благоустро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106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033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106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033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106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9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106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590,0</w:t>
            </w:r>
          </w:p>
        </w:tc>
      </w:tr>
      <w:tr>
        <w:trPr>
          <w:trHeight w:val="292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еализация мероприятий по благоустройству зоны отдыха центрального парк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106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775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106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37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106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14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38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ощрение победителей краевого конкурса на звание Лучший орган территориального обществен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601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601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47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3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3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0,3</w:t>
            </w:r>
          </w:p>
        </w:tc>
      </w:tr>
      <w:tr>
        <w:trPr>
          <w:trHeight w:val="47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</w:rPr>
              <w:t>Молодёжная политика и 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униципальная программа Полтавского сельского поселения Красноармейского района «Молодежь Полтавской»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10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10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ализация прочих мероприятий для детей и молодеж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7 1 102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10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7 1 102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10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ультура,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4505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2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505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3505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Полтавский культурный центр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253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2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1 005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786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на выплату персоналу каз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1 005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167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1 005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44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1 005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5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4 1 090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67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4 1 090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67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сидии на дополнительную помощь местным бюджетам для решения социально значимых вопро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1 600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1 600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2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17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2 005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3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на выплату персоналу каз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2 005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01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2 005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81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2 005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4 2 090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7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4 2 090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7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звитие библиоте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4 3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743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4 3 005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418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на выплату персоналу каз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4 3 005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510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4 3 005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98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4 3 005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4 3 090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4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4 3 090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4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сферы культуры Полтавского сельского поселения Красноармейского района на 2015-2016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4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64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органам местного самоуправлен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4 601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58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у персоналу каз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4 601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58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из бюджета поселен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4 651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81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на выплату персоналу каз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4 651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81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роведение праздников, смотров-конкурсов, фестивалей в Полтавском сельском поселе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5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50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5 100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50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5 100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50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культурного наслед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 1 107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 1 107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17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17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ая поддержка отдельных категорий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24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ы социальной поддержки отдельной категории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1 105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1 105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1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1 105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6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9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2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6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2 100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6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2 100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60,0</w:t>
            </w:r>
          </w:p>
        </w:tc>
      </w:tr>
      <w:tr>
        <w:trPr>
          <w:trHeight w:val="70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17,2</w:t>
            </w:r>
          </w:p>
        </w:tc>
      </w:tr>
      <w:tr>
        <w:trPr>
          <w:trHeight w:val="50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жильем молодых сем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2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17,2</w:t>
            </w:r>
          </w:p>
        </w:tc>
      </w:tr>
      <w:tr>
        <w:trPr>
          <w:trHeight w:val="50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мероприятия подпрограммы «Обеспечение жильем молодых семей» федеральной целевой программы «Жилище» на 2011-2015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2 502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5,0</w:t>
            </w:r>
          </w:p>
        </w:tc>
      </w:tr>
      <w:tr>
        <w:trPr>
          <w:trHeight w:val="50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сидии гражданам на приобретение жиль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2 502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5,0</w:t>
            </w:r>
          </w:p>
        </w:tc>
      </w:tr>
      <w:tr>
        <w:trPr>
          <w:trHeight w:val="50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мероприятия подпрограммы «Обеспечение жильем молодых семей» федеральной целевой программы «Жилище» на 2011-2015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2 702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7,5</w:t>
            </w:r>
          </w:p>
        </w:tc>
      </w:tr>
      <w:tr>
        <w:trPr>
          <w:trHeight w:val="50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сидии гражданам на приобретение жиль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2 702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7,5</w:t>
            </w:r>
          </w:p>
        </w:tc>
      </w:tr>
      <w:tr>
        <w:trPr>
          <w:trHeight w:val="70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оставление субсидий на приобретение, строительство жилых помещ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2 105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4,7</w:t>
            </w:r>
          </w:p>
        </w:tc>
      </w:tr>
      <w:tr>
        <w:trPr>
          <w:trHeight w:val="58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сидии гражданам на приобретение жиль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2 105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4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зическая культура 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91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391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391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391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 в муниципальном образова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5 1 103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391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5 1 103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391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Глава </w:t>
      </w:r>
    </w:p>
    <w:p>
      <w:pPr>
        <w:pStyle w:val="Heading2"/>
        <w:rPr/>
      </w:pPr>
      <w:r>
        <w:rPr/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>В.А. Побож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940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5:58:00Z</dcterms:created>
  <dc:creator>Финансовое управление</dc:creator>
  <dc:description/>
  <cp:keywords/>
  <dc:language>en-US</dc:language>
  <cp:lastModifiedBy>user</cp:lastModifiedBy>
  <cp:lastPrinted>2015-10-20T16:13:00Z</cp:lastPrinted>
  <dcterms:modified xsi:type="dcterms:W3CDTF">2015-10-20T14:10:00Z</dcterms:modified>
  <cp:revision>571</cp:revision>
  <dc:subject/>
  <dc:title>Приложение 7</dc:title>
</cp:coreProperties>
</file>