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27 августа 2015 года №  13/8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 за  1 полугодие  201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898"/>
        <w:gridCol w:w="538"/>
        <w:gridCol w:w="538"/>
        <w:gridCol w:w="1256"/>
        <w:gridCol w:w="694"/>
        <w:gridCol w:w="1314"/>
        <w:gridCol w:w="1440"/>
        <w:gridCol w:w="1260"/>
        <w:gridCol w:w="1080"/>
      </w:tblGrid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точненная бюджетная роспись 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лан на 1 полугодие 2015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2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60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 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7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5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должностное лицо </w:t>
            </w: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6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органов  местного самоуправлени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материально-технической баз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7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1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1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01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3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5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0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субъектов малого и среднего предприниматель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2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2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«Устойчивое развитие сельских территори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ъектов теплоэнергетики и  газифик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водоснаб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10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10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подготовке к зим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готовке к осенне-зимнему 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9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9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олодёжная политика и оздоровление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14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для детей и молоде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, кинематограф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2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14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4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роведения праздничных дней и памятных д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8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ой категории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-ориентированных некоммерческих организ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приобретение, строительство жилых помещ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 и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9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09-10T17:22:00Z</cp:lastPrinted>
  <dcterms:modified xsi:type="dcterms:W3CDTF">2015-09-10T13:22:00Z</dcterms:modified>
  <cp:revision>508</cp:revision>
  <dc:subject/>
  <dc:title>Приложение 7</dc:title>
</cp:coreProperties>
</file>