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27 августа 2015 года № 13/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2015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5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 2015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80"/>
        <w:gridCol w:w="10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8,2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8,2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2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2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2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2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ab/>
        <w:t xml:space="preserve">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09-10T17:14:00Z</cp:lastPrinted>
  <dcterms:modified xsi:type="dcterms:W3CDTF">2015-09-10T13:14:00Z</dcterms:modified>
  <cp:revision>86</cp:revision>
  <dc:subject/>
  <dc:title>Приложение 1</dc:title>
</cp:coreProperties>
</file>