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    2015 год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16"/>
        <w:gridCol w:w="1104"/>
        <w:gridCol w:w="63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-мен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1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 утверждении Штатного распис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 мерах по устранению нарушений в области пожарной безопасности  на территории Полтав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 снятии с учета и постановке на учет объекта  недвижимого имущества </w:t>
            </w:r>
          </w:p>
        </w:tc>
      </w:tr>
      <w:tr>
        <w:trPr>
          <w:trHeight w:val="12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 участии в мероприятиях , посвященных Дню образования Кубанского казачьего войс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- р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 постановке на учет объектов недвижимост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 внесении изменений в Штатное расписание администрации Полтавского сельского поселения в связи с сокращением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-Р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 поздравлении с памятными датами и днем рожде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Л.М. Кузнецова</w:t>
      </w:r>
    </w:p>
    <w:p>
      <w:pPr>
        <w:pStyle w:val="Normal"/>
        <w:rPr/>
      </w:pPr>
      <w:r>
        <w:rPr/>
        <w:t>30.10.2015</w:t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38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15-11-02T04:28:00Z</dcterms:modified>
  <cp:revision>26</cp:revision>
  <dc:subject/>
  <dc:title>РЕЕСТР ПОСТАНОВЛЕНИЙ</dc:title>
</cp:coreProperties>
</file>