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юнь    2015 год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16"/>
        <w:gridCol w:w="1104"/>
        <w:gridCol w:w="63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-мен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 проведении мероприятий, посвщенных Дню защиты д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электронной подписи Полтавского сельского поселения </w:t>
            </w:r>
          </w:p>
        </w:tc>
      </w:tr>
      <w:tr>
        <w:trPr>
          <w:trHeight w:val="5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- р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инструкции  по обеспечению  безопасности  при работе в сети  Интер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инструкции по обеспечению безопасности  информации в администрации Полтав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инструкции  по антивирусной защите при работе в локальной вычислительной  се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использовании эл.  подписи при реализации полномочий государственной интегрированной системе  управления общественными  финансам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6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-р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ыплатах  руководителям  органов ТОСов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6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емонте детских дворовых площадо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6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обретении спортивного инвентар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6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обретении инвентар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6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инятии мер по уничтожению амбрози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6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/1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нятии мер  по уничтожению амброз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-р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ыделении денежных средств Гусарь В.А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исключении из Реестра  муниципального имущества  Полтавского сельского поселе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/1 -р</w:t>
              <w:b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дня молодеж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в реестр муниципального имущества  Полтавского сельского поселе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-р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естр муниципаль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Л.М. Кузнецова</w:t>
      </w:r>
    </w:p>
    <w:sectPr>
      <w:type w:val="nextPage"/>
      <w:pgSz w:w="11906" w:h="16838"/>
      <w:pgMar w:left="170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3:38:00Z</dcterms:created>
  <dc:creator>Администратор</dc:creator>
  <dc:description/>
  <cp:keywords/>
  <dc:language>en-US</dc:language>
  <cp:lastModifiedBy>user</cp:lastModifiedBy>
  <cp:lastPrinted>2013-08-02T18:26:00Z</cp:lastPrinted>
  <dcterms:modified xsi:type="dcterms:W3CDTF">2015-09-21T11:57:00Z</dcterms:modified>
  <cp:revision>14</cp:revision>
  <dc:subject/>
  <dc:title>РЕЕСТР ПОСТАНОВЛЕНИЙ</dc:title>
</cp:coreProperties>
</file>