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расходов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8"/>
        </w:rPr>
        <w:t>на 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566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29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жильем молодых сем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7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актика правонарушений, терроризма и экстремизм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06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3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7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8,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 Полтавского сельского поселения Красноармейского района на 2015-2016 год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4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5,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1,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Молодежь Полтавской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03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6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6,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3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,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2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,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0 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1 0000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user</cp:lastModifiedBy>
  <cp:lastPrinted>2015-09-07T14:21:00Z</cp:lastPrinted>
  <dcterms:modified xsi:type="dcterms:W3CDTF">2015-09-10T13:30:00Z</dcterms:modified>
  <cp:revision>230</cp:revision>
  <dc:subject/>
  <dc:title>                                  Приложение 5</dc:title>
</cp:coreProperties>
</file>