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ПРИЛОЖЕНИЕ № 7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к  решению Совет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 xml:space="preserve">Полтавского сельского поселе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Красноармейского района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ОТ_____________________</w:t>
      </w:r>
    </w:p>
    <w:p>
      <w:pPr>
        <w:pStyle w:val="TextBodyIndent"/>
        <w:ind w:left="5400" w:hanging="0"/>
        <w:jc w:val="right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1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89"/>
        <w:gridCol w:w="709"/>
        <w:gridCol w:w="662"/>
        <w:gridCol w:w="720"/>
        <w:gridCol w:w="1440"/>
        <w:gridCol w:w="817"/>
        <w:gridCol w:w="1343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мма (тыс.руб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се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4845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91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70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70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1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70 1 001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асходы на выплаты персоналу  органов  местного самоуправления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70 1 001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</w:tr>
      <w:tr>
        <w:trPr>
          <w:trHeight w:val="36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926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1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926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латы персоналу  органов 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1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903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1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1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2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2 601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2 601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контрольно-счетной палаты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73 1 206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1 206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но-счетная палата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2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73 2 206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2 206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5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9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34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1 100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1 100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9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1 100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1 100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03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100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303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100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28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100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75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23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23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101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101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102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42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0 1 102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422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действие занят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8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8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занятост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1 103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8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1 103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8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258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5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5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5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101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9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101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9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по созданию, содержанию деятельности аварийно-спасательных служб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205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18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205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18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9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9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3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9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3 105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9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3 105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9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филактика правонарушений, терроризма и экстремиз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4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укреплению правопорядка, профилактике правонарушений, усиление борьбы с преступностью, противодействию террористической и экстремистск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4 10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4 10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680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2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о</w:t>
            </w:r>
            <w:r>
              <w:rPr>
                <w:sz w:val="28"/>
                <w:szCs w:val="28"/>
              </w:rPr>
              <w:t>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2 105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2 105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развитию автомобильного тран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3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юридическим лицам (кроме государственных учреждений) и физическим лицам- производителям товаров, работ,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3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1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2257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2257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2257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рожный фонд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101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557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101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557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апитальный ремонт, ремонт автомобильных дорог общего пользования населё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602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602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Софинансирование мероприятий по капитальному ремонту, ремонту автомобильных дорог общего пользования населё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652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2 3 652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0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градостроительной документ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104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104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1 103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1 103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5017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31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0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1 104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0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1 104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00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3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3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104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104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по подготовке к зим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623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2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623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2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Софинансирование мероприятий по подготовке к осенне-зимнему период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673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673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586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586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586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6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6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3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6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16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6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16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6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392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6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392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6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9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6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95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6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931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6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931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6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9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6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590,0</w:t>
            </w:r>
          </w:p>
        </w:tc>
      </w:tr>
      <w:tr>
        <w:trPr>
          <w:trHeight w:val="29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6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775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6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37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106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3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конкурса на звание Лучший орган территориального обществен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601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601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47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0,3</w:t>
            </w:r>
          </w:p>
        </w:tc>
      </w:tr>
      <w:tr>
        <w:trPr>
          <w:trHeight w:val="47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ая программа Полтавского сельского поселения Красноармейского район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0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0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7 1 102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0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7 1 102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0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4406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406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406,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253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83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167,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96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1 090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4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1 090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4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600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600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1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01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8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2 090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2 090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7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3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778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3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418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3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10,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3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98,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3 005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3 090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9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4 3 090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9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Полтавского сельского поселения Красноармейского района на 2015-2016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4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05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4 60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58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4 60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58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из бюджета посе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4 65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6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4 651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6,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оведение праздников, смотров-конкурсов, фестивалей в Полтавском сельском поселе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5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51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5 100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51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5 100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51,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1 107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1 107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17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17,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4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105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105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1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105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9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2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2 100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0,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2 100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0,0</w:t>
            </w:r>
          </w:p>
        </w:tc>
      </w:tr>
      <w:tr>
        <w:trPr>
          <w:trHeight w:val="70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17,2</w:t>
            </w:r>
          </w:p>
        </w:tc>
      </w:tr>
      <w:tr>
        <w:trPr>
          <w:trHeight w:val="50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жильем молодых сем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2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17,2</w:t>
            </w:r>
          </w:p>
        </w:tc>
      </w:tr>
      <w:tr>
        <w:trPr>
          <w:trHeight w:val="50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мероприятия подпрограммы «Обеспечение жильем молодых семей» федеральной целевой программы «Жилище» на 2011-2015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2 502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5,0</w:t>
            </w:r>
          </w:p>
        </w:tc>
      </w:tr>
      <w:tr>
        <w:trPr>
          <w:trHeight w:val="50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2 502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5,0</w:t>
            </w:r>
          </w:p>
        </w:tc>
      </w:tr>
      <w:tr>
        <w:trPr>
          <w:trHeight w:val="50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мероприятия подпрограммы «Обеспечение жильем молодых семей» федеральной целевой программы «Жилище» на 2011-2015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2 702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7,5</w:t>
            </w:r>
          </w:p>
        </w:tc>
      </w:tr>
      <w:tr>
        <w:trPr>
          <w:trHeight w:val="50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2 702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7,5</w:t>
            </w:r>
          </w:p>
        </w:tc>
      </w:tr>
      <w:tr>
        <w:trPr>
          <w:trHeight w:val="70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оставление субсидий на приобретение, строительство жилых помещ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2 105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4,7</w:t>
            </w:r>
          </w:p>
        </w:tc>
      </w:tr>
      <w:tr>
        <w:trPr>
          <w:trHeight w:val="58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2 105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4,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641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41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0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41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1 000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41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5 1 103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41,9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5 1 103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41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Глава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5:58:00Z</dcterms:created>
  <dc:creator>Финансовое управление</dc:creator>
  <dc:description/>
  <cp:keywords/>
  <dc:language>en-US</dc:language>
  <cp:lastModifiedBy>user</cp:lastModifiedBy>
  <cp:lastPrinted>2015-09-07T14:22:00Z</cp:lastPrinted>
  <dcterms:modified xsi:type="dcterms:W3CDTF">2015-09-10T13:30:00Z</dcterms:modified>
  <cp:revision>567</cp:revision>
  <dc:subject/>
  <dc:title>Приложение 7</dc:title>
</cp:coreProperties>
</file>